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Дата: </w:t>
      </w:r>
      <w:r>
        <w:rPr>
          <w:rFonts w:cs="Times New Roman" w:ascii="Times New Roman" w:hAnsi="Times New Roman"/>
          <w:sz w:val="32"/>
        </w:rPr>
        <w:t xml:space="preserve">6.11.18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ФИО учителя: </w:t>
      </w:r>
      <w:r>
        <w:rPr>
          <w:rFonts w:cs="Times New Roman" w:ascii="Times New Roman" w:hAnsi="Times New Roman"/>
          <w:sz w:val="32"/>
        </w:rPr>
        <w:t>Трашкова Е. В.______</w:t>
      </w:r>
    </w:p>
    <w:p>
      <w:pPr>
        <w:pStyle w:val="Normal"/>
        <w:spacing w:lineRule="auto" w:line="240" w:before="0" w:after="0"/>
        <w:ind w:left="-567" w:right="-598" w:hanging="0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Школа: </w:t>
      </w:r>
      <w:r>
        <w:rPr>
          <w:rFonts w:cs="Times New Roman" w:ascii="Times New Roman" w:hAnsi="Times New Roman"/>
          <w:sz w:val="32"/>
        </w:rPr>
        <w:t xml:space="preserve">№ 148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ФИ студента: </w:t>
      </w:r>
      <w:r>
        <w:rPr>
          <w:rFonts w:cs="Times New Roman" w:ascii="Times New Roman" w:hAnsi="Times New Roman"/>
          <w:sz w:val="32"/>
        </w:rPr>
        <w:t>Самбирская 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ласс: </w:t>
      </w:r>
      <w:r>
        <w:rPr>
          <w:rFonts w:cs="Times New Roman" w:ascii="Times New Roman" w:hAnsi="Times New Roman"/>
          <w:sz w:val="32"/>
        </w:rPr>
        <w:t>4 Б</w:t>
      </w:r>
      <w:r>
        <w:rPr>
          <w:rFonts w:cs="Times New Roman" w:ascii="Times New Roman" w:hAnsi="Times New Roman"/>
          <w:b/>
          <w:sz w:val="32"/>
        </w:rPr>
        <w:t xml:space="preserve">                                                                                                      ФИО методиста: </w:t>
      </w:r>
      <w:r>
        <w:rPr>
          <w:rFonts w:cs="Times New Roman" w:ascii="Times New Roman" w:hAnsi="Times New Roman"/>
          <w:sz w:val="32"/>
        </w:rPr>
        <w:t>Бондарь Е.Б.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Кабинет:</w:t>
      </w:r>
      <w:r>
        <w:rPr>
          <w:rFonts w:cs="Times New Roman" w:ascii="Times New Roman" w:hAnsi="Times New Roman"/>
          <w:sz w:val="32"/>
        </w:rPr>
        <w:t>105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ОНСПЕКТ УРОКА (технология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Тема:</w:t>
      </w:r>
      <w:r>
        <w:rPr>
          <w:rFonts w:cs="Times New Roman" w:ascii="Times New Roman" w:hAnsi="Times New Roman"/>
          <w:sz w:val="36"/>
        </w:rPr>
        <w:t xml:space="preserve"> Как создается фаянс. Тест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вторить понятия по теме  "Как создается фаянс", профессии людей, работающих на отдельных этапах производства изделий из фаянс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ируемые результаты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333333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32"/>
        </w:rPr>
        <w:t>Предметные: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i/>
          <w:sz w:val="32"/>
        </w:rPr>
        <w:t>Личностные:</w:t>
      </w:r>
      <w:r>
        <w:rPr>
          <w:rFonts w:cs="Times New Roman" w:ascii="Times New Roman" w:hAnsi="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меют мотивацию к учебной и творческой деятельности, эстетически воспринимают изделия декоративно-прикладного искусств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Тип урока: </w:t>
      </w:r>
      <w:r>
        <w:rPr>
          <w:rFonts w:cs="Times New Roman" w:ascii="Times New Roman" w:hAnsi="Times New Roman"/>
          <w:sz w:val="32"/>
        </w:rPr>
        <w:t>рефлекс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 xml:space="preserve">Оборудование: </w:t>
      </w:r>
      <w:r>
        <w:rPr>
          <w:rFonts w:cs="Times New Roman" w:ascii="Times New Roman" w:hAnsi="Times New Roman"/>
          <w:sz w:val="32"/>
        </w:rPr>
        <w:t>презентация, карточки с заданием.</w:t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85"/>
        <w:gridCol w:w="5387"/>
        <w:gridCol w:w="3402"/>
        <w:gridCol w:w="2835"/>
      </w:tblGrid>
      <w:tr>
        <w:trPr>
          <w:trHeight w:val="13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 ребята, меня зовут Алена Евгеньевна, и сегодня я проведу у вас урок технологии. Присаживайтесь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венел звонок. Начался урок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ишли сюда учиться, не лениться, а трудитьс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внимательн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тарательно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сотрудничества с учителем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ите внимание на слайд, выберите установку на урок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буду внимателе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буду старателе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буду внимателен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буду старателен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буду трудолюби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буду доброжелателен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буду активен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буду успешен . Отлично!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ак ребята, а чем вы занимались на прошлом уроке?</w:t>
            </w:r>
          </w:p>
          <w:p>
            <w:pPr>
              <w:pStyle w:val="C10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али, что такое фаянс, знакомились с изделиями из фаянса, с профессиями людей, изготавливали ваз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color w:val="222222"/>
                <w:shd w:fill="FFFFFF" w:val="clear"/>
              </w:rPr>
              <w:t xml:space="preserve"> </w:t>
            </w:r>
            <w:r>
              <w:rPr/>
              <w:t>- Как вы думаете какова будет тема нашего сегодняшнего урока?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>-Тема нашего урока «Повторение темы Как создается фаянс».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>-Какие цели на урок мы перед собой поставим?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Как создается фаян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, что такое фаянс, изделия из фаянса, профессии люде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: самоопределение к деятельност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>
          <w:trHeight w:val="69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(рассказ, беседа), наглядный (показ презентации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овите сосуд изящной формы с живописными украшениям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чего она служи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формы ваз вы знаете 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какого материала изготавливают вазы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дите в па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 такое фаянс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шлом уроке вы узнали этапы работы с фаянсом, назовите 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же вы узнали новые пон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нам их назове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те определение этим понят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уже знаете, что в нашей стране много заводов по изготовлению фаянса, и вы уже знаете как узнать где сделана та или иная вещ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же эт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на слайде появятся эмблемы, ваша задача назвать в каком городе расположен этот зав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ие профессии людей, работающих с фаянсом вы зн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йчас мы немного отдохн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ногами топ-топ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руками хлоп-хлоп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потом прыг-ск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ещё ра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потом вприсядк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потом вприсядк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потом вприсяд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жим мы по дорож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хлопаем в ладош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крутим голо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, два, три!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ихонько на место все присядем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названием « фаянс» в керамике принято обозначать изделия из белой глины с пористым черепком, который в изломе представляет шероховатый вид и покрыт всегда глазурь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изготовлении фаянса сначала размельчают и смешивают в специальной мельнице белую глину, полевой шпат и кварц. Полученную смесь отправляют в цех, где создается форма издел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иг, скульптор, художник, глазурь, роспис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иг – это обработка изделий огнём, жаром с целью повышения прочности, снижения пористости. Скульптор – художник или мастер, изготовляющий произведения скульптуры, специалист, который создаёт объемные художественные произведения из дерева, металла, гипса. Художник – человек, создающий произведения изобразительного искусства красками, карандашом и т.д. Глазурь - стекловидное покрытие на поверхности керамического изделия. Кроме того, глазурью также называют исходный материал или смесь материалов, которые после нанесения на керамическое изделие и обжига дают соответствующее покрытие. Роспись - искусство декорирования красками какой-либо поверх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 эмблем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Артемовский опытно-экспериментальный завод. Эмблема, или клеймо – олененок в круге. (Приморский край) 2) Дмитровский фарфоровый завод. (Московская область, поселок Вербилки) 3) Дулёвский фарфоровый завод. (Ликино-Дулёво – город в Московской области) 4) Конаковский фаянсовый завод. (г. Конаково, Тверская область) 5) Южноуральский фарфоровый завод (г. Южно-Уральск Челябинская область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ыборщик фарфоровых, фаянсовых и керамических изделий; Гончар; Изготовитель формодержателей; Контролер-приемщик фарфоровых, фаянсовых и керамических изделий; - Обжигальщик материалов; - Приготовитель масс; - Промазчик форм; - Просевальщик порошков; - Разбивщик сырья; - Резчик керамических и фарфоровых изделий; - Склейщик керамических, фарфоровых и фаянсовых изделий; - Сушильщик фарфоровых, фаянсовых, керамических изделий и сырья; - Съемщик-укладчик фарфоровых, фаянсовых и -по эмблеме Внимательно слушают керамических изделий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физические упраж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смыслообра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извлечение необходимой информации из прослушанных текстов; определение второстепенной и основной информаци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 внешней ре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йчас мы посмотрим видео "Как создавался фаянс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: саморегуляция как способ к мобилизации сил и энергии, к волевому усилию и преодолеванию препятств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(выполнение зада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вам раздам листочки с тестом, который вам нужно будет выполни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по слайду. Выставление оценок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32"/>
                <w:szCs w:val="32"/>
              </w:rPr>
              <w:t>Тест «Как создается фаянс»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оотнесите эмблемы заводов, на которых делают изделия из фаянса, с названиями городов, в которых эти заводы расположены. Соедините соответствующие друг другу изображение и название города стрелкой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808990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Артемовск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67754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40" r="-5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митров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962660" cy="808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улево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866775" cy="1075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Санкт – Петербург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828040" cy="704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Конаково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1189990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Южноуральск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br/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берите правильный ответ (отметьте его галочкой)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br/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Фаянс делается из: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еска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олевого шпата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древесины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нефти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кварца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/>
            </w:pPr>
            <w:r>
              <w:rPr>
                <w:color w:val="000000"/>
              </w:rPr>
              <w:t>- белой глины (каолина)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br/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ставьте пропущенные слова и допишите предложения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и изготовлении фаянса сначала измельчают и смешивают ………………… ,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……………………</w:t>
            </w:r>
            <w:r>
              <w:rPr>
                <w:color w:val="000000"/>
              </w:rPr>
              <w:t>., …………………………. Полученную смесь отправляют в ……………., где создается ………………………….. изделия. Для изготовления ……………………………………………… используют прессы. После этого заготовку помещают в ……………………. и выполняют ……………………. обжиг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зделие из фаянса украшают цветной …………………………… или расписывают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……………………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самостоятельную работ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выполнение действий по алгоритму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коррекция изделий, волева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анализ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 добились ли мы с вами поставленной цели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ли у вас получилос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было сложно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анали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7:37:00Z</dcterms:created>
  <dc:creator>Денис</dc:creator>
  <dc:description/>
  <cp:keywords/>
  <dc:language>en-US</dc:language>
  <cp:lastModifiedBy>Андрей</cp:lastModifiedBy>
  <cp:lastPrinted>2018-10-30T12:35:00Z</cp:lastPrinted>
  <dcterms:modified xsi:type="dcterms:W3CDTF">2018-10-30T07:38:00Z</dcterms:modified>
  <cp:revision>19</cp:revision>
  <dc:subject/>
  <dc:title/>
</cp:coreProperties>
</file>