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 «А»</w:t>
      </w:r>
      <w:r>
        <w:rPr>
          <w:sz w:val="28"/>
          <w:szCs w:val="28"/>
        </w:rPr>
        <w:t xml:space="preserve">                                                                                                        Учитель:_</w:t>
      </w:r>
      <w:r>
        <w:rPr>
          <w:sz w:val="28"/>
          <w:szCs w:val="28"/>
          <w:u w:val="single"/>
        </w:rPr>
        <w:t>Леонова Валентина Владимировна</w:t>
      </w:r>
      <w:r>
        <w:rPr>
          <w:sz w:val="28"/>
          <w:szCs w:val="28"/>
        </w:rPr>
        <w:t>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/>
      </w:pPr>
      <w:r>
        <w:rPr>
          <w:b/>
          <w:sz w:val="28"/>
          <w:szCs w:val="28"/>
        </w:rPr>
        <w:t xml:space="preserve">Предмет </w:t>
      </w:r>
      <w:r>
        <w:rPr>
          <w:sz w:val="28"/>
          <w:szCs w:val="28"/>
        </w:rPr>
        <w:t>__________________</w:t>
      </w:r>
      <w:r>
        <w:rPr>
          <w:sz w:val="28"/>
          <w:szCs w:val="28"/>
          <w:u w:val="single"/>
        </w:rPr>
        <w:t>Устная  речь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«Береза и ель»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урока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к по теме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«Деревья»</w:t>
      </w: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формирование основ диалогической речи (простой фразы) на материале тем: «Деревья» и названия деревьев «Береза и ель»; активизация и обогащение словарного запаса (активного и пассивного).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Образовательные: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активизация,   уточнение  и обогащение  знаний учащихся о времени года – осень, осенние приметы, о строении деревьев (береза и ель)</w:t>
      </w: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Развивающие: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развитие речи (расширение активного и пассивного словаря), диалогической речи (самостоятельные ответы на вопросы) долговременной памяти, логического мышления, внимания, общей и мелкой моторики</w:t>
      </w:r>
      <w:r>
        <w:rPr>
          <w:sz w:val="28"/>
          <w:szCs w:val="28"/>
        </w:rPr>
        <w:t>______________________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/>
        <w:t>______</w:t>
      </w:r>
      <w:r>
        <w:rPr>
          <w:sz w:val="28"/>
          <w:szCs w:val="28"/>
          <w:u w:val="single"/>
        </w:rPr>
        <w:t>воспитание умения работать в коллективе, культуры поведения на уроке.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</w:t>
      </w:r>
      <w:r>
        <w:rPr>
          <w:sz w:val="28"/>
          <w:szCs w:val="28"/>
          <w:u w:val="single"/>
        </w:rPr>
        <w:t xml:space="preserve"> картинки с изображением березы и ели (на доску), индивидуальные альбомы, карточки-полоски с изображением деревьев (для игры на внимание, на каждого  ученика и на доску), карточки с изображением деревьев (игра «4 лишний»), карточки с изображением деревьев (игра: «Найди одинаковые деревья»).</w:t>
      </w:r>
      <w:r>
        <w:rPr>
          <w:sz w:val="28"/>
          <w:szCs w:val="28"/>
        </w:rPr>
        <w:t>_____________________________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Правильная посадка за партой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ка во времени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 в памяти учащихся примет осени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учащихся о строении дерева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/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Игра: «Соедини одинаковые деревья»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: «4-й лишний»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/>
      </w:pPr>
      <w:r>
        <w:rPr>
          <w:sz w:val="28"/>
          <w:szCs w:val="28"/>
        </w:rPr>
        <w:t>Соревнование «Кто быстрее нарисует дерево?»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урока. 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/>
      </w:pPr>
      <w:r>
        <w:rPr/>
        <w:t>ХОД 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84"/>
        <w:gridCol w:w="3697"/>
        <w:gridCol w:w="36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адаптированные дидактические материалы)</w:t>
            </w:r>
          </w:p>
        </w:tc>
      </w:tr>
      <w:tr>
        <w:trPr>
          <w:trHeight w:val="5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осадк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артой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о времен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о приметах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учащихся о строении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минутк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«Соедини одинаковые деревья»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: «4-й лишний».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ая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темы </w:t>
            </w:r>
          </w:p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«Береза и Ель»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ревновании </w:t>
            </w:r>
          </w:p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 xml:space="preserve">« Кто скорее дорисует дерево?»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у нас на уроке гости. Посмо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  на них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сядьте пожалуйста красиво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 спины, расправьте плечи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ставьте на пол, руки полож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на парту перед собой. Глаза смо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т только на меня… уши слушают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 xml:space="preserve">только меня…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ейчас у нас урок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: урок развития реч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му мы учимся на этих уроках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 На уроках развития реч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чимся красиво и правильно г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ить. А для того, чтобы говори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и красиво, надо, чтобы н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 губы и язык работали правильн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асиво. Давайте выполним нес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ко упражнений для наших губ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а…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 перед собой на парте зер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  так, чтобы вы видели свое лицо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вспомните, как дует силь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ветер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глубокий вдох… а тепер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ите губы трубочкой…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 ветер дует дольше и сильнее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 ветер свистит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-ш-ш…- шелест листочков на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х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! П! П! – упали первые капли дож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. Молодцы! Закройте зерк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и отложите на край парты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авайте еще раз вспомним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егодня месяц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это месяц какого времен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часто идут…? (показывае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у с дождем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явление природы, когда листочки опадают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очень часто дуют сильные ветра. Вот и к нам ветер задул листочки деревьев. Это листочк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деревьев? (показывает листоч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березы и ели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чки слетели с ветвей деревьев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ие части дерева мы еще знаем?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ели похожи с листьями бер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похожи листья ел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, листья ели похожи на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и. Они осенью не осыпаются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истья березы. Зимой  тольк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стоит с листочками, а остальны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без листьев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встаньте пожалуйста рядом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оей партой и давайте отправим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на воображаемую прогулку в осен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й лес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ходит осень в лес дремучий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ет желтой кистью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ерок сгребает в кучи золотые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ья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они забывши ветви, 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ужат по поляне… 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ень встала на опушк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желтом сарафан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возвращаемся в класс, сад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ь  пожалуйста за парты, продол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ем урок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й части урока мы говорили с в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 о приметах осени: идут дожди, листья опадают; о деревьях: берез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л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ягода осенью поспевает? (пок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вает картинку рябины с ягодами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 А теперь поиграем в игру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едини одинаковые деревья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растет очень много разных д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ьев. Нам надо с вами найти од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вые деревья. Посмотрим кто у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 самый внимательный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аждому ученику кладет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 бумаги с нарисованными д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ьям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простые карандаши 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 одинаковые деревь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74320" cy="40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283210" cy="40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280035" cy="394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271780" cy="394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255905" cy="368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64160" cy="380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следит за ходом выполн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гры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справились (учитель, выделяет того, кто первый справилс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данием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растут не только деревья, н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цветы. Какие цветы вы знаете?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казывает картинки подс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ика и мать-и-мачех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сейчас поиграем в игру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4-й лишний». Вам надо будет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ркнуть лишнюю картинк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аждому ученику раздае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у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400050" cy="588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447040" cy="537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363855" cy="537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454660" cy="650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следит за ходом выполн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гры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справились (учитель, выделяет того, кто первый справилс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данием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мы с вами нашли в лесу, 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будем прятать их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аждому ученику дает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 бумаги на которой нарисов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 деревья: береза, ель, рябина и 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8"/>
                <w:szCs w:val="28"/>
              </w:rPr>
              <w:t>такую же полоску прикрепляет на доску.</w:t>
            </w:r>
            <w:r>
              <w:rPr/>
              <w:t xml:space="preserve">                           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543560" cy="8007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488950" cy="7131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544195" cy="7753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ли ладошками березу и рябин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ли рябину и ель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ли березу и ель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справились (учитель, выделяет того, кто первый справилс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данием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л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тдохнем. Встаньте рядом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артой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ул осенний ветер вдруг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рвется зонтик мой из рук,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i/>
                <w:sz w:val="28"/>
                <w:szCs w:val="28"/>
              </w:rPr>
              <w:t>Вот взмыла ввысь рука мо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вместе с ней взлетел и 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завтра мы с вами должны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ти на экскурсию и я хочу убеди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сможете  ли вы найти в лесу ель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ведем (устроим) соревн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. Я вам даю листочки на кот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х нарисована половина дерева. Вы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нарисовать 2-ю половину 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ить дерево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онятны  правила соревнов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и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ледит за ходом игры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о каких деревьях мы сегодн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л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асти дерева мы знаем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отличаются листья березы от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арактеризует деятельнос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и выставляет оценк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мотрят на гостей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инс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цию учител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 – развития речи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развития речи м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говорить (развиваем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инструкцию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вдох через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и выдыхают через ро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-с-с-с…  У учащихся губ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лыбке, зубы сомкнут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-ш-ш… У детей губы в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е, зубы сомкнут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мыкают и размы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т губы издавая звук «п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сяц - октябрь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тябрь – это осенний м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ц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дожди (Не говорящие дети показывают ответ из 2-х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ок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пад (Не говорящие дети показывают ответ из 2-х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ок: «идет дождь», «листапад»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березы и ели (не гов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щие показывают ответ в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альбомах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ствол и ветки (не г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ящие показывают ответ в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е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ели похожи на иголк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встают рядом со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ми партам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агают на мест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поднимая ног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агают на мест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поднимая ног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клоняясь вперед дел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 движения согнутыми в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ях руками к груд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елают поворот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своего тела с подняты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руками вверх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, делая руки в ст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ы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адятся на свои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поспевает рябина (н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щие показывают отве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ртинок: рябина и береза)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т карандаши простые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ют 2 одинаковых д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снежник и мать - и – мач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 (не говорящие показываю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в альбоме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вают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ваю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вают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махи пря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ми  руками над головой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разводят руки в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нимают рук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казывают мах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ли кивок головы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енные деревья учен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прикрепляют на доску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ворили о березе и ели» (н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щие показывают ответ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ти дерева: корень, ствол,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 xml:space="preserve">ветки, листья «(не говорящи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ответ в альбоме)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ья ели похожи а  на иголочки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на выработку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й воздушной стру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тся 3-4 раз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упраж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й  учитель следит, чтоб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авильно выполняли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й уклад зву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ледит, чтобы дет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ли  фразой, а не однос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о. Предлагает повтори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2-3 ученикам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, кто не справляется, учитель помогает найти од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вые деревь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м ученикам учител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цветок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следит, чтобы вс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закрыли нужны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учащиеся обводят 2-ю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у дерева по пунктир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0:01:00Z</dcterms:created>
  <dc:creator>Unknown User</dc:creator>
  <dc:description/>
  <cp:keywords/>
  <dc:language>en-US</dc:language>
  <cp:lastModifiedBy>user</cp:lastModifiedBy>
  <cp:lastPrinted>2012-12-03T01:34:00Z</cp:lastPrinted>
  <dcterms:modified xsi:type="dcterms:W3CDTF">2013-06-10T07:44:00Z</dcterms:modified>
  <cp:revision>41</cp:revision>
  <dc:subject/>
  <dc:title>КОНСПЕКТ УРОКА</dc:title>
</cp:coreProperties>
</file>