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рагмент  совместной образовательной деятельности воспитателя с детьми в старшей группе «Экскурсия по Волжскому району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О «Социально-коммуникативное развитие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и расширять знания детей о Волжском районе нашего города, его достопримечательност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пыт общения в микрогруппах, умение координировать свои действия с действиями товарищ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детей объединять несколько сюжетов в иг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а гордости и любви за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, заучивание стихов и песен о Саратове, рисование жилых домов, экскурсия в парк, на улицы Волжского района, посещение детьми с родителями музеев и театров Волжского района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рибуты к сюжетно–ролевым играм: «Автобус», «Парикмахерская», «Магазин»; иллюстрации достопримечательностей Волжского района; дидактическая игра «Где, что?»; ножницы, клей, рисунки домов формата А6, карта (ватман, раскрашенный в два цвета - река Волга и берег); вид города сверху для 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хотите отправиться путешествовать по Волжскому району нашего город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на чем можно было бы отправиться в путешеств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но верно. На автобусе, можно проехать по улочкам и посмотреть все достопримечательности наше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амолете можно увидеть Волжский район сверх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ароходе можно проплыть по реке Волга и увидеть красоту Набережной со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, проще всего нам отправиться в поездку по Волжскому району на автобу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ачала, как и к любому путешествию, надо подготови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чала приготовим автобус для поездки. Кто будет водителем? Подготовь места в сал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будет механиком? Проверь готов ли автобус, заправь бензином, проверь, горят ли фа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будет кондуктором? Возьми бил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ети будут пассажи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ам тоже надо подготовиться. Возможно пассажирам понадобятся деньги, возьмите кошельки с деньг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–то срочно сделать прическу или подстричься, среди вас есть парикмахер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–то зайти в магазин, купить продукты домой. Кто будет продавцом? Продавец уже открывает магаз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–то забежать домой приготовить обед для всей семьи. Кто из вас будет мамой, папой, дочкой или сыночк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аспределение ролей и небольшая игра, а я расставляю иллюстрации города вокруг автобуса, затем подхожу к микрогруппам, задаю вопросы по игр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заканчивайте приготовления, потому что, автобус готов к отправлению. Проходите в салон и скоро отправимся на экскурс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дуктор, у всех пассажиров есть биле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готовы? Садитесь удобно, отправляемся. Я буду экскурсов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вучит тихо и недолго музы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 направо, мы проезжаем мимо парка «Липки». Он открыт больше 100 лет назад. В парке растет много деревьев, в том числе и липы. Есть в парке детские площадки, фонтан, скамейки для отдыха. Взрослые и дети приходят отдохнуть, погулять и поигр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 налево. Это кукольный театр «Теремок». В театре показывают кукольные спектак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право, какое красивое здание. Это Саратовская консерватория. Здесь учатся будущие музыканты, дирижеры, пев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шем районе много памятников. Посмотрите налево.  Это памятник русскому писателю Николаю Гавриловичу Чернышевск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право, это художественный музей им. А. Н. Радищева, в нем выставляют картины и скульптуры знаменитых худож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мы проезжаем мимо Саратовского музея  Краеведения. Здесь собраны  предметы, которые рассказывают о Саратовском крае, его истории и природе с древних времен и до наши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автобус подъехал к остановке. Выходите, пожалуйста, из автобуса, мальчики не забывайте помогать выходить девочкам, подать им ру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районе много школ, больниц, магазинов, детских садов. Сможете ли вы разложить разные предметы по на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игра «Где, что? </w:t>
      </w:r>
      <w:r>
        <w:rPr>
          <w:rFonts w:cs="Times New Roman" w:ascii="Times New Roman" w:hAnsi="Times New Roman"/>
          <w:sz w:val="28"/>
          <w:szCs w:val="28"/>
        </w:rPr>
        <w:t>На столах расставлены модели, обозначающие школу (глобус), больницу (красный крест), детский сад (лицо ребенка), магазин. На другом столе много маленьких картинок, относящихся к этим зданиям. Дети раскладывают каждую картинку к нужному зд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. Но время экскурсии подошло к концу, и мы вернулись в детский сад. Вчера вы рисовали разные дома и сейчас у вас есть возможность сделать карту Волжского района. Для этого  дома надо вырезать и наклеить на карту. Посмотрите на телевизоре вид города сверх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стоя работают вдоль столов, воспитателем приготовлен общий фон на ватмане, на котором цветом отделена река Волга и берег). После завершения панно вывешивается на доску для рассматри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9:57:00Z</dcterms:created>
  <dc:creator>дом</dc:creator>
  <dc:description/>
  <cp:keywords/>
  <dc:language>en-US</dc:language>
  <cp:lastModifiedBy>дом</cp:lastModifiedBy>
  <cp:lastPrinted>2016-12-23T11:50:00Z</cp:lastPrinted>
  <dcterms:modified xsi:type="dcterms:W3CDTF">2019-01-07T19:58:00Z</dcterms:modified>
  <cp:revision>8</cp:revision>
  <dc:subject/>
  <dc:title/>
</cp:coreProperties>
</file>