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Учитель: </w:t>
      </w:r>
      <w:r>
        <w:rPr>
          <w:sz w:val="32"/>
          <w:szCs w:val="32"/>
        </w:rPr>
        <w:t>Юркина Л.М., МАОУ «Гимназия №1» г.Сыктывкар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Предмет: </w:t>
      </w:r>
      <w:r>
        <w:rPr>
          <w:sz w:val="32"/>
          <w:szCs w:val="32"/>
        </w:rPr>
        <w:t>Литературное чтение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Класс:</w:t>
      </w:r>
      <w:r>
        <w:rPr>
          <w:sz w:val="32"/>
          <w:szCs w:val="32"/>
        </w:rPr>
        <w:t xml:space="preserve"> 1 класс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Тип урока: </w:t>
      </w:r>
      <w:r>
        <w:rPr>
          <w:sz w:val="32"/>
          <w:szCs w:val="32"/>
        </w:rPr>
        <w:t>урок открытия новых знаний (ОС «Школа 2100»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хнология продуктивного чтения (формирования типа правильной читательской деятельности).</w:t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.</w:t>
      </w:r>
      <w:r>
        <w:rPr>
          <w:b/>
          <w:color w:val="333333"/>
          <w:sz w:val="28"/>
          <w:szCs w:val="28"/>
        </w:rPr>
        <w:t xml:space="preserve"> </w:t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43"/>
        <w:gridCol w:w="337"/>
        <w:gridCol w:w="4680"/>
        <w:gridCol w:w="2700"/>
        <w:gridCol w:w="1620"/>
        <w:gridCol w:w="2091"/>
      </w:tblGrid>
      <w:tr>
        <w:trPr>
          <w:trHeight w:val="15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 Играть – это увлекательно!» ( Е. Чарушин «Никита- охотник»)</w:t>
            </w:r>
          </w:p>
        </w:tc>
      </w:tr>
      <w:tr>
        <w:trPr>
          <w:trHeight w:val="6852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ланируемые результаты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rFonts w:eastAsia="JournalC;Times New Roman"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ормируем умени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rStyle w:val="Emphasis"/>
                <w:i w:val="false"/>
                <w:sz w:val="28"/>
                <w:szCs w:val="28"/>
              </w:rPr>
              <w:t>прогнозировать</w:t>
            </w:r>
            <w:r>
              <w:rPr>
                <w:sz w:val="28"/>
                <w:szCs w:val="28"/>
              </w:rPr>
              <w:t xml:space="preserve"> содержание текста по заглавию, фамилии автора, иллюстрации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чать на вопросы учителя по содержанию прочитанного;</w:t>
            </w:r>
          </w:p>
          <w:p>
            <w:pPr>
              <w:pStyle w:val="Normal"/>
              <w:ind w:left="540" w:hanging="54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.- формировать сознательное, правильное чтение, навыки выразительного чтения;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rStyle w:val="Emphasis"/>
                <w:i w:val="false"/>
                <w:sz w:val="28"/>
                <w:szCs w:val="28"/>
              </w:rPr>
              <w:t>читать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про себя</w:t>
            </w:r>
            <w:r>
              <w:rPr>
                <w:sz w:val="28"/>
                <w:szCs w:val="28"/>
              </w:rPr>
              <w:t xml:space="preserve"> незнакомый текст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rStyle w:val="Emphasis"/>
                <w:i w:val="false"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ловарную работ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Style w:val="Emphasis"/>
                <w:i w:val="false"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тексте материал для характеристики геро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Style w:val="Emphasis"/>
                <w:i w:val="false"/>
                <w:sz w:val="28"/>
                <w:szCs w:val="28"/>
              </w:rPr>
              <w:t>составл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-характеристику геро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tLeast" w:line="200"/>
              <w:rPr>
                <w:rFonts w:eastAsia="JournalC;Times New Roman"/>
                <w:sz w:val="28"/>
                <w:szCs w:val="28"/>
              </w:rPr>
            </w:pPr>
            <w:r>
              <w:rPr>
                <w:rFonts w:eastAsia="JournalC;Times New Roman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JournalC;Times New Roman"/>
                <w:sz w:val="28"/>
                <w:szCs w:val="28"/>
              </w:rPr>
              <w:t xml:space="preserve">ыражать своё отношение к героям, событиям, языку произведе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tLeast" w:line="200"/>
              <w:rPr>
                <w:rFonts w:eastAsia="JournalC;Times New Roman"/>
                <w:sz w:val="28"/>
                <w:szCs w:val="28"/>
              </w:rPr>
            </w:pPr>
            <w:r>
              <w:rPr>
                <w:rFonts w:eastAsia="JournalC;Times New Roman"/>
                <w:sz w:val="28"/>
                <w:szCs w:val="28"/>
              </w:rPr>
              <w:t>Развитие умения: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 плавно читать  целыми слов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tLeast" w:line="200"/>
              <w:rPr>
                <w:rFonts w:eastAsia="JournalC;Times New Roman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 развивать интерес к чтению и желание читать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tLeast" w:line="200"/>
              <w:rPr/>
            </w:pPr>
            <w:r>
              <w:rPr>
                <w:rFonts w:eastAsia="JournalC;Times New Roman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/>
                <w:sz w:val="28"/>
                <w:szCs w:val="28"/>
              </w:rPr>
              <w:t>аргументировать свою точку зрения к прочитанном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tLeast" w:line="20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333333"/>
                <w:sz w:val="28"/>
                <w:szCs w:val="28"/>
              </w:rPr>
              <w:t>развитие коммуникативных умений - навыков взаимодействия (через работу в парах).</w:t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tLeast" w:line="2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- </w:t>
            </w:r>
            <w:r>
              <w:rPr>
                <w:color w:val="333333"/>
                <w:sz w:val="28"/>
                <w:szCs w:val="28"/>
              </w:rPr>
              <w:t>уметь истолковывать прочитанное и формулировать свою позицию,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 уметь осознанно читать вслух и извлекать информацию из текст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color w:val="333333"/>
                <w:sz w:val="28"/>
                <w:szCs w:val="28"/>
              </w:rPr>
              <w:t>- стремиться к координации сотрудничеств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tLeast" w:line="200"/>
              <w:rPr/>
            </w:pPr>
            <w:r>
              <w:rPr>
                <w:color w:val="333333"/>
                <w:sz w:val="28"/>
                <w:szCs w:val="28"/>
              </w:rPr>
              <w:t>- осуществлять итоговую самооценку,</w:t>
            </w:r>
          </w:p>
        </w:tc>
      </w:tr>
      <w:tr>
        <w:trPr>
          <w:trHeight w:val="6607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дополнительные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унеев Р.Н., Бунеева Е.В.Учебник Литературное чтение «Капельки солнца» для 1 класса общеобразовательной школ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зентация к уроку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иложение №1 (аудиозапись 1 части рассказа)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иложение №2 (аудиозапись 3 части рассказа)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приложение №3 – текст физминутки «Мы охотимся на льва»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иложение № 4 – звуки животных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.- книга Е.Чарушина «Никита и его друзья»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 игрушки животных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игнальные карточки: красные и зелёные кружки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пространства </w:t>
            </w:r>
          </w:p>
        </w:tc>
        <w:tc>
          <w:tcPr>
            <w:tcW w:w="1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 работа в парах.</w:t>
            </w:r>
          </w:p>
        </w:tc>
      </w:tr>
      <w:tr>
        <w:trPr>
          <w:trHeight w:val="6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, выполнение которых приведёт учащихся к достижению запланированных результат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6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мен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ыбнёмся друг другу. Садитесь удобно и начинаем работа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rStyle w:val="StrongEmphasis"/>
                <w:color w:val="0070C0"/>
              </w:rPr>
              <w:t>Познавательные УУД: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rStyle w:val="StrongEmphasis"/>
                <w:color w:val="0070C0"/>
              </w:rPr>
              <w:t>1)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b w:val="false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умения извлекать информацию из иллюстраций, текстов;</w:t>
            </w:r>
            <w:r>
              <w:rPr>
                <w:rStyle w:val="StrongEmphasis"/>
                <w:color w:val="0070C0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>
                <w:rStyle w:val="StrongEmphasis"/>
                <w:color w:val="0070C0"/>
              </w:rPr>
              <w:t>2</w:t>
            </w:r>
            <w:r>
              <w:rPr>
                <w:color w:val="3366FF"/>
              </w:rPr>
              <w:t>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ыявлять сущность, особенности объектов;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>
                <w:rStyle w:val="StrongEmphasis"/>
                <w:color w:val="0070C0"/>
              </w:rPr>
              <w:t>3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 основе анализа объектов делать выводы;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>II</w:t>
            </w:r>
            <w:r>
              <w:rPr/>
              <w:t xml:space="preserve">. Актуализация знаний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становка учебной зада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Послушайте стихотворение и скажите, о чем в нём идет речь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Кто главный гость на уроке – празднике?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А какой раздел учебника мы изучаем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 Читая произведения этого раздела, так хочется, чтобы вы подольше оставались детьми, умели играть, дружить, мечтать,  фантазировать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Тема нашего урока – «Играть – это увлекательно!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Что значит увлекательно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Как вы думаете, о чём мы узнаем на уроке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А чему еще мы  ещё будем  учиться на  уроке?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стихотворение читает заранее подготовленный ученик)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ас солнца луч смешит и дразнит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ам нынче весело с утра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Весна нам дарит урок - праздник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И главный гость на нем - игр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Она нам друг – большой и умный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 даст скучать и унывать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Затеет спор веселый, шумный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Поможет новое узна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 Иг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 «Попрыгать, поиграть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Слайд 1)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Интересно, захватывающе, заманчи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Узнаем про новые игры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Бегло и выразительно читать, уметь находить в тексте главное, работать с иллюстрацией, учиться владеть своим голо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rStyle w:val="StrongEmphasis"/>
                <w:color w:val="0070C0"/>
              </w:rPr>
              <w:t>4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общать и классифицировать по признакам;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rStyle w:val="StrongEmphasis"/>
                <w:color w:val="0070C0"/>
              </w:rPr>
            </w:pPr>
            <w:r>
              <w:rPr>
                <w:rStyle w:val="StrongEmphasis"/>
                <w:color w:val="0070C0"/>
              </w:rPr>
              <w:t>5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риентироваться на развороте учебника;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color w:val="0070C0"/>
              </w:rPr>
              <w:t>6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ходить ответы на вопросы в иллюстрации.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color w:val="000000"/>
              </w:rPr>
            </w:pPr>
            <w:r>
              <w:rPr>
                <w:rStyle w:val="StrongEmphasis"/>
                <w:color w:val="FFC000"/>
              </w:rPr>
              <w:t>Регулятивные УУД: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</w:rPr>
              <w:t>1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</w:rPr>
              <w:t>2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/>
            </w:pPr>
            <w:r>
              <w:rPr/>
              <w:t>других;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</w:rPr>
              <w:t>3</w:t>
            </w:r>
            <w:r>
              <w:rPr>
                <w:rStyle w:val="StrongEmphasis"/>
                <w:color w:val="FFCC00"/>
              </w:rPr>
              <w:t>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гнозировать предстоящую работу (составлять план);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color w:val="FFC000"/>
              </w:rPr>
              <w:t>4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уществлять познавательную и личностную рефлексию.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b/>
                <w:b/>
                <w:bCs/>
                <w:color w:val="00B050"/>
              </w:rPr>
            </w:pPr>
            <w:r>
              <w:rPr/>
            </w:r>
          </w:p>
        </w:tc>
      </w:tr>
      <w:tr>
        <w:trPr>
          <w:trHeight w:val="10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color w:val="333333"/>
              </w:rPr>
              <w:t xml:space="preserve"> Совместное открытие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ечевая разминк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color w:val="333333"/>
                <w:highlight w:val="cyan"/>
              </w:rPr>
            </w:pPr>
            <w:r>
              <w:rPr>
                <w:i/>
                <w:color w:val="333333"/>
                <w:highlight w:val="cyan"/>
              </w:rPr>
            </w:r>
          </w:p>
          <w:p>
            <w:pPr>
              <w:pStyle w:val="Normal"/>
              <w:jc w:val="both"/>
              <w:rPr>
                <w:i/>
                <w:i/>
                <w:color w:val="333333"/>
                <w:highlight w:val="cyan"/>
              </w:rPr>
            </w:pPr>
            <w:r>
              <w:rPr>
                <w:i/>
                <w:color w:val="333333"/>
                <w:highlight w:val="cy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 Давайте проведём речевую разминку для развития голоса, выработки чёткости и ясной дикци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-Отгадаем загадки</w:t>
            </w:r>
            <w:r>
              <w:rPr>
                <w:color w:val="333333"/>
              </w:rPr>
              <w:t xml:space="preserve">, а слова - отгадки вы найдёте на карточке, в задании  № 2 или </w:t>
            </w:r>
            <w:r>
              <w:rPr>
                <w:b/>
                <w:color w:val="333333"/>
                <w:u w:val="single"/>
              </w:rPr>
              <w:t>Слайд 3</w:t>
            </w:r>
            <w:r>
              <w:rPr>
                <w:color w:val="333333"/>
                <w:u w:val="single"/>
              </w:rPr>
              <w:t>.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В реках Африки живёт</w:t>
            </w:r>
          </w:p>
          <w:p>
            <w:pPr>
              <w:pStyle w:val="Normal"/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лой зелёный пароход!</w:t>
            </w:r>
          </w:p>
          <w:p>
            <w:pPr>
              <w:pStyle w:val="Normal"/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Кто б навстречу не проплыл</w:t>
            </w:r>
          </w:p>
          <w:p>
            <w:pPr>
              <w:pStyle w:val="Normal"/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Всех проглотит  …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333333"/>
              </w:rPr>
              <w:t>-Очень много силы в нём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Ростом он почти что с до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У него огромный нос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color w:val="333333"/>
              </w:rPr>
              <w:t>Будто нос лет тыщу рос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color w:val="333333"/>
              </w:rPr>
              <w:t xml:space="preserve">-Как большая кошка он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Грациозен и умён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Но не любит разных игр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олосатый грозный..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333333"/>
              </w:rPr>
              <w:t>-Шелестя, шурша травой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ползает кнут живо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Вот он встал и зашипел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Подходи, кто очень смел 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акое слово лишнее? </w:t>
            </w:r>
          </w:p>
          <w:p>
            <w:pPr>
              <w:pStyle w:val="Normal"/>
              <w:rPr/>
            </w:pPr>
            <w:r>
              <w:rPr/>
              <w:t>(Слон, змея, орёл, тигр, крокодил.)</w:t>
            </w:r>
          </w:p>
          <w:p>
            <w:pPr>
              <w:pStyle w:val="Normal"/>
              <w:rPr/>
            </w:pPr>
            <w:r>
              <w:rPr/>
              <w:t>-Почему?</w:t>
            </w:r>
          </w:p>
          <w:p>
            <w:pPr>
              <w:pStyle w:val="Normal"/>
              <w:jc w:val="both"/>
              <w:rPr>
                <w:color w:val="333333"/>
                <w:lang w:val="en-US"/>
              </w:rPr>
            </w:pPr>
            <w:r>
              <w:rPr>
                <w:b/>
                <w:color w:val="333333"/>
              </w:rPr>
              <w:t>-</w:t>
            </w:r>
            <w:r>
              <w:rPr>
                <w:color w:val="333333"/>
              </w:rPr>
              <w:t xml:space="preserve"> Что объединяет оставшиеся слова?</w:t>
            </w:r>
          </w:p>
          <w:p>
            <w:pPr>
              <w:pStyle w:val="Normal"/>
              <w:jc w:val="both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jc w:val="both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jc w:val="both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-</w:t>
            </w:r>
            <w:r>
              <w:rPr>
                <w:color w:val="333333"/>
              </w:rPr>
              <w:t>Учитель показывает игрушечных этих животных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Что ещё интересного вы можете рассказать  об этих животных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Учитель дополняет: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-Крокодилы живут на суше и в воде. У крокодилов мощные челюсти, которыми они хватают добычу и сильные передние конечности.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-Слоны - одни из самых больших наземных животных, но высказывание «ходишь как слон» не совсем верное. Слоны ходят тихо и медленно, ступая на мягкую подошву.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-Тигр - самая большая и самая грозная из всех диких кошек. И хотя яркие полосы привлекают к себе внимание, в зарослях травы делают его незаметным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Змеи не имея ног способны быстро двигаться, делая волнообразные движения телом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А где  мы  с вами можем увидеть этих животных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b/>
                <w:color w:val="333333"/>
              </w:rPr>
              <w:t>-</w:t>
            </w:r>
            <w:r>
              <w:rPr>
                <w:color w:val="333333"/>
              </w:rPr>
              <w:t xml:space="preserve"> А так как у нас урок литературного чтения, что ещё их может объединять 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(работа по рабочей тетради, с.12 ил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u w:val="single"/>
              </w:rPr>
              <w:t>Слайд 2</w:t>
            </w:r>
            <w:r>
              <w:rPr>
                <w:b/>
                <w:color w:val="333333"/>
              </w:rPr>
              <w:t>)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Слайд 3</w:t>
            </w:r>
            <w:r>
              <w:rPr>
                <w:color w:val="333333"/>
                <w:u w:val="single"/>
              </w:rPr>
              <w:t>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Крокодил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 xml:space="preserve"> </w:t>
            </w:r>
            <w:r>
              <w:rPr>
                <w:b/>
                <w:color w:val="333333"/>
                <w:u w:val="single"/>
              </w:rPr>
              <w:t>Слайд 4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648"/>
              <w:jc w:val="both"/>
              <w:rPr/>
            </w:pPr>
            <w:r>
              <w:rPr>
                <w:b/>
                <w:color w:val="333333"/>
                <w:u w:val="single"/>
              </w:rPr>
              <w:t xml:space="preserve">      </w:t>
            </w:r>
            <w:r>
              <w:rPr>
                <w:color w:val="333333"/>
              </w:rPr>
              <w:t>. –Слон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Слайд 5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Тигр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  <w:u w:val="single"/>
              </w:rPr>
              <w:t>Слайд 6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Зме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  <w:u w:val="single"/>
              </w:rPr>
              <w:t>Слайд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Орё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Это дикие звери, опасные хищники, живут в Африке, в джунглях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Это – игруш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казывания дете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В цирке, зоопарке.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i/>
              </w:rPr>
              <w:t>-</w:t>
            </w:r>
            <w:r>
              <w:rPr>
                <w:color w:val="333333"/>
              </w:rPr>
              <w:t>Они могут встретиться в произведении, в рассказе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63" w:before="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B050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B050"/>
              </w:rPr>
              <w:t xml:space="preserve">1) </w:t>
            </w:r>
            <w:r>
              <w:rPr/>
              <w:t xml:space="preserve">развиваем умение слушать и понимать речь других </w:t>
            </w:r>
          </w:p>
          <w:p>
            <w:pPr>
              <w:pStyle w:val="Style16"/>
              <w:shd w:fill="FFFFFF" w:val="clear"/>
              <w:spacing w:before="0" w:after="0"/>
              <w:rPr>
                <w:bCs/>
                <w:color w:val="00B050"/>
              </w:rPr>
            </w:pPr>
            <w:r>
              <w:rPr/>
              <w:t xml:space="preserve">2) </w:t>
            </w:r>
            <w:r>
              <w:rPr>
                <w:rStyle w:val="StrongEmphasis"/>
                <w:b w:val="false"/>
                <w:color w:val="00B050"/>
              </w:rPr>
              <w:t>2.</w:t>
            </w:r>
            <w:r>
              <w:rPr>
                <w:rStyle w:val="Appleconvertedspace"/>
                <w:color w:val="000000"/>
              </w:rPr>
              <w:t> Выразительно читать и пересказывать текст.</w:t>
            </w:r>
            <w:r>
              <w:rPr>
                <w:rStyle w:val="StrongEmphasis"/>
                <w:b w:val="false"/>
                <w:color w:val="00B050"/>
              </w:rPr>
              <w:t xml:space="preserve">                  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формлять свои мысли в устной и письменной форме.</w:t>
            </w:r>
            <w:r>
              <w:rPr>
                <w:rStyle w:val="StrongEmphasis"/>
                <w:b w:val="false"/>
                <w:color w:val="00B050"/>
              </w:rPr>
              <w:t xml:space="preserve">                                       4. </w:t>
            </w:r>
            <w:r>
              <w:rPr>
                <w:rStyle w:val="StrongEmphasis"/>
                <w:b w:val="false"/>
              </w:rPr>
              <w:t>У</w:t>
            </w:r>
            <w:r>
              <w:rPr>
                <w:rStyle w:val="StrongEmphasis"/>
                <w:b w:val="false"/>
                <w:bCs w:val="false"/>
                <w:color w:val="000000"/>
              </w:rPr>
              <w:t>мение работать в паре и в группах.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>
          <w:trHeight w:val="44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до чт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Прогнозирование </w:t>
            </w:r>
            <w:r>
              <w:rPr/>
              <w:t>содержания текста по заглавию, фамилии автора, иллюстр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Откройте с. 41.  и расскажите, что вы здесь увидели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Почему вы решили, что это неживые звери, игрушки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Где всё это происходит, как вы думаете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Что такое джунгли? </w:t>
            </w:r>
          </w:p>
          <w:p>
            <w:pPr>
              <w:pStyle w:val="Style16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Выслушав ваши ответы,  подведём итог, что мы увидели на иллюстрации игрушечных зверей, мы думаем, что герой этого рассказ - мальчик Никита, который, видимо охотится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На кого он будет охотиться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 Автор – Евгений Чарушин, знакомый автор, (мы читали его произведения «Почему Тюпу прозвали Тюпой»  в «Букваре» и др.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называется рассказ «Никита-охотник», по жанру  это произведение – рассказ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Что такое рассказ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Как вы думаете, кто главный герой этой иллюстрации?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 Почему вы решили, что он охотник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Этот мальчик - настоящий охотник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Почему вы так решили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Как вы думаете, почему эта иллюстрация помещена перед текстом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 Переверните страничку. Что ещё заметили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280" w:after="0"/>
              <w:rPr>
                <w:color w:val="0000FF"/>
              </w:rPr>
            </w:pPr>
            <w:r>
              <w:rPr>
                <w:color w:val="333333"/>
              </w:rPr>
              <w:t>- А зачем текст разделён на част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иллюстрацию, высказывают предположения о содержании, работают с заглавием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Высказыв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В джунглях, в Африке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Густые, труднопроходимые лесные заросли в тропических леса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Слайд 8</w:t>
            </w:r>
            <w:r>
              <w:rPr>
                <w:color w:val="333333"/>
              </w:rPr>
              <w:t xml:space="preserve">)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и должны вспомнить рассказы Е.Чаруши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Описание какого-то случая, события в жизни человека, героя произведения, рассказ пишет автор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Мальчик-охотник, Никит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У него ружьё, обойма с патронам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Нет, он  играет в охотник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Предположения детей: наверное, мы будем читать об охоте, о мальчике ..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Рассказ состоит из 3-х частей, есть ещё одна  иллюстрация, вопросы после текст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Текст делится на смысловые кусочки, чтобы легче было читать, воспринимать тек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рогнозировать содержание текста по заглавию, фамилии автора,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63" w:before="0" w:after="0"/>
              <w:rPr>
                <w:color w:val="000000"/>
              </w:rPr>
            </w:pPr>
            <w:r>
              <w:rPr>
                <w:rStyle w:val="StrongEmphasis"/>
                <w:color w:val="FF0000"/>
              </w:rPr>
              <w:t>Личностные результаты: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</w:rPr>
              <w:t>1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color w:val="000000"/>
              </w:rPr>
            </w:pPr>
            <w:r>
              <w:rPr>
                <w:b/>
                <w:color w:val="FF0000"/>
              </w:rPr>
              <w:t>2)</w:t>
            </w:r>
            <w:r>
              <w:rPr>
                <w:rStyle w:val="Appleconvertedspace"/>
                <w:color w:val="FF0000"/>
              </w:rPr>
              <w:t> </w:t>
            </w:r>
            <w:r>
              <w:rPr>
                <w:color w:val="000000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FF0000"/>
              </w:rPr>
              <w:t>3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формируем </w:t>
            </w:r>
            <w:r>
              <w:rPr>
                <w:color w:val="000000"/>
                <w:shd w:fill="FFFFFF" w:val="clear"/>
              </w:rPr>
              <w:t>мотивацию к обучению и целенаправленной познавательной деятельност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Духовно-нравственное</w:t>
            </w:r>
            <w:r>
              <w:rPr/>
              <w:t xml:space="preserve"> развитие и воспитание:</w:t>
            </w:r>
          </w:p>
          <w:p>
            <w:pPr>
              <w:pStyle w:val="Normal"/>
              <w:rPr/>
            </w:pPr>
            <w:r>
              <w:rPr/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rPr/>
            </w:pPr>
            <w:r>
              <w:rPr/>
              <w:t>2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/>
            </w:pPr>
            <w:r>
              <w:rPr/>
              <w:t>3) воспит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/>
            </w:pPr>
            <w:r>
              <w:rPr/>
              <w:t>4) экологическое воспитание;</w:t>
            </w:r>
          </w:p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color w:val="000000"/>
              </w:rPr>
              <w:t>эстетическое воспитание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бота с текстом во время чтения.  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ервичное восприятие  текста.  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Прослушивание записи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Словарная работа.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овторное  самостоятельное чтение 1 части. 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заглавливание частей текста.</w:t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Прослушивание записи.</w:t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Чтение по цепочке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Чтение по абзацам 2-й части. Ответы на вопросы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Составление плана. </w:t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 Прослушайте аудиозапись 1 части рассказа (</w:t>
            </w:r>
            <w:r>
              <w:rPr>
                <w:b/>
                <w:color w:val="333333"/>
                <w:u w:val="single"/>
              </w:rPr>
              <w:t>приложение №1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 xml:space="preserve">1 часть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Совпали наши предположения с услышанным? В чём?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Поднимите красные кружки, если ваши предположения полностью совпали, зелёные кружки – если не совпал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 В чём  не совпали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 Какие игрушки были у Никиты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 Из чего они сделаны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  Куда спрятал Никита  крокодила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Что такое комод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Зачем спрятал Никита своих игрушечных зверей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 Кому захотелось перечитать 1 часть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Давайте самостоятельно перечитаем 1 ча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 xml:space="preserve">- </w:t>
            </w:r>
            <w:r>
              <w:rPr>
                <w:color w:val="333333"/>
              </w:rPr>
              <w:t>О чём мы узнали из этой части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Давайте озаглавим эту часть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Хотите узнать, что было дальше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Прослушайте аудиозапись 2 и 3 частей рассказа </w:t>
            </w:r>
            <w:r>
              <w:rPr>
                <w:b/>
                <w:color w:val="333333"/>
                <w:u w:val="single"/>
              </w:rPr>
              <w:t>(приложение №2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« Начинается охота!» …….. « Вот какой я охотник! Никого не боюсь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 xml:space="preserve">- </w:t>
            </w:r>
            <w:r>
              <w:rPr>
                <w:color w:val="333333"/>
              </w:rPr>
              <w:t xml:space="preserve">А что было между этими словами? Поделитесь впечатлениями. </w:t>
            </w:r>
          </w:p>
          <w:p>
            <w:pPr>
              <w:pStyle w:val="Style16"/>
              <w:rPr/>
            </w:pPr>
            <w:r>
              <w:rPr>
                <w:color w:val="333333"/>
              </w:rPr>
              <w:t>- А теперь почитаем эти части по цепочке по одному предложению. Чтение по цепочке по одному предложению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2 часть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-2 абзац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Как начал игру Никита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- 5 абзац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Кто первым встретился Никите на охоте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Как вёл себя тигр?                 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6-7 абзац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Это действительно тигр рычал и мяукал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Откуда он может это знать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8-9 абзац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Стрелял Никита из ружья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Почему Никита во время охоты полз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Какие звуки издавал дикий слон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Чем трубит слон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 Конечно, и за слона трубил Никита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опросы ко 2 части: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С кем встретился охотник во второй части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Как можно назвать эту часть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Часть 3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 – 2  абзац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Кого встретил следующим охотник Никита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Как вы понимаете: «крокодил зубами лязгает?»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 абзац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Что узнал Никита от папы? Какие же звуки издавал крокодил? »                                                     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4-6 абзац.</w:t>
            </w:r>
          </w:p>
          <w:p>
            <w:pPr>
              <w:pStyle w:val="Normal"/>
              <w:jc w:val="both"/>
              <w:rPr>
                <w:color w:val="333333"/>
                <w:u w:val="single"/>
              </w:rPr>
            </w:pPr>
            <w:r>
              <w:rPr>
                <w:color w:val="333333"/>
              </w:rPr>
              <w:t xml:space="preserve">- А какие звуки может издавать змея? 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Каким охотником считает себя Никита?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 А действительно ли он никого не боится?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опросы к  3 части: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Как можно озаглавить эту часть?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- Вот  такой план мы составили.</w:t>
            </w:r>
            <w:r>
              <w:rPr>
                <w:b/>
                <w:color w:val="333333"/>
                <w:u w:val="single"/>
              </w:rPr>
              <w:t xml:space="preserve"> Слайд 12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- Зачем нужно составлять план?</w:t>
            </w:r>
          </w:p>
          <w:p>
            <w:pPr>
              <w:pStyle w:val="Style16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 комод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Низкий шкаф с выдвижными ящиками для белья или различных мелких вещей.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  <w:u w:val="single"/>
              </w:rPr>
              <w:t>Слайд 9</w:t>
            </w:r>
            <w:r>
              <w:rPr>
                <w:color w:val="333333"/>
              </w:rPr>
              <w:t xml:space="preserve">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Начинается охота.  Подготовка к охот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(Слайд 10)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казывания дете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ботают с текст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«Зарядил своё ружьё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Тигр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u w:val="single"/>
              </w:rPr>
              <w:t xml:space="preserve">-Рычал, мяукал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u w:val="single"/>
              </w:rPr>
              <w:t xml:space="preserve"> 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  <w:u w:val="single"/>
              </w:rPr>
              <w:t>Слайд 11</w:t>
            </w:r>
            <w:r>
              <w:rPr>
                <w:b/>
                <w:color w:val="333333"/>
              </w:rPr>
              <w:t>)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Рычит и мяукает сам Никита. Он хорошо знает повадки тигра!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Из книг, фильмов, побывал в зоопарке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Нет. Он будто стрелял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  <w:u w:val="single"/>
              </w:rPr>
              <w:t>-Трубит –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  <w:u w:val="single"/>
              </w:rPr>
              <w:t>Слайд 11</w:t>
            </w:r>
            <w:r>
              <w:rPr>
                <w:b/>
                <w:color w:val="333333"/>
              </w:rPr>
              <w:t>)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Хобот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Встреча Никиты с тигром и слоном.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аботают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крокодил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 xml:space="preserve">Зубами лязгает, мычит. </w:t>
            </w:r>
            <w:r>
              <w:rPr>
                <w:b/>
                <w:color w:val="333333"/>
                <w:u w:val="single"/>
              </w:rPr>
              <w:t>Слайд 11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-Шипит –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  <w:u w:val="single"/>
              </w:rPr>
              <w:t>Слайд 11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Настоящих хищных зверей он боится, охотиться на них опасно…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 xml:space="preserve">-Конец охоты. </w:t>
            </w:r>
            <w:bookmarkStart w:id="0" w:name="OLE_LINK2"/>
            <w:bookmarkStart w:id="1" w:name="OLE_LINK1"/>
            <w:r>
              <w:rPr>
                <w:b/>
                <w:i/>
                <w:color w:val="333333"/>
                <w:u w:val="single"/>
              </w:rPr>
              <w:t>Удачная охота</w:t>
            </w:r>
            <w:bookmarkEnd w:id="0"/>
            <w:bookmarkEnd w:id="1"/>
            <w:r>
              <w:rPr>
                <w:b/>
                <w:i/>
                <w:color w:val="333333"/>
                <w:u w:val="single"/>
              </w:rPr>
              <w:t>. Встреча с крокодилом и змеёй. Замечательный охотник</w:t>
            </w:r>
            <w:r>
              <w:rPr>
                <w:color w:val="333333"/>
              </w:rPr>
              <w:t>..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Слайд 12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Он может помочь нам в пересказ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но, правильно, выразительно читать вслу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ть и аргументировать своё отношение к прочитанн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Физминутка 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«Мы охотимся на льва»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color w:val="333333"/>
              </w:rPr>
              <w:t xml:space="preserve"> </w:t>
            </w:r>
            <w:r>
              <w:rPr>
                <w:b/>
                <w:color w:val="333333"/>
              </w:rPr>
              <w:t>(</w:t>
            </w:r>
            <w:r>
              <w:rPr>
                <w:b/>
                <w:color w:val="333333"/>
                <w:u w:val="single"/>
              </w:rPr>
              <w:t>приложение №3</w:t>
            </w:r>
            <w:r>
              <w:rPr>
                <w:b/>
                <w:color w:val="333333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ыразительное чтение 2 части.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Чтение и обсуждение памятк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в парах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ценивание чтения по ролям.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бота по карточке. 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Рассмотрите рисунок на стр. 43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Кто это?  Вова Колесников, он  тоже решил пофантазировать и поиграть в охоту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А кому захотелось  поиграть и почувствовать себя  охотником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Давайте поиграем вместе с Никитой и подготовимся к чтению по ролям 2 част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Откройте вторую часть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Давайте определим, сколько будет ролей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Почему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С какой интонацией  будем читать слова Никиты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С какой интонацией будем читать слова автора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Вспомним памятку выразительного чтения 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А теперь вы будете работать в паре. Вы выбираете себе роль Никиты или автора и тренируетесь в чтени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Сейчас кто-то попробует прочитать, помня критерии выразительного чтения. А вы будете   оценивать ребят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Подведем итоги, на что ребятам обратить внимание при выразительном чтении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Дома, используя советы ребят, поработайте над выразительностью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Попробуем узнать, понятно ли нам содержание рассказ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-</w:t>
            </w:r>
            <w:r>
              <w:rPr>
                <w:color w:val="333333"/>
              </w:rPr>
              <w:t>Восстановите порядок событий.</w:t>
            </w:r>
            <w:r>
              <w:rPr>
                <w:b/>
                <w:color w:val="333333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Проверка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color w:val="333333"/>
              </w:rPr>
              <w:t>- Молодцы, справились быстро, без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иллюстр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Автор и Никита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У животных нет слов, за них говорит Никита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Возбужденно кричит за зверей, подражая их звукам,  да еще показывает собственную радость, смелость победителя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Спокойный тон, поясняющ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  <w:u w:val="single"/>
              </w:rPr>
              <w:t>Слайд 13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бота в парах, выразительное  чтение по роля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Слайд 14</w:t>
            </w:r>
            <w:r>
              <w:rPr>
                <w:color w:val="333333"/>
                <w:u w:val="single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оду чтения представлять картины, устно выражать (рисовать) то, что представи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u w:val="single"/>
                <w:lang w:val="en-US"/>
              </w:rPr>
              <w:t>IV</w:t>
            </w:r>
            <w:r>
              <w:rPr>
                <w:color w:val="333333"/>
                <w:u w:val="single"/>
              </w:rPr>
              <w:t xml:space="preserve">.Применение знаний.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еседа по содержанию.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Характеристика геро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 xml:space="preserve">- </w:t>
            </w:r>
            <w:r>
              <w:rPr>
                <w:color w:val="333333"/>
              </w:rPr>
              <w:t>Прочитайте ещё раз тему урока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 Интересно ли  Никите было играть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К какому моменту нарисовал художник свою иллюстрацию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С чем бы вы не согласились по иллюстрации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Почему художник нарисовал Никиту не в комнате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 Вот какой герой в рассказе Евгения Чарушин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Каким вы его себе представляете?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Кому понравился этот мальчик? Поднимите руки.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 В этом рассказе автор пишет о своём сыне Никите. У Евгения Чарушина много веселых рассказов о Никите. Если вам понравилось то, о чём вы прочитали, возьмите книгу Евгения Чарушина «Никита и его друзья» и прочтите её (показ книги)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Давайте поиграем и попробуем отгадать, звуки, какого животного вы слышите </w:t>
            </w:r>
            <w:r>
              <w:rPr>
                <w:b/>
                <w:color w:val="333333"/>
                <w:u w:val="single"/>
              </w:rPr>
              <w:t>(приложение № 4)</w:t>
            </w:r>
          </w:p>
          <w:p>
            <w:pPr>
              <w:pStyle w:val="Style16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u w:val="single"/>
              </w:rPr>
              <w:t>.(Слайд 15)</w:t>
            </w:r>
          </w:p>
          <w:p>
            <w:pPr>
              <w:pStyle w:val="Normal"/>
              <w:rPr/>
            </w:pPr>
            <w:r>
              <w:rPr/>
              <w:t>Высказыв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В тексте играет в комнате…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Фантазировал вместе с Никито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Фантазером, выдумщиком, любознательным, смешным, добры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в тексте материал для характеристики геро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гументированно высказывать своё отношение к прочитанному, к герою, понимать и определять свои эмо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  <w:u w:val="single"/>
                <w:lang w:val="en-US"/>
              </w:rPr>
              <w:t>V</w:t>
            </w:r>
            <w:r>
              <w:rPr>
                <w:color w:val="333333"/>
                <w:u w:val="single"/>
              </w:rPr>
              <w:t>. Этап рефлексии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 Чем полезным занимались на уроке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Продолжите предложения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Я понял, что…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ыло интересно…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ыло трудно…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не захотелось…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 меня получилось…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Если настроение отличное, и вы довольны своей работой, и урок понравился – выберите зелёный  кружочек, Если не всё получилось, могли работать лучше  – красный  цвет. Выложите на доске картинку по контуру из своих кружков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Читали текст, отвечали на вопросы по тексту, работали над выразительностью,  высказывали своё отношение к герою,  узнали, что  даже дома можно поохотиться…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u w:val="single"/>
              </w:rPr>
              <w:t>Слайд 16</w:t>
            </w:r>
            <w:r>
              <w:rPr>
                <w:b/>
                <w:color w:val="333333"/>
              </w:rPr>
              <w:t>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ивают  свою работу.</w:t>
            </w:r>
          </w:p>
          <w:p>
            <w:pPr>
              <w:pStyle w:val="Normal"/>
              <w:rPr/>
            </w:pPr>
            <w:r>
              <w:rPr/>
              <w:t xml:space="preserve">Дети выкладывают  по контуру на доске крокодила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1615" cy="1062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u w:val="single"/>
                <w:lang w:val="en-US"/>
              </w:rPr>
              <w:t>VI/</w:t>
            </w:r>
            <w:r>
              <w:rPr>
                <w:color w:val="333333"/>
                <w:u w:val="single"/>
              </w:rPr>
              <w:t>Оценивание учителе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333333"/>
              </w:rPr>
              <w:t>-Отметить учеников, которые хорошо читали, отвечали на вопросы, были активны, старательны, правильно выполняли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u w:val="single"/>
                <w:lang w:val="en-US"/>
              </w:rPr>
              <w:t>VII</w:t>
            </w:r>
            <w:r>
              <w:rPr>
                <w:color w:val="333333"/>
                <w:u w:val="single"/>
              </w:rPr>
              <w:t xml:space="preserve">.Домашнее задание </w:t>
            </w:r>
          </w:p>
          <w:p>
            <w:pPr>
              <w:pStyle w:val="Normal"/>
              <w:jc w:val="both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( по желанию)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 Над чем можно поработать дома?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Расспросите своих родителей, бабушек, дедушек, в какие игры они любили играть в детстве. </w:t>
            </w:r>
          </w:p>
          <w:p>
            <w:pPr>
              <w:pStyle w:val="Style16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Над выразительным чтением, подготовить пересказ по плану, нарисовать иллюстрацию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54:00Z</dcterms:created>
  <dc:creator>test</dc:creator>
  <dc:description/>
  <cp:keywords/>
  <dc:language>en-US</dc:language>
  <cp:lastModifiedBy>Владелец</cp:lastModifiedBy>
  <dcterms:modified xsi:type="dcterms:W3CDTF">2018-11-21T18:19:00Z</dcterms:modified>
  <cp:revision>31</cp:revision>
  <dc:subject/>
  <dc:title>Учитель: Напалкова И</dc:title>
</cp:coreProperties>
</file>