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«А»</w:t>
      </w:r>
      <w:r>
        <w:rPr>
          <w:sz w:val="28"/>
          <w:szCs w:val="28"/>
        </w:rPr>
        <w:t xml:space="preserve">                                                                                                        Учитель_</w:t>
      </w:r>
      <w:r>
        <w:rPr>
          <w:sz w:val="28"/>
          <w:szCs w:val="28"/>
          <w:u w:val="single"/>
        </w:rPr>
        <w:t>Леонова Валентина Владимировна</w:t>
      </w:r>
      <w:r>
        <w:rPr>
          <w:sz w:val="28"/>
          <w:szCs w:val="28"/>
        </w:rPr>
        <w:t>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«Осенняя одежда»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урока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по теме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«Осень. Приметы и признаки»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формирование основ диалогической речи (простой фразы) на материале тем: «Осень. Осенние приметы» и обобщающего понятия «Осенняя одежда». Активизация и обогащение словарного запаса (активного и пассивного) по темам «Осень»,  «Осенняя одежда»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бразовательные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активизация,   уточнение  и обогащение  знаний учащихся о времени года – осень, осенние приметы, обобщающего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онятия  «осенняя  одежда»_______________________________________________________________________________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Развивающие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развитие речи (расширение активного и пассивного словаря), диалогической речи (самостоятельные ответы на вопросы) долговременной памяти, логического мышления, внимания, общей и мелкой моторики</w:t>
      </w:r>
      <w:r>
        <w:rPr>
          <w:sz w:val="28"/>
          <w:szCs w:val="28"/>
        </w:rPr>
        <w:t>______________________</w:t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/>
        <w:t>______</w:t>
      </w:r>
      <w:r>
        <w:rPr>
          <w:sz w:val="28"/>
          <w:szCs w:val="28"/>
          <w:u w:val="single"/>
        </w:rPr>
        <w:t>воспитание умения работать в коллективе, культуры поведения на уроке.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проектор, экран, карточки со словами – </w:t>
      </w:r>
      <w:r>
        <w:rPr>
          <w:i/>
          <w:sz w:val="28"/>
          <w:szCs w:val="28"/>
          <w:u w:val="single"/>
        </w:rPr>
        <w:t>октябрь, листопад, пасмурно, ясно, идет дождь, птицы улетают шапка, куртка, брюки,, осенняя одежда, картонные куклы с комплектом осенней одежды и летней.</w:t>
      </w:r>
      <w:r>
        <w:rPr>
          <w:sz w:val="28"/>
          <w:szCs w:val="28"/>
        </w:rPr>
        <w:t>_,</w:t>
      </w:r>
      <w:r>
        <w:rPr>
          <w:i/>
          <w:sz w:val="28"/>
          <w:szCs w:val="28"/>
          <w:u w:val="single"/>
        </w:rPr>
        <w:t>2 передвижных металлических вешалки с летней и осенней одеждой, индивидуальные зеркала.</w:t>
      </w:r>
      <w:r>
        <w:rPr>
          <w:sz w:val="28"/>
          <w:szCs w:val="28"/>
        </w:rPr>
        <w:t>________________________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Правильная посадка за партой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о времени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 в памяти учащихся примет осени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минут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темы «Осенняя одежда»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темы «Осенняя одежда» в дидактической игре: «Оденем куклу на прогулку»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«Кто быстрее оденется на экскурсию?»</w:t>
      </w:r>
    </w:p>
    <w:p>
      <w:pPr>
        <w:pStyle w:val="Normal"/>
        <w:numPr>
          <w:ilvl w:val="0"/>
          <w:numId w:val="1"/>
        </w:numPr>
        <w:spacing w:lineRule="auto" w:line="360"/>
        <w:ind w:left="714" w:right="-19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. </w:t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/>
        <w:t>ХОД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84"/>
        <w:gridCol w:w="3697"/>
        <w:gridCol w:w="3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даптированные дидактические материалы)</w:t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арт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времен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о приметах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минутка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темы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одежда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мы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одежда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дактической игре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нь куклу н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у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ая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темы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одежда»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ревновании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то скорее  оде-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ся на экскурсию?»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у нас на уроке гости. Посм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  на них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ядьте пожалуйста красиво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 спины, расправьте плеч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ставьте на пол, руки полож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на парту перед собой. Глаза см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т только на меня… уши слушают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только меня…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йчас у нас урок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: урок развития реч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у мы учимся на этих уроках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На уроках развития реч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чимся красиво и правильно 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ить. А для того, чтобы говор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и красиво, надо, чтобы н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 губы и язык работали правильн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о. Давайте выполним не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ко упражнений для наших губ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а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перед собой на парте зер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  так, чтобы вы видели свое лицо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спомните, как дует силь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ветер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глубокий вдох… а тепер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ите губы трубочкой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ветер дует дольше и сильне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ветер свистит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-ш-ш…- шелест листочков н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х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! П! П! – упали первые капли дож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. Молодцы! Закройте зерк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 и отложите на край парт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еще раз вспомним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егодня число, день недел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это месяц какого времен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«октябрь» - какой по счету месяц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какие осенние месяцы вы зна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1-го из учеников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йти к столу  учителя и выбра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у с названием месяц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крепляет карточку с наз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м месяца на доск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вам загадаю загадку, а в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етесь ее отгадать: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шла без краски и без кисти 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красила все листь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времени года загадк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ержит иллюстрацию с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 осен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 вы отгадали загадку?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цвета осень перекрасил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Алеша Волобуев знает стих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ение  об осени. Послушайте ег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и скажите: о каких пр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х осени говорится в стихотвор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приметах осени говорилос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ихотворени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о каких приметах говориться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и? Учитель прочиты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 стихотворение еще раз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скажем полной фразой: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 часто идут дожди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о каких приметах говориться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встаньте пожалуйста рядом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оей партой и давайте отправим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на воображаемую прогулку в осе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й лес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дит осень в лес дремучи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ет желтой кистью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ерок сгребает в кучи золотые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ья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они забывши ветви, 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ужат по поляне… 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ень встала на опушк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желтом сарафан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озвращаемся в класс, сад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ь  пожалуйста за парты, продол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ем урок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й части урока мы говорили с 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  о приметах осени: на деревьях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тели листья, идут дожди, пт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 улетают на юг. С каждым днем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 становится все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мы с вами стали одеватьс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как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из вас сможет рассказать мне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 он пришел сегодня в школу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>Ребята,  куртка, шапка – ч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? Как можно сказать одним сл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м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какая это одежда? В како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года мы надеваем куртку,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у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А раз мы всю эту одеж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одеваем  одеваем осенью, значи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ка-ка-я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знаем, что нужно одева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а мальчик Саша не знае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ему собраться на прогул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?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оденем на Сашу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аждому ученику дает кар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ую куклу, комплект осенней 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й одежды в конверте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ращает внимание  детей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нверте не только осення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но и легкая (летняя) одежда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>Будьте внимательны! Помните, ч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 сейчас  осень, октябрь!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му одеть Сашу надо в осеннюю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у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онтролирует деятельнос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ончания игры учитель вме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 учениками смотрят кто как оде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у на прогулку и если есть ошиб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сразу разбираютс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что может случиться, есл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 мы будем одеваться  так же,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как летом? 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 И чтобы этого не случилось обя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ьно  осенью надо одеваться теп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. А еще говорят «одеваться по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е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это значит? Не знаете? Значит,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на улице холоднее – тем одевать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надо теплее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 у кого мама вечером слу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ет  прогноз погоды по телевизор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радио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чем она это делает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нать как одеваться, соб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сь  в школ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деться по погоде. Помните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это значит?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и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дохнем. Встаньте рядо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рто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ул осенний ветер вдруг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рвется зонтик мой из рук,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i/>
                <w:sz w:val="28"/>
                <w:szCs w:val="28"/>
              </w:rPr>
              <w:t>Вот взмыла ввысь рука мо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вместе с ней взлетел и 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завтра мы с вами должны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ти на экскурсию и я хочу убед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сможете  ли вы правильно по по-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>годе одеться на экскурсию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дем (усторим) соревн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. Вы разбиваетесь  на 2 кома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 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 - …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 - …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й команды большая вешалк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щами. На вешалке вещи разные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и осенние. Надо будет оде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о члена команды  на экскурсию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, какое время года сейчас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одежду вы будете выбира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шалк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нятны  правила соревнов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и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манды «Стоп!» учител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результаты соревновани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разбираются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о каком времени года мы гов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ли сегодня на урок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ли приметы осени, что э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меты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какую одежду мы одеваем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одеваться по погод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арактеризует деятельнос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и выставляет оценк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отрят на госте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инс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цию учител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 – развития речи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развития речи м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говорить (развивае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инструкцию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дох через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и выдыхают через ро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-с-с-с…  У учащихся губ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лыбке, зубы сомкнут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-ш-ш… У детей губы в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е, зубы сомкнут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ыкают и размы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т губы издавая звук «п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29 октября, четверг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тябрь – это осенний м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2-й месяц по счет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осенним месяца еще отн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тся – сентябрь и ноябрь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ыбирает и отда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сени». ( Не говорящ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ответ из 2-х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ок: «осень» и «лето»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ерекрасила листь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елтый, красный… цвета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: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Где осень там и листопад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землю дождь прольется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к югу птицы улетят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ма вот-вот начнется.»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листопаде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учащихся  ищет н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ом столе  кар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у  со словом «листопад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дожде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вторяют фраз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ворящий ребенок ищ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«идут дожди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улетают на  юг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говорящий учащийся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на столе карточки с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и: «птицы улетаю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стают рядом со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и партам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агают на мест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поднимая ног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агают на мест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поднимая ног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клоняясь вперед дел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 движения согнутыми 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ях руками к груд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лают поворот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своего тела с подняты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руками вверх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, делая руки в с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ы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адятся на сво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однее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деваемся теплее»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учащихся говорят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они пришли в школ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Я пришел в школу в куртке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е, ботинках»…)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»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, поможем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ашу мы оденем шапку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у, брюки, перчатки.»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щийся одевае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у  в осеннюю одежд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простудиться и заб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ь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У меня!....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бы знать какая будет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  погода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холоднее на улице, те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ее мы должны одеться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махи пря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ми  руками над головой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разводят руки в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нимают рук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казывают мах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йчас - осень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юю, теплую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».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или про осень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 идут дожди, лист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, птицы улетают на юг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 одеваем теплую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у(осеннюю)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холоднее на улице, те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ее мы должны одеться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выработку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й воздушной стру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ся 3-4 раз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аж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  учитель следит, чтоб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авильно выполнял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уклад зву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ледит, чтобы дет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ли  фразой, а не одно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о. Предлагает повторит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2-3 ученикам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могут назвать вс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сенних месяц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ыбирает карточк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ужным словом из 3-х кар-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 xml:space="preserve">точек: </w:t>
            </w:r>
            <w:r>
              <w:rPr>
                <w:i/>
                <w:sz w:val="28"/>
                <w:szCs w:val="28"/>
              </w:rPr>
              <w:t>сентябрь, октябрь,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i/>
                <w:sz w:val="28"/>
                <w:szCs w:val="28"/>
              </w:rPr>
              <w:t>ноябр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сопр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ается  анимационным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ами на экране – по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 чтения стихотворени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появляются карти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 с изображением назва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одежд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хней части экрана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 слово «одежда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ловом «одежда» появля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ся на экране слово «осе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я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цируется картинка с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  мальчика С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цируется картинка с С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 и одеждой вокруг маль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абой группы учащихся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вопросы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… Покажи, где у Саши 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а?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…Дай мне шапочку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…надень Саше шапочку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ровень развития  мот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и  ученика(ов) не достат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, то действие выполняется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учителем: «Д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 оденем Саше шапочку» 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далее. 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 -3 минуты учител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команду : «Стоп»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9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01:00Z</dcterms:created>
  <dc:creator>Unknown User</dc:creator>
  <dc:description/>
  <cp:keywords/>
  <dc:language>en-US</dc:language>
  <cp:lastModifiedBy>Валентина</cp:lastModifiedBy>
  <cp:lastPrinted>2009-10-27T10:04:00Z</cp:lastPrinted>
  <dcterms:modified xsi:type="dcterms:W3CDTF">2019-01-08T16:05:00Z</dcterms:modified>
  <cp:revision>36</cp:revision>
  <dc:subject/>
  <dc:title>КОНСПЕКТ УРОКА</dc:title>
</cp:coreProperties>
</file>