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Конспект НОД по развитию речи для детей младшей группы «Рассказывание сказки «Гуси - лебеди» по иллюстрац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оспитатель: Гаева Елена Николаев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формирования у воспитанников связной речи посредством приобщения их к народному творчеству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  <w:r>
        <w:rPr>
          <w:rFonts w:cs="Arial" w:ascii="Arial" w:hAnsi="Arial"/>
          <w:color w:val="444444"/>
          <w:sz w:val="18"/>
          <w:szCs w:val="18"/>
          <w:shd w:fill="F4F4F4" w:val="clear"/>
        </w:rPr>
        <w:t xml:space="preserve"> </w:t>
      </w:r>
      <w:r>
        <w:rPr>
          <w:sz w:val="28"/>
          <w:szCs w:val="28"/>
        </w:rPr>
        <w:t>учить детей рассматривать иллюстрации к сказке, отвечать на вопросы по содержанию сказки, делать простейшие выводы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память, вниман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ывать интерес к сказк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кукла, иллюстрации к сказк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Чтение сказки «Гуси – лебеди», рассматривание иллюстраций к сказке, беседа по ни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спитатель: Ребята, сегодня к нам в гости пришла кукла Маша. Она очень любит сказки. Ребята, а вы любите сказк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акие сказки вы знаете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ти: "Теремок", "Колобок", "Репка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! А давайте мы расскажем Маше сказку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помогут нам в этом иллюстрации. Я сейчас вам их покажу, а вы отгадайте какая это сказк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"Гуси – лебеди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авильно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кто герои этой сказк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сестра Машенька, братец Ванюшка, печка, яблонька, речка – кисельные берега, гуси - лебед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. Посмотрите, кто изображен на картине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папа и мам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уда уехали мать и отец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на базар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.  Родители уехали на базар за гостинцами. А что родители сказали дочк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чтобы она следила за братц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послушалась ли она своих родителей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не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что сделала девочка, когда уехали мать с отцом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она пошла играть с подруж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а она оставила братца одного, а сама пошли играть с подружками и заигралась. А что же произошло с Ванюшкой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его забрали гуси – лебед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уда отправилась Машеньк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искать братц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го на своем пути встречала девочк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печку, яблоньку, речк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что спрашивала Машенька у них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куда гуси – лебеди полетели?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етели мы как гуси (дети ходят, изображая полет гусе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ипели мы как гуси (дети, прогибая спину, руки назад изображают шипение гусей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шли как гуси в присядку (дети присели, руки на коленочки и пошли изображая походку гусе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где нашла девочка братца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ти: около избушки, у Бабы-я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спитатель: что сделала Машеньк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она схватила братца и убежал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а кто помог девочке с братцем спастись от гусей – лебедей и добраться до дом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речка – кисельные берег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 она помогла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укрыла их под бережк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почему она им помогл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потому что Маша убрала камень. Он ей меша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то еще помог Маш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яблонька. Она укрыла их веточ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чему яблонька помогла Машеньке и братцу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Маша потрясла дерево и  спелые яблоки упа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то еще помог Маш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печ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чему печка помогла Маш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: она подбросила дров в печ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герои сказки помогли девочке в ответ на ее доброту, нужно быть добрым, делать добрые дела, слушать родителей, не бросать сестер-братьев, не уходить от дома далеко, и тогда не случится беды, как с героями сказки «Гуси – лебед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спитатель: ребята, а что же случилось с братцем и сестрицей, когда гуси – лебеди улетели, не найдя их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ти: они побежали домой, там приехали роди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ерно, дома вернулись отец с матерью, привезли гостинц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пришел к нам в гост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кую сказку мы рассказывали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равилась вам сказка?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6195</wp:posOffset>
            </wp:positionV>
            <wp:extent cx="6972300" cy="369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836795</wp:posOffset>
            </wp:positionV>
            <wp:extent cx="7200900" cy="411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7086600" cy="38811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4530090</wp:posOffset>
            </wp:positionV>
            <wp:extent cx="7200900" cy="4343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200900" cy="41313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77825</wp:posOffset>
            </wp:positionV>
            <wp:extent cx="7086600" cy="40652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24790</wp:posOffset>
            </wp:positionV>
            <wp:extent cx="7086600" cy="41662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32385</wp:posOffset>
            </wp:positionV>
            <wp:extent cx="7182485" cy="40989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248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239000" cy="41281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874395</wp:posOffset>
            </wp:positionV>
            <wp:extent cx="7124700" cy="402780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7200900" cy="420306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55245</wp:posOffset>
            </wp:positionV>
            <wp:extent cx="7200900" cy="42341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7109460" cy="41814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6:06:00Z</dcterms:created>
  <dc:creator>Алена</dc:creator>
  <dc:description/>
  <cp:keywords/>
  <dc:language>en-US</dc:language>
  <cp:lastModifiedBy>Алена</cp:lastModifiedBy>
  <cp:lastPrinted>2018-01-21T18:01:00Z</cp:lastPrinted>
  <dcterms:modified xsi:type="dcterms:W3CDTF">2019-01-08T16:24:00Z</dcterms:modified>
  <cp:revision>18</cp:revision>
  <dc:subject/>
  <dc:title/>
</cp:coreProperties>
</file>