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Calibri"/>
          <w:sz w:val="32"/>
          <w:szCs w:val="32"/>
        </w:rPr>
        <w:t xml:space="preserve">   </w:t>
      </w:r>
      <w:r>
        <w:rPr>
          <w:rFonts w:eastAsia="Calibri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Государственное бюджетное                                                 дошкольное образовательное учреждение </w:t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ский сад №123 комбинированного вида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Невского района Санкт-Петербург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Конспект подгруппового занят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с дошкольниками  5 лет с ТНР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40"/>
          <w:szCs w:val="40"/>
        </w:rPr>
        <w:t>ОНР(3 уровень речевого развития</w:t>
      </w:r>
      <w:r>
        <w:rPr>
          <w:rFonts w:cs="Arial" w:ascii="Arial" w:hAnsi="Arial"/>
          <w:b/>
          <w:sz w:val="32"/>
          <w:szCs w:val="32"/>
        </w:rPr>
        <w:t>)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оставила учитель- логопед 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апивницкая Е.Е.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анкт- Петербур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Конспект подгруппового занятия с дошкольниками 5 лет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с  ТНР  ОНР 3 уровень речевого развит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Направление</w:t>
      </w:r>
      <w:r>
        <w:rPr>
          <w:sz w:val="32"/>
          <w:szCs w:val="32"/>
        </w:rPr>
        <w:t>: Развитие фонетико – фонематических процес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Логопедическая тема</w:t>
      </w:r>
      <w:r>
        <w:rPr>
          <w:sz w:val="32"/>
          <w:szCs w:val="32"/>
        </w:rPr>
        <w:t>: Звук «К» и буква 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Лексическая тема</w:t>
      </w:r>
      <w:r>
        <w:rPr>
          <w:sz w:val="32"/>
          <w:szCs w:val="32"/>
        </w:rPr>
        <w:t>: «Домашние животны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Грамматическая тема</w:t>
      </w:r>
      <w:r>
        <w:rPr>
          <w:sz w:val="32"/>
          <w:szCs w:val="32"/>
        </w:rPr>
        <w:t>: Согласование существительных с прилагательн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Формирование аккустико – артикуляционного образа звука «К». Формирование оптического образа буквы 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тие артикуляционной моторик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крепление правильной артикуляции звука «К»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тие фонематического восприяти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тие фонематического анализа и синтез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тие фонематических представлени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тие умения согласовывать существительные с прилагательным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тие мелкой и общей моторик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тие логического мышлени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тие зрительно – пространственной координации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0.Развитие зрительного вним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11. Развитие связной ре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1.Воспитание умения работать в коллекти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Оборудование:</w:t>
      </w:r>
      <w:r>
        <w:rPr>
          <w:sz w:val="32"/>
          <w:szCs w:val="32"/>
        </w:rPr>
        <w:t xml:space="preserve"> предметные картинки (на звук «К»), магнитная доска, зеркало у каждого ребенка, фишки, красный и синий домик, шапочки со звуками, мяч, лист бумаги, доска, буква  «К» из пластмассы у каждого ребенка, синельная проволока, камушки Марблс. Схемы предлож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Ход зан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2340"/>
      </w:tblGrid>
      <w:tr>
        <w:trPr>
          <w:trHeight w:val="36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 ребята!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дет тот, чье имя начинается со звука «А», потом сядет тот, чье имя начинается со звука «И», со звука «Д». А теперь сядут все остальны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наю, что вы любите отгадывать загадки , попробуйте отгадать те, которые я вам сейчас загадаю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реди двора стоит копн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реди -  вилы, сзади  - метл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(Корова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 у печки, жмурясь сладко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умылся серой лапкой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(Кот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бородой, а не старик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огами , не бык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ят, а не коров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(Коза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ставляются картинки с изображением коровы, козы, кота)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1)</w:t>
            </w:r>
            <w:r>
              <w:rPr>
                <w:b/>
                <w:sz w:val="28"/>
                <w:szCs w:val="28"/>
              </w:rPr>
              <w:t>Определение  темы занятия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первый звук в словах кот, корова, коз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думаете, о каком звуке мы будем сегодня говорить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, кто это к нам пришел?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тавляется кукла Незнайка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месте с Незнайкой произнесем звук «К», но для этого нам надо переместиться на зеркальную поляну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2) Характеристика звука «К» по артикуляторно – акустическим признакам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зьмите зеркала, произнесите звук «К», посмотрите, в каком положении наши губы, зубы, язычок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- Поднесите ладошку ко рту и вы почувствуете, как струя воздуха толчком выходит изо рта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то звук согласный. Каким кружком мы его обозначим?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каком домике он будет жить? Положите руку на горлышко и снова произнесите звук «К».  Молчит горлышко или звучит?</w:t>
            </w:r>
          </w:p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чит звук какой?</w:t>
            </w:r>
          </w:p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казывает детям перечеркнутый колокольчик)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-Скажите Незнайке, какой звук «К»?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Развитие фонематического восприятия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-Незнайка предлагает вам сыграть в игру:«Поймай звук»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огопед произносит звуки, слоги, слова)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. Фонетическая ритмика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е звуки живут в красном домике? Почему они называются гласными? Давайте споем их вместе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5) Развитие фонематического синтез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Незнайка знает, что вы дружные ребята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смотрим, дружит ли звук «К» с гласными «А», «О», «У»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пробуем. «Ловите звуки, скажите, что получается?»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– А.           К – О.          К – У                      К – Ы 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цы!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мелкой моторики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 за спинки стульев и играют с пальчиками: пальчики здороваются, при этом проговариваются слоги со звуком «К»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) Развитие фонематического анализа. (</w:t>
            </w:r>
            <w:r>
              <w:rPr>
                <w:sz w:val="28"/>
                <w:szCs w:val="28"/>
              </w:rPr>
              <w:t>На уровне слога)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Живые звуки»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оле лежат шапочки с картинками, на них изображены предметы, начинающиеся  со звуков «А», «О», «У» «К». Каждый ребенок надевает выбранную им шапочку. Определяют с какого звука начинается предмет нарисованный на шапочке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Логопед предлагает детям построиться звуками в той последовательности, в которых их называют: АК, ОК, УК, КА, КО, КУ, КЫ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цы!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теперь садитесь на места. Возьмите конверты, достаньте карточку и фишку.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b/>
                <w:sz w:val="28"/>
                <w:szCs w:val="28"/>
              </w:rPr>
              <w:t>6) Развитие фонематического анализ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пределение позиции звука в слове. Начало, конец, середина)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Разноцветный сундучок»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 Я картинку положила в разноцветный сундучок, ну- ка Оля, загляни, достань картинку назови, есть там звук «К» и где он стоит?»…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7) Развитие  зрительного внимания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(на магнитной доске картинки: кот, кролик, козел, лошадь)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ая картинка заблудилась?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скажет вслух, какая картинка заблудилась?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?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ются картинки: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т, коза, корова, поросенок)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ая картинка заблудилась?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?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).  Развитие фонематического анализа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бята, покажем Незнайке, как мы составлять схемы слов  при помощи кружочков. </w:t>
            </w:r>
            <w:r>
              <w:rPr>
                <w:b/>
                <w:sz w:val="28"/>
                <w:szCs w:val="28"/>
              </w:rPr>
              <w:t>Игра «Составь слово»</w:t>
            </w:r>
          </w:p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доске картинка «Кот»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ьте схему слова : « Кот»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те звуки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) Физ. Минут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А теперь покажите, как котик выгибает спинку, как он потягивается, ищет мышку, вот он увидел мышку, выпустил коготки, и, прыг за ней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те, как котик умывается язычком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)Развитие связной речи  (на уровне предложений)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знайка не умеет составлять предложения.  А мы ведь с вами умеем. Научим Незнайку?</w:t>
            </w:r>
          </w:p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ает предметные картинки и предлагает составит предложения ).</w:t>
            </w:r>
          </w:p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Незнайка тоже придумал предложение. Послушайте. Правильно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</w:rPr>
              <w:t>Кот пьет  усатый   молоко.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ложите при помощи палочек это предложение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олько слов в предложении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овите первое слово, второе, третье, последнее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) Формирование оптического образа буквы «К»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вук «К» на письме мы обозначаем буквой «К»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огопед на доске пишет букву «К»)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, из каких элементов состоит буква «К»?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каких?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цы!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лушайте стихотворение, оно поможет вам запомнит букву «К»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а столба стояли рядом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друг один переломился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к другому наклонил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зьмите букву «К», обведите пальчиком, нарисуйте в воздухе букву «К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ложите букву из палочек, камушков Марблс, из синельной проволо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цы!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12)Развитие зрительно – пространственной координац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«Буква- непосед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зьмите лист бумаги, положите букву «К» на середину листа, а теперь передвиньте букву «К» в правый верхний угол, а теперь в левый верхний угол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многому научили Незнайку. Нео ему пора возвращаться в свою сказочную стран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 занятия. Рефлексия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то у нас сегодня был в гостях?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каким звуком мы сегодня познакомились? Чем занимались на занятии? Какую букву узнали? Что вам показалось трудным? Что было легким? Вам понравилось наше занятие? Какое у вас настроение?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дивидуальная положительная оценка деятельности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а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я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ют 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вук «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будем говорить о звуке «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ут, произносят звук «К» Анализируют положение арт.орга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ят к выводу, что звук соглас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ин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ч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гласный, твердый, глух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ышав звук «К» дети хлопают в ладо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янут» гласные звуки и производят движения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череди «ловят», произносят КА, КО, КУ, К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т с пальч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шапочки, называют зв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я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ятся, достают карточки и фи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кот. В слове «кот», звук «К» стоит в начал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 помощи фишки определяют позицию звука в сло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 очереди отвечают логопеду на ух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ошадь. Нет звука «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росенок. Звук «К» стоит в конц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ют кру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с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, прыг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(упражнение «Качели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ставляют предложения по картин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я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атый кот пьет моло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схемы, анализиру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рех элем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дной длинной палочки и двух коротк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ят, рису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ают букву «К» по листу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ются с Незнай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мимикой настроение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8:46:00Z</dcterms:created>
  <dc:creator>Your User Name</dc:creator>
  <dc:description/>
  <cp:keywords/>
  <dc:language>en-US</dc:language>
  <cp:lastModifiedBy>Пользователь Windows</cp:lastModifiedBy>
  <cp:lastPrinted>2019-01-05T22:56:00Z</cp:lastPrinted>
  <dcterms:modified xsi:type="dcterms:W3CDTF">2019-01-05T19:58:00Z</dcterms:modified>
  <cp:revision>11</cp:revision>
  <dc:subject/>
  <dc:title>Конспект подгруппового занятия с детьми 5 – 6 лет</dc:title>
</cp:coreProperties>
</file>