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нтрольные измерительные материалы по предмету «Русский язы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вторение изученного в 5 классе (6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Эта инструкция поможет Вам правильно организовать своё время и успешно выполнить работу.</w:t>
        <w:br/>
        <w:t xml:space="preserve">            На выполнение диагностической работы по русскому языку даётся 40 минут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бота состоит из 3 частей - 11 заданий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первой части 7 заданий. Внимательно читайте каждое задание и предлагаемые варианты ответа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Во второй части 3 задания.  Ответы к заданиям Вы должны сформулировать самостоятельно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третьей части  1 задание с развернутым ответом (3 абзаца, не менее 5 предложений).</w:t>
      </w:r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Отвечайте только после того, как Вы поняли вопрос и проанализировали все варианты ответа.</w:t>
        <w:br/>
        <w:t xml:space="preserve">           Выполняйте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  <w:br/>
        <w:t xml:space="preserve">           Баллы, полученные Вами за выполненные задания, суммируются.</w:t>
        <w:br/>
        <w:t>Постарайтесь выполнить как можно больше заданий и набрать как можно больше баллов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  <w:t>Желаем успех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каждому заданию 1-7 даны четыре варианта ответа, из которых только один верный. Поставьте «галочку» в клеточке рядом с номером правильного, на ваш взгляд, ответа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, в котором все согласные звуки тверды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оград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ж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ей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ач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63"/>
        <w:gridCol w:w="571"/>
        <w:gridCol w:w="626"/>
        <w:gridCol w:w="650"/>
        <w:gridCol w:w="534"/>
        <w:gridCol w:w="5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ряд, в котором в обоих словах пропущена одна и та же буква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о…ьба, ра…чертит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об…езд, в…южный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г…тира, соб…ру портфел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ч…рный, крыж…вник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7"/>
        <w:gridCol w:w="620"/>
        <w:gridCol w:w="514"/>
        <w:gridCol w:w="569"/>
        <w:gridCol w:w="707"/>
        <w:gridCol w:w="534"/>
        <w:gridCol w:w="57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Укажите рад, в котором оба глагола относятся к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спряжению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ыскочу, перегорет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найду, удержат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бирать, нарисую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огонять, растая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3"/>
        <w:gridCol w:w="677"/>
        <w:gridCol w:w="457"/>
        <w:gridCol w:w="626"/>
        <w:gridCol w:w="650"/>
        <w:gridCol w:w="591"/>
        <w:gridCol w:w="51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ряд, в котором в обоих словах пропущена одна и та же букв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к…м словом, в зимн…м убор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е…м щенка, протира…м зеркало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е…м марку, постел…м скатерть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хать на трамва…, в письме Мари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7"/>
        <w:gridCol w:w="734"/>
        <w:gridCol w:w="400"/>
        <w:gridCol w:w="683"/>
        <w:gridCol w:w="593"/>
        <w:gridCol w:w="705"/>
        <w:gridCol w:w="40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ару слов, которая является словосочетанием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на стройн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о мной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авки и суффиксы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л приро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4"/>
        <w:gridCol w:w="620"/>
        <w:gridCol w:w="514"/>
        <w:gridCol w:w="626"/>
        <w:gridCol w:w="650"/>
        <w:gridCol w:w="705"/>
        <w:gridCol w:w="4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редложение, в котором знаки препинания расставлены НЕПРАВИЛЬНО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й светик, не стыдись!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юду была тишина: в доме, во дворе, в саду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шел мелкий снег и вдруг повалил хлопьям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Что вам угодно, батюшка?» - спросила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63"/>
        <w:gridCol w:w="571"/>
        <w:gridCol w:w="569"/>
        <w:gridCol w:w="707"/>
        <w:gridCol w:w="591"/>
        <w:gridCol w:w="5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редложение, в котором знаки препинания расставлены НЕПРАВИЛЬНО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ракл изменил русла рек и направил их через конюшни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ние отблески вечерней зари погасли и темная ночь спустилась на землю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окно я увидел, как большая серая птица села на ветку клена в саду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ки в аквариуме лениво шевелили плавниками и сонно смотрели сквозь стекл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4"/>
        <w:gridCol w:w="563"/>
        <w:gridCol w:w="571"/>
        <w:gridCol w:w="683"/>
        <w:gridCol w:w="593"/>
        <w:gridCol w:w="648"/>
        <w:gridCol w:w="4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текст и выполните задание 8-10. При выполнении заданий запишите полученный ответ в отведенном для этого месте.</w:t>
      </w:r>
    </w:p>
    <w:p>
      <w:pPr>
        <w:pStyle w:val="Normal"/>
        <w:spacing w:before="0" w:after="0"/>
        <w:ind w:left="0" w:right="0" w:firstLine="705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0" w:right="0" w:firstLine="705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(1)Геракл - любимый герой древних греков. (2)Его деяниям посвящён популярный цикл мифов. (3)Геракл наделён доблестью, храбростью, находчивостью, смекалкой. (4)Эти качества помогли герою совершить двенадцать славных подвиг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пишите номер предложения, в котором сказуемое выражено именем существи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ишите, какими членами предложения являются однородные члены в предложении (3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ложениях (2) и (4) найдите синонимы. Запишите их в началь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ЧАСТЬ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развернутый ответ (не менее 5 предложений) на вопрос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Что я знаю о подвигах Геракла»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нтрольные измерительные материалы по предмету «Русский язы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вторение изученного в 5 классе (6 класс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ариант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Эта инструкция поможет Вам правильно организовать своё время и успешно выполнить работу.</w:t>
        <w:br/>
        <w:t xml:space="preserve">            На выполнение диагностической работы по русскому языку даётся 40 минут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бота состоит из 3 частей - 11 заданий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первой части 7 заданий. Внимательно читайте каждое задание и предлагаемые варианты ответа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Во второй части 3 задания.  Ответы к заданиям Вы должны сформулировать самостоятельно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третьей части  1 задание с развернутым ответом (3 абзаца, не менее 5 предложений).</w:t>
      </w:r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highlight w:val="white"/>
          <w:lang w:eastAsia="ru-RU"/>
        </w:rPr>
        <w:t>Отвечайте только после того, как Вы поняли вопрос и проанализировали все варианты ответа.</w:t>
        <w:br/>
        <w:t xml:space="preserve">           Выполняйте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  <w:br/>
        <w:t xml:space="preserve">           Баллы, полученные Вами за выполненные задания, суммируются.</w:t>
        <w:br/>
        <w:t>Постарайтесь выполнить как можно больше заданий и набрать как можно больше баллов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highlight w:val="white"/>
          <w:lang w:eastAsia="ru-RU"/>
        </w:rPr>
        <w:t>Желаем успех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каждому заданию 1-7 даны четыре варианта ответа, из которых только один верный. Поставьте «галочку» в клеточке рядом с номером правильного, на ваш взгляд, ответа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, в котором все согласные звуки твердые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остю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2) мач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)парк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4)шип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63"/>
        <w:gridCol w:w="571"/>
        <w:gridCol w:w="569"/>
        <w:gridCol w:w="707"/>
        <w:gridCol w:w="591"/>
        <w:gridCol w:w="5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ряд, в котором в обоих словах пропущена одна и та же буква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д…ём, в…ётся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ра…цвет, пол…ти по полу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стад…он, бл…стат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сч…ска, ш…колад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4"/>
        <w:gridCol w:w="506"/>
        <w:gridCol w:w="628"/>
        <w:gridCol w:w="512"/>
        <w:gridCol w:w="764"/>
        <w:gridCol w:w="477"/>
        <w:gridCol w:w="63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Укажите рад, в котором оба глагола относятся к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спряжению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ставлю, прогнать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ыдержу, заниматься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замру, выспаться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ссеять, закрепл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63"/>
        <w:gridCol w:w="571"/>
        <w:gridCol w:w="512"/>
        <w:gridCol w:w="764"/>
        <w:gridCol w:w="534"/>
        <w:gridCol w:w="5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ряд, в котором в обоих словах пропущена одна и та же букв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хорош…м дне, могуч…м ураганом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ключ…шь телевизор, свет отража…тся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мотр…м направо, запиш…м в блокнот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ки осен..., история Ита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06"/>
        <w:gridCol w:w="628"/>
        <w:gridCol w:w="569"/>
        <w:gridCol w:w="707"/>
        <w:gridCol w:w="591"/>
        <w:gridCol w:w="5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2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ару слов, которая является словосочетанием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шет письмо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а трудна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ло компьютера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ные и белы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4"/>
        <w:gridCol w:w="506"/>
        <w:gridCol w:w="628"/>
        <w:gridCol w:w="569"/>
        <w:gridCol w:w="707"/>
        <w:gridCol w:w="534"/>
        <w:gridCol w:w="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редложение, в котором знаки препинания расставлены НЕПРАВИЛЬНО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шел котенок к миске с молоком и ткнулся в нее мордочкой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ы, осень рано в гости к нам пришла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Где же вожатый?» - спросил я у Савельич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была заполнена разными машинами: мотоциклами, легковыми, грузов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06"/>
        <w:gridCol w:w="628"/>
        <w:gridCol w:w="512"/>
        <w:gridCol w:w="764"/>
        <w:gridCol w:w="477"/>
        <w:gridCol w:w="63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предложение, в котором знаки препинания расставлены НЕПРАВИЛЬ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орм прекратился, и вскоре море опять стало спокойны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яч ударился в штангу и отскочил к кромке пол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вление гласило, что горячая вода отключена из-за авари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рская пена шипела и брызги воды летели по воздух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1"/>
        <w:gridCol w:w="506"/>
        <w:gridCol w:w="628"/>
        <w:gridCol w:w="512"/>
        <w:gridCol w:w="764"/>
        <w:gridCol w:w="534"/>
        <w:gridCol w:w="5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текст и выполните задание 8-10. При выполнении заданий запишите полученный ответ в отведенном для этого месте.</w:t>
      </w:r>
    </w:p>
    <w:p>
      <w:pPr>
        <w:pStyle w:val="Normal"/>
        <w:spacing w:before="0" w:after="0"/>
        <w:ind w:left="0" w:right="0" w:firstLine="705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(1)Мифы - произведения, которые созданы фантазией народа. (2)В них передаются представления древних о явлениях природы, о богах, о легендарных героях. (3)Своя мифология есть у каждого народа. (4)Из мифов мы узнаем, как жили наши далёкие предки, во что верили, как объясняли и понимали мир.</w:t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294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Запишите номер предложения, в котором сказуемое выражено именем существи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ишите, какими членами предложения являются однородные члены в предложении (2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ложениях (2) и (4) найдите синонимы. Запишите их в начальной фо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твет: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ЧАСТЬ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развернутый ответ (не менее 5 предложений) на вопрос: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Что я знаю о героях древнегреческих мифов»?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basedOn w:val="Style14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44:00Z</dcterms:created>
  <dc:creator>татьяна</dc:creator>
  <dc:description/>
  <dc:language>en-US</dc:language>
  <cp:lastModifiedBy>Надежда Викторовна Горбунова</cp:lastModifiedBy>
  <cp:lastPrinted>2018-09-18T21:04:00Z</cp:lastPrinted>
  <dcterms:modified xsi:type="dcterms:W3CDTF">2018-09-18T13:05:21Z</dcterms:modified>
  <cp:revision>13</cp:revision>
  <dc:subject/>
  <dc:title/>
</cp:coreProperties>
</file>