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Родители – педагоги – ребёнок:  характер и способы положительного взаимодейств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( из опыта работы учителя русского языка и литературы)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>Ястребова Наталия Станиславовна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>учитель русского языка и литера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>ГБОУ гимназии № 399 Красносельского района СП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                  </w:t>
      </w:r>
      <w:r>
        <w:rPr>
          <w:bCs/>
        </w:rPr>
        <w:t xml:space="preserve">Тянись вверх, насколько можешь, 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</w:t>
      </w:r>
      <w:r>
        <w:rPr>
          <w:bCs/>
        </w:rPr>
        <w:t>и удача протянет руку тебе навстречу.</w:t>
      </w:r>
    </w:p>
    <w:p>
      <w:pPr>
        <w:pStyle w:val="Normal"/>
        <w:rPr/>
      </w:pPr>
      <w:r>
        <w:rPr>
          <w:bCs/>
        </w:rPr>
        <w:t xml:space="preserve">                                           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</w:t>
      </w:r>
      <w:r>
        <w:rPr>
          <w:bCs/>
        </w:rPr>
        <w:t>Ты – неведомый океан,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</w:t>
      </w:r>
      <w:r>
        <w:rPr>
          <w:bCs/>
        </w:rPr>
        <w:t>ты – нехоженый материк,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</w:t>
      </w:r>
      <w:r>
        <w:rPr>
          <w:bCs/>
        </w:rPr>
        <w:t>ты – целый мир нереализованных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</w:t>
      </w:r>
      <w:r>
        <w:rPr>
          <w:bCs/>
        </w:rPr>
        <w:t>возможностей.</w:t>
      </w:r>
    </w:p>
    <w:p>
      <w:pPr>
        <w:pStyle w:val="Normal"/>
        <w:rPr/>
      </w:pPr>
      <w:r>
        <w:rPr>
          <w:bCs/>
        </w:rPr>
        <w:t>Как-то у молодых художников – оформителей я увидела огромную самодельную книгу, наполненную вырезками ходовых рисунков, штампованных лозунгов, готовых плакатов, моделей шрифтов, типовых образчиков заглавий. Назначение этих трафаретов разгадывалось легко: они избавляли своих обладателей от необходимости самостоятельного  творческого мышления. Достаточно было перелистать это пухлое собрание шаблонов, подобрать среди них подходящее  к своему случаю и бездумно скопировать его. У изделия было остроумное и беспощадно точное название – «Халтурник».</w:t>
      </w:r>
    </w:p>
    <w:p>
      <w:pPr>
        <w:pStyle w:val="Normal"/>
        <w:rPr/>
      </w:pPr>
      <w:r>
        <w:rPr>
          <w:bCs/>
        </w:rPr>
        <w:t>Согласитесь, что изрядному количеству сегодняшних пособий, методичек, рекомендаций для проведения уроков, кинофильмам, картинам, архитектурным сооружениям, музыкальным композициям тоже подошло бы это меткое название.</w:t>
      </w:r>
    </w:p>
    <w:p>
      <w:pPr>
        <w:pStyle w:val="Normal"/>
        <w:rPr/>
      </w:pPr>
      <w:r>
        <w:rPr>
          <w:bCs/>
        </w:rPr>
        <w:t>Действительно, в современной практике (в педагогической в частности) изучение какой- либо проблемы зачастую состоит не в том, чтобы поставить перед человеком вопрос, а скорее в том, чтобы дать ответ. Задача научить мыслить заменяется задачей дать знание. Последнее же понимается как сумма определённых фактов, методов, концепций, точек зрения. В результате ребёнок имеет в голове множество концепций и точек зрения, кроме одной – своей собственной.</w:t>
      </w:r>
    </w:p>
    <w:p>
      <w:pPr>
        <w:pStyle w:val="Normal"/>
        <w:rPr/>
      </w:pPr>
      <w:r>
        <w:rPr>
          <w:bCs/>
        </w:rPr>
        <w:t>А  вот тут  и возникает вопрос: как изменить методы образования и воспитания, какие способы положительного воздействия выбрать, чтобы образованность стала означать умение мыслить, умение созидать, умение творить новое, а не только быть знанием , которое создано другими? И вопрос этот важнейший, касающийся и учителей, и учащихся,  и родителей. Так как это краеугольные составляющие процесса обучения и воспитания.</w:t>
      </w:r>
    </w:p>
    <w:p>
      <w:pPr>
        <w:pStyle w:val="Normal"/>
        <w:rPr>
          <w:bCs/>
        </w:rPr>
      </w:pPr>
      <w:r>
        <w:rPr>
          <w:bCs/>
        </w:rPr>
        <w:t>Увы,  простых ответов нет! Но попробуем разобраться.</w:t>
      </w:r>
    </w:p>
    <w:p>
      <w:pPr>
        <w:pStyle w:val="Normal"/>
        <w:numPr>
          <w:ilvl w:val="0"/>
          <w:numId w:val="1"/>
        </w:numPr>
        <w:rPr/>
      </w:pPr>
      <w:r>
        <w:rPr>
          <w:bCs/>
        </w:rPr>
        <w:t>Нельзя забывать, что подготовленная мнимая понятность зачастую убивает несостоявшееся понимание, делая порой его вообще как бы ненужным, избавляя человека от самостоятельных  умственных усилий. Такой подход неизбежно порождает в результате скуку – и у тех, кто обучает, и у тех, кто обучается. И естественно, порождает недовольство у родителей, возлагающих на образовательное учреждение свои надежды и чаяния.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Лёгкость усвоения устраняет самое главное и интересное – самостоятельный труд, она избегает самого важного – проблем общения, которые всегда требуют немалого труда и терпения. Мало того, лёгкость неприметно уже стала мерилом. «Это хороший учебник,- говорят, - по нему легко учиться и преподавать, легко усваивать материал».Но кто сказал, кто убедил нас, что настоящую литературу или искусство можно легко преподавать? Ведь каждый из нас, например, по собственному опыту знает, как долог и труден путь к пониманию человека, пусть даже очень нам близкого:   для этого «пуд соли надо съесть», предупреждает народная мудрость. А дружить, а любить, т.е. понимать и знать человека ещё более глубоко и деятельно? Разве это легко? Стоит ли говорить, что искусство (в частности художественная литература) – глубокое человековедение – тоже требует всегда напряжённого, вдумчивого, душевного труд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 xml:space="preserve">Устремлённость в будущее и свершения настоящего обязывают учителя современной школы и нынешних родителей  работать сообща, работать творчески. </w:t>
      </w:r>
    </w:p>
    <w:p>
      <w:pPr>
        <w:pStyle w:val="Normal"/>
        <w:rPr/>
      </w:pPr>
      <w:r>
        <w:rPr>
          <w:bCs/>
        </w:rPr>
        <w:t>Ещё в древности греки рассматривали учителя как « вдохновителя» учащихся. Но вдохновлять может лишь тот, кто вдохновляется сам, кто обладает способностью вдохновляться, способностью, которая, кстати, вырабатывается, а не «ниспосылается свыше». Успех преподавания и воспитания зависит не только от знания материала и владения методиками, но и от душевного склада учителя и родителя, которые должны обладать великой мудростью бережного, чуткого и уважительного  отношения к детям.</w:t>
      </w:r>
    </w:p>
    <w:p>
      <w:pPr>
        <w:pStyle w:val="Normal"/>
        <w:rPr/>
      </w:pPr>
      <w:r>
        <w:rPr>
          <w:bCs/>
        </w:rPr>
        <w:t>Ответственность каждого человека за судьбы человечества в современном мире всё более и более возрастает. А это  неизменно повышает и роль учителей, родителей и требования общества к обучению и воспитанию детей.</w:t>
      </w:r>
    </w:p>
    <w:p>
      <w:pPr>
        <w:pStyle w:val="Normal"/>
        <w:rPr>
          <w:bCs/>
        </w:rPr>
      </w:pPr>
      <w:r>
        <w:rPr>
          <w:bCs/>
        </w:rPr>
        <w:t>Многолетний опыт  моей работы в школе позволяет утверждать, что наиболее важными чертами личности учителя и родителя являются великодушие, широта кругозора, склонность к поиску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Великодушие – величие души. Свойство характера, которое  проявляется  прежде всего в умении бескорыстно жертвовать своими интересами ради дела, которому служишь, в отсутствии злопамятства, в разумной доброте сердца. 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По мнению Л.Н.Толстого, « великодушие – способность человека перенестись в другого, представить себя на его месте и отнестись к нему так, как хотелось бы, чтобы отнеслись в подобной ситуации к тебе». Толстой называл такую способность «умом сердца».  </w:t>
      </w:r>
    </w:p>
    <w:p>
      <w:pPr>
        <w:pStyle w:val="Normal"/>
        <w:ind w:left="360" w:hanging="0"/>
        <w:rPr>
          <w:bCs/>
        </w:rPr>
      </w:pPr>
      <w:r>
        <w:rPr>
          <w:bCs/>
        </w:rPr>
        <w:t>Это важно не только для учителя, но и для родителя: умение понимать и уважать личность ребёнка, умение разумно, в пределах его возможностей и способностей требовать от ребёнка.  Речь идёт о том, чтобы в малом и большом быть человеком, ибо только человек может растить человека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Широта кругозора. Учить – значит учиться.  В.Г.Белинский писал: « Кто не идёт вперёд, тот идёт назад». Говорят, что ученики не позволяют учителю отставать от жизни, а дети не позволяют родителям стареть. Это верно.</w:t>
      </w:r>
    </w:p>
    <w:p>
      <w:pPr>
        <w:pStyle w:val="Normal"/>
        <w:ind w:left="360" w:hanging="0"/>
        <w:rPr/>
      </w:pPr>
      <w:r>
        <w:rPr>
          <w:bCs/>
        </w:rPr>
        <w:t>Широта кругозора находится в двусторонней  диалектической связи с умственной и эмоциональной восприимчивостью. Конечно, бывает, что равновесие между умственной и чувственной восприимчивостью нарушается, особенно если человека ограничивают  каким – либо одним видом деятельности. Чарльз Дарвин в своей автобиографии сетовал, что «потерял вкус к музыке, живописи, поэзии. И утрата эта была равносильна утрате счастья».</w:t>
      </w:r>
    </w:p>
    <w:p>
      <w:pPr>
        <w:pStyle w:val="Normal"/>
        <w:ind w:left="360" w:hanging="0"/>
        <w:rPr>
          <w:bCs/>
        </w:rPr>
      </w:pPr>
      <w:r>
        <w:rPr>
          <w:bCs/>
        </w:rPr>
        <w:t>Широта кругозора и душевная тонкость дают основу для глубинного преподавания и воспитания, т.е. такого, когда ребёнок учится мыслить,  чувствовать, принимать близко к сердцу, видеть живую и противоречивую, сложную жизнь за строчками поэтических текстов, звуками музыки, красками произведений живописи. Это путь вдохновенного творчества и сотворчества учителя, ребёнка, родителей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Поиск. Изменяются взгляды на мир, появляются новые реалии, изменяются школьные программы, появляются новые требования. И всё это требует постепенно анализировать, отбирать, аккумулировать  бесконечный поток информации, а значит, толкают нас на путь поиска новых методов обучения и воспитания. Как добиться наибольшей эффективности урока сегодня, в 21 веке? Какими средствами воспитывать духовную потребность в знаниях, в стремлении ими овладевать, их совершенствовать?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сё чаще мы слышим от родителей упрёки: «Не хочет читать», «Это ему не интересно», «Ребёнок не понимает о чём речь», «Ребёнку скучно».</w:t>
      </w:r>
    </w:p>
    <w:p>
      <w:pPr>
        <w:pStyle w:val="Normal"/>
        <w:ind w:left="360" w:hanging="0"/>
        <w:rPr/>
      </w:pPr>
      <w:r>
        <w:rPr>
          <w:bCs/>
        </w:rPr>
        <w:t xml:space="preserve">С чем- то можно согласиться. Но! На мой взгляд, фраза «Учиться надо весело и легко» утопична. Учёба – это труд. Труд многих участников образовательного процесса : учителя- ребёнка - родителей. А труд не всегда бывает лёгким и весёлым. </w:t>
      </w:r>
    </w:p>
    <w:p>
      <w:pPr>
        <w:pStyle w:val="Normal"/>
        <w:ind w:left="360" w:hanging="0"/>
        <w:rPr>
          <w:bCs/>
        </w:rPr>
      </w:pPr>
      <w:r>
        <w:rPr>
          <w:bCs/>
        </w:rPr>
        <w:t>Как же добиться того, чтобы учение не стало мучением?</w:t>
      </w:r>
    </w:p>
    <w:p>
      <w:pPr>
        <w:pStyle w:val="Normal"/>
        <w:ind w:left="360" w:hanging="0"/>
        <w:rPr/>
      </w:pPr>
      <w:r>
        <w:rPr>
          <w:bCs/>
        </w:rPr>
        <w:t xml:space="preserve">Итак, пришло время искать свои методы и приёмы. В  своей работе учителя русского языка и литературы я обратилась к таким формам, которые могли бы быть интересны и детям, и учителю, и родителям. Это породило понятие «нетрадиционные формы обучения». </w:t>
      </w:r>
    </w:p>
    <w:p>
      <w:pPr>
        <w:pStyle w:val="Normal"/>
        <w:ind w:left="360" w:hanging="0"/>
        <w:rPr>
          <w:bCs/>
        </w:rPr>
      </w:pPr>
      <w:r>
        <w:rPr>
          <w:bCs/>
        </w:rPr>
        <w:t>Традиционный урок предполагает ведущую роль учителя, не очень приспособлен для свободного обсуждения и осмысления языкового материала или литературного произведения, не даёт возможности раскрыться каждому ученику, менее всего способствует личностному творческому развитию и сотворчеству с родителями.</w:t>
      </w:r>
    </w:p>
    <w:p>
      <w:pPr>
        <w:pStyle w:val="Normal"/>
        <w:ind w:left="360" w:hanging="0"/>
        <w:rPr/>
      </w:pPr>
      <w:r>
        <w:rPr>
          <w:bCs/>
        </w:rPr>
        <w:t xml:space="preserve"> </w:t>
      </w:r>
      <w:r>
        <w:rPr>
          <w:bCs/>
        </w:rPr>
        <w:t>«Нетрадиционный» же урок основывается на широкой реализации с жизнью, на применении новых форм обучения. Поэтому деятельность должна быть сопряжена с творческим подходом. Свободное творческое общение школьников, взаимодействие учителя и родителей, заинтересованное обсуждение  целей, задач, подходов предоставляет возможности всем без исключения реализовать себя, даёт возможности для свободного творческого развития.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А сегодня в центре внимания стоят как раз такие формы урока, которые способствовали бы организации диалога, установлению живой и свободной взаимосвязи между учителем- ребёнком – родителем. Ребёнку необходимо искать, пробовать, ошибаться, побеждать. Применение нетрадиционных форм обучения, на мой взгляд, позволяет расширить поле деятельности учителя, отойти от строгих рамок урока с его неизменной структурой: опрос, объяснение, закреплении и домашнее задание.  Нетрадиционные формы работы помогают разнообразить  учебную деятельность, развивают интеллект учащихся, активизируют  творчество, а следовательно и повышают эффективность урока.</w:t>
      </w:r>
    </w:p>
    <w:p>
      <w:pPr>
        <w:pStyle w:val="Normal"/>
        <w:ind w:left="360" w:hanging="0"/>
        <w:rPr>
          <w:bCs/>
        </w:rPr>
      </w:pPr>
      <w:r>
        <w:rPr>
          <w:bCs/>
        </w:rPr>
        <w:t>Также это способствует  успешному решению ряда  учебно – воспитательных задач. Среди них, например: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стимулирование личностного восприятия учащимися литературных произведений;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создание условий для свободного творческого общения школьников и родителей;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формирование навыков общения, дискуссий;</w:t>
      </w:r>
    </w:p>
    <w:p>
      <w:pPr>
        <w:pStyle w:val="Normal"/>
        <w:ind w:left="36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- развитие воображения, нравственных качеств, даже актёрских способностей;</w:t>
      </w:r>
    </w:p>
    <w:p>
      <w:pPr>
        <w:pStyle w:val="Normal"/>
        <w:ind w:left="360" w:hanging="0"/>
        <w:rPr/>
      </w:pPr>
      <w:r>
        <w:rPr>
          <w:bCs/>
        </w:rPr>
        <w:t>- обеспечение диалога разных поколений, различных  точек зрения;</w:t>
      </w:r>
    </w:p>
    <w:p>
      <w:pPr>
        <w:pStyle w:val="Normal"/>
        <w:ind w:left="360" w:hanging="0"/>
        <w:rPr>
          <w:bCs/>
        </w:rPr>
      </w:pPr>
      <w:r>
        <w:rPr>
          <w:bCs/>
        </w:rPr>
        <w:t>- создание атмосферы сотворчества в процессе работы над изучаемым материалом.</w:t>
      </w:r>
    </w:p>
    <w:p>
      <w:pPr>
        <w:pStyle w:val="Normal"/>
        <w:ind w:left="360" w:hanging="0"/>
        <w:rPr>
          <w:bCs/>
        </w:rPr>
      </w:pPr>
      <w:r>
        <w:rPr>
          <w:bCs/>
        </w:rPr>
        <w:t>Решать эти задачи помогают следующие формы уроков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  <w:u w:val="single"/>
        </w:rPr>
        <w:t>Урок- путешествие</w:t>
      </w:r>
      <w:r>
        <w:rPr>
          <w:bCs/>
        </w:rPr>
        <w:t xml:space="preserve"> (наибольшей популярностью пользуются у учащихся 5-6 классов, т.к. отвечают их возрастным потребностям; ещё свежи приёмы обучения начальной школы, важна роль  игры в процессе познания, потому что всё новое, необычное и яркое усваивается быстрее)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  <w:u w:val="single"/>
        </w:rPr>
        <w:t>Ролевая игра</w:t>
      </w:r>
      <w:r>
        <w:rPr>
          <w:bCs/>
        </w:rPr>
        <w:t xml:space="preserve"> (способствует развитию познавательного интереса, помогает создать поисково – творческую атмосферу, снимает различные барьеры, порождает стремление высказывать личное мнение, отстаивать свою точку зрения)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  <w:u w:val="single"/>
        </w:rPr>
        <w:t>Пресс- конференция с героями произведений</w:t>
      </w:r>
      <w:r>
        <w:rPr>
          <w:bCs/>
        </w:rPr>
        <w:t xml:space="preserve"> (погружение в роль, хорошее знание своего персонажа, а значит хорошее знание текста изучаемого произведения; умение отделять вымысел от реальности, сопоставление художественных произведений и документальных источников; сравнение вымышленных персонажей и их прототипов)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  <w:u w:val="single"/>
        </w:rPr>
        <w:t>Проектно- исследовательская деятельность</w:t>
      </w:r>
      <w:r>
        <w:rPr>
          <w:bCs/>
        </w:rPr>
        <w:t xml:space="preserve"> (работа индивидуальная или в группе, отбор теоретического,  научного и практического материала; сопоставление одного и того же предмета, темы, образа с научной и эстетической точки зрения).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u w:val="single"/>
        </w:rPr>
        <w:t>Виртуальная экскурсия</w:t>
      </w:r>
      <w:r>
        <w:rPr>
          <w:bCs/>
        </w:rPr>
        <w:t xml:space="preserve"> (заранее разработанные совместно с родителями маршрут экскурсии и  задания- вопросы; развитие внимания, умения выбирать главное,  логически выстраивать материал в соответствии с маршрутным листом; поиск дополнительного материала по литературе, истории, географии; создание продукта – презентации, который можно реализовать на уроках и во внеклассной деятельности);</w:t>
      </w:r>
    </w:p>
    <w:p>
      <w:pPr>
        <w:pStyle w:val="Normal"/>
        <w:ind w:left="360" w:hanging="0"/>
        <w:rPr/>
      </w:pPr>
      <w:r>
        <w:rPr>
          <w:bCs/>
        </w:rPr>
        <w:t xml:space="preserve">Условием  эффективности нетрадиционных форм обучения я считаю   участие, подготовку, реализацию  совместно с родителями. Роль родителей не сводится только к присутствию на мероприятии. Это и участие родителей в отборе материала к уроку, помощь в подготовке костюмов, совместное посещение театров, музеев, выставок, дальнейший обмен впечатлениями. </w:t>
      </w:r>
    </w:p>
    <w:p>
      <w:pPr>
        <w:pStyle w:val="Normal"/>
        <w:ind w:left="360" w:hanging="0"/>
        <w:rPr>
          <w:bCs/>
        </w:rPr>
      </w:pPr>
      <w:r>
        <w:rPr>
          <w:bCs/>
        </w:rPr>
        <w:t>Важно, обращаясь к любой форме, суметь найти путь к сердцу и разуму ребёнка, чтобы школьники поняли замысел писателя, художника, чтобы темы  и герои произведений  искусства стали  им близки и понятны, наконец, чтобы душа откликнулась на проблемы, которые затронуты автором. Важно, чтобы ученики не остались равнодушными.</w:t>
      </w:r>
    </w:p>
    <w:p>
      <w:pPr>
        <w:pStyle w:val="Normal"/>
        <w:ind w:left="360" w:hanging="0"/>
        <w:rPr/>
      </w:pPr>
      <w:r>
        <w:rPr>
          <w:bCs/>
        </w:rPr>
        <w:t>В заключение хочу сказать, что сегодня не просто  необходимо изучать произведения искусства, а следует уделять больше внимания современному их звучанию, прежде всего тому, что сохранило общечеловеческое содержание и имеет непреходящее значение для наших дней. А это возможно только в  творчестве и сотворчестве.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16:00Z</dcterms:created>
  <dc:creator>User</dc:creator>
  <dc:description/>
  <cp:keywords/>
  <dc:language>en-US</dc:language>
  <cp:lastModifiedBy>User</cp:lastModifiedBy>
  <dcterms:modified xsi:type="dcterms:W3CDTF">2014-11-04T14:32:00Z</dcterms:modified>
  <cp:revision>4</cp:revision>
  <dc:subject/>
  <dc:title>Родители – педагоги – ребёнок: способы положительного воздействия</dc:title>
</cp:coreProperties>
</file>