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педагогов дошкольных учреждений на тем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спитатель, семья, обществ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модернизации системы образовани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следовательская деятельность старших дошкольнико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спитатель, семья, обществ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модернизации системы образовани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тельская деятельность старших дошкольников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условиях модернизации системы образования существенные изменения произошли в содержании образования детей дошкольного и младшего школьного возраста.</w:t>
      </w:r>
    </w:p>
    <w:p>
      <w:pPr>
        <w:pStyle w:val="Style15"/>
        <w:spacing w:before="0" w:after="0"/>
        <w:ind w:firstLine="708"/>
        <w:rPr>
          <w:bCs/>
          <w:sz w:val="32"/>
          <w:szCs w:val="32"/>
        </w:rPr>
      </w:pPr>
      <w:r>
        <w:rPr>
          <w:sz w:val="32"/>
          <w:szCs w:val="32"/>
        </w:rPr>
        <w:t xml:space="preserve">В данное время, в системе дошкольного образования существует </w:t>
      </w:r>
      <w:r>
        <w:rPr>
          <w:bCs/>
          <w:sz w:val="32"/>
          <w:szCs w:val="32"/>
        </w:rPr>
        <w:t xml:space="preserve">Приказ Министерства образования и науки Российской Федерации от 23 ноября 2009 г. N 655 </w:t>
      </w:r>
      <w:r>
        <w:rPr>
          <w:b/>
          <w:bCs/>
          <w:sz w:val="32"/>
          <w:szCs w:val="32"/>
        </w:rPr>
        <w:t>"</w:t>
      </w:r>
      <w:r>
        <w:rPr>
          <w:bCs/>
          <w:sz w:val="32"/>
          <w:szCs w:val="32"/>
        </w:rPr>
        <w:t xml:space="preserve">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, </w:t>
      </w:r>
    </w:p>
    <w:p>
      <w:pPr>
        <w:pStyle w:val="Style15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Федеральные государственные образовательные стандарты начального общего образования, утвержденные приказом МО РФ от  06 октября 2009 г № 373.  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Инновационная деятельность</w:t>
      </w:r>
      <w:r>
        <w:rPr>
          <w:sz w:val="32"/>
          <w:szCs w:val="32"/>
        </w:rPr>
        <w:t xml:space="preserve"> – неотъемлемая часть качественного обновления образования, постепенного удаления от традиционной педагогики, призвана разрешить кризис в образовательной системе. Инновации в дошкольном образовании поднимают качество образования на такой уровень, который обеспечивает качество жизни личности, обладающей потенциалом и способностями к современным действиям в новых беспрецедентных ситуациях и качество жизни общества в целом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новация «Исследовательская деятельность»</w:t>
      </w:r>
      <w:r>
        <w:rPr>
          <w:sz w:val="32"/>
          <w:szCs w:val="32"/>
        </w:rPr>
        <w:t xml:space="preserve"> дает возможность развития интеллектуально-творческого потенциала личности старшего  дошкольника  и   включение его в поисково-исследовательскую деятельнос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Дети от природы – исследователи, поэтому они очень любят задавать вопросы. Задача взрослых – их от этого систематически не отучат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важая индивидуальность ребенка, не забывайте центральную идею Л. Выготского: люди могут добиваться большего, когда работают с другими людь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собое значение для развития личности ребёнка имеет ознакомление с окружающей действительностью, когда оно предстаёт во всём многообразии  и ребёнок приобщается ко всему, чем живёт общество. Чтобы научить детей правильно относиться к миру природы, необходимо дать им определённые знания о живой и не живой природ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Интенсивное изменение окружающей жизни, активное проникновение научно-технического прогресса во все её сферы диктуют педагогу  необходимость выбирать более эффективные средства обучения и воспитания на основе современных методов и новых интегрированны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олог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рганизация  исследовательской деятельности  в дошкольном возрасте невозможна без включения родителей в воспитательно-образовательный процесс. На собрании   познакомили  с содержанием Программы развития исследовательской деятельности, с методами и формами работы. Сделали акцент на то, что, без помощи и участия будет трудно осуществить задуманно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ым явилось </w:t>
      </w:r>
      <w:r>
        <w:rPr>
          <w:rFonts w:cs="Times New Roman" w:ascii="Times New Roman" w:hAnsi="Times New Roman"/>
          <w:b/>
          <w:sz w:val="32"/>
          <w:szCs w:val="32"/>
        </w:rPr>
        <w:t>включение  родителей в создание современной развивающей среды: оборудовании мини-лаборатории, пополнении книжного  уголка  детскими справочниками и энциклопедиям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FF0000"/>
          <w:sz w:val="32"/>
          <w:szCs w:val="32"/>
        </w:rPr>
        <w:t>Таким образом, роль родителей – непосредственное участие и поддержка творческой активности детей</w:t>
      </w:r>
      <w:r>
        <w:rPr>
          <w:rFonts w:cs="Times New Roman" w:ascii="Times New Roman" w:hAnsi="Times New Roman"/>
          <w:sz w:val="32"/>
          <w:szCs w:val="32"/>
        </w:rPr>
        <w:t>. Родители  отметили, дети стали больше интересоваться окружающей действительностью, природой, у них появилось стремление к самостоятельному получению знаний, они активно вступают в общение, аргументируя свой выбор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олько в сотрудничестве, диалоге, партнёрстве, сотворчестве детей, родителей, педагогов ребёнок может реализовать своё право на индивидуальное развитие в соответствии со своими потребностями, способностями и возможностями. 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ворческий, исследовательский поиск становится неотъемлемой частью любой профессии, любого успешного человека - общая тенденция развития современного мира. Поэтому исследовательское поведение рассматривается как стиль жизни современного человека. Следовательно, подготовка ребенка к исследовательской деятельности, развитие личностного потенциала, способностей к действию исследовательского поиска является важной задачей современного ДОУ и семь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овременное дошкольное образование призвано развивать фундаментальные интегративны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чества ребенка, познавательные интересы, детскую одарённость, личностные достижения, креативность, способность к поиску знаний, которые могут служить основой успешности обучения в школе и дальнейшей социализации в окружающем  ми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Важно создание условий для выявления возможности ранней актуализации индивидуальных способностей детей в условиях предоставления им свободы выбора деятельности, в процессе которой он выстраивает развитие себя, взаимного развивающего влияния педагога и ребенка, семьи и общества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54:00Z</dcterms:created>
  <dc:creator>Мой</dc:creator>
  <dc:description/>
  <dc:language>en-US</dc:language>
  <cp:lastModifiedBy>домашний</cp:lastModifiedBy>
  <cp:lastPrinted>2013-04-09T08:56:00Z</cp:lastPrinted>
  <dcterms:modified xsi:type="dcterms:W3CDTF">2019-01-07T08:54:00Z</dcterms:modified>
  <cp:revision>2</cp:revision>
  <dc:subject/>
  <dc:title/>
</cp:coreProperties>
</file>