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color w:val="000000"/>
        </w:rPr>
      </w:pPr>
      <w:r>
        <w:rPr>
          <w:color w:val="000000"/>
        </w:rPr>
        <w:t>МУНИЦИПАЛЬНОЕ ОБЩЕОБРАЗОВАТЕЛЬНОЕ УЧРЕЖДЕНИЕ</w:t>
      </w:r>
    </w:p>
    <w:p>
      <w:pPr>
        <w:pStyle w:val="Normal"/>
        <w:spacing w:before="0" w:after="200"/>
        <w:contextualSpacing/>
        <w:jc w:val="center"/>
        <w:rPr>
          <w:color w:val="000000"/>
        </w:rPr>
      </w:pPr>
      <w:r>
        <w:rPr>
          <w:color w:val="000000"/>
        </w:rPr>
        <w:t>ВЛАДИМИРСКАЯ СРЕДНЯЯ ШКОЛА</w:t>
      </w:r>
    </w:p>
    <w:p>
      <w:pPr>
        <w:pStyle w:val="Normal"/>
        <w:spacing w:before="0" w:after="20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spacing w:before="0" w:after="20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1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spacing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зам.директора по УВР</w:t>
            </w:r>
          </w:p>
          <w:p>
            <w:pPr>
              <w:pStyle w:val="Normal"/>
              <w:spacing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_______________Е.Б.Баталова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color w:val="000000"/>
              </w:rPr>
              <w:t>______________ 20__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Normal"/>
              <w:spacing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Директор школы</w:t>
            </w:r>
          </w:p>
          <w:p>
            <w:pPr>
              <w:pStyle w:val="Normal"/>
              <w:spacing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___________ В.В.Цыганова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color w:val="000000"/>
              </w:rPr>
              <w:t>Приказ №66</w:t>
            </w:r>
            <w:r>
              <w:rPr>
                <w:color w:val="000000"/>
                <w:lang w:val="en-US"/>
              </w:rPr>
              <w:t>-o</w:t>
            </w:r>
            <w:r>
              <w:rPr>
                <w:color w:val="000000"/>
              </w:rPr>
              <w:t xml:space="preserve"> от ______________ 2018 г.</w:t>
            </w:r>
          </w:p>
        </w:tc>
      </w:tr>
    </w:tbl>
    <w:p>
      <w:pPr>
        <w:pStyle w:val="Normal"/>
        <w:spacing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contextualSpacing/>
        <w:rPr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spacing w:before="0" w:after="200"/>
        <w:ind w:right="54" w:hanging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КАЛЕНДАРНО-ТЕМАТИЧЕСКОЕ ПЛАНИРОВАНИЕ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32"/>
          <w:szCs w:val="28"/>
          <w:lang w:val="en-US"/>
        </w:rPr>
      </w:pPr>
      <w:r>
        <w:rPr>
          <w:b/>
          <w:bCs/>
          <w:color w:val="000000"/>
          <w:sz w:val="32"/>
          <w:szCs w:val="28"/>
          <w:lang w:val="en-US"/>
        </w:rPr>
        <w:t>ПО КУРСУ</w:t>
      </w:r>
    </w:p>
    <w:p>
      <w:pPr>
        <w:pStyle w:val="Normal"/>
        <w:spacing w:before="0" w:after="200"/>
        <w:ind w:right="54" w:hanging="0"/>
        <w:contextualSpacing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«Английский язык»</w:t>
      </w:r>
    </w:p>
    <w:p>
      <w:pPr>
        <w:pStyle w:val="Normal"/>
        <w:spacing w:before="0" w:after="200"/>
        <w:ind w:right="54" w:hanging="0"/>
        <w:contextualSpacing/>
        <w:jc w:val="center"/>
        <w:rPr/>
      </w:pPr>
      <w:r>
        <w:rPr>
          <w:rFonts w:cs="Calibri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(</w:t>
      </w:r>
      <w:r>
        <w:rPr>
          <w:b/>
          <w:color w:val="000000"/>
          <w:sz w:val="32"/>
          <w:lang w:val="en-US"/>
        </w:rPr>
        <w:t>7</w:t>
      </w:r>
      <w:r>
        <w:rPr>
          <w:b/>
          <w:color w:val="000000"/>
          <w:sz w:val="32"/>
        </w:rPr>
        <w:t xml:space="preserve"> класс)</w:t>
      </w:r>
    </w:p>
    <w:p>
      <w:pPr>
        <w:pStyle w:val="Normal"/>
        <w:spacing w:before="0" w:after="200"/>
        <w:ind w:right="54" w:hanging="0"/>
        <w:contextualSpacing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before="0" w:after="200"/>
        <w:ind w:right="54" w:hanging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200"/>
        <w:ind w:right="-15" w:hanging="0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200"/>
        <w:ind w:right="-15" w:hanging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4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spacing w:before="0" w:after="200"/>
              <w:ind w:right="-15" w:hanging="0"/>
              <w:contextualSpacing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200"/>
              <w:ind w:right="-15" w:hanging="0"/>
              <w:contextualSpacing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ставитель:</w:t>
            </w:r>
          </w:p>
          <w:p>
            <w:pPr>
              <w:pStyle w:val="Normal"/>
              <w:spacing w:before="0" w:after="200"/>
              <w:ind w:right="-15" w:hanging="0"/>
              <w:contextualSpacing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ртьянова Мария Владимировна</w:t>
            </w:r>
          </w:p>
          <w:p>
            <w:pPr>
              <w:pStyle w:val="Normal"/>
              <w:spacing w:before="0" w:after="200"/>
              <w:ind w:right="-15" w:hanging="0"/>
              <w:contextualSpacing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итель английского языка</w:t>
            </w:r>
          </w:p>
          <w:p>
            <w:pPr>
              <w:pStyle w:val="Normal"/>
              <w:spacing w:before="0" w:after="200"/>
              <w:ind w:right="-15" w:hanging="0"/>
              <w:contextualSpacing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ЗД</w:t>
            </w:r>
          </w:p>
        </w:tc>
      </w:tr>
    </w:tbl>
    <w:p>
      <w:pPr>
        <w:pStyle w:val="Normal"/>
        <w:spacing w:before="0" w:after="200"/>
        <w:ind w:right="-15" w:hanging="0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200"/>
        <w:ind w:right="-15" w:hanging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200"/>
        <w:ind w:right="-15" w:hanging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200"/>
        <w:ind w:right="-15" w:hanging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200"/>
        <w:ind w:right="-15" w:hanging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200"/>
        <w:ind w:right="-15" w:hanging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.Владимирское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0" w:hanging="0"/>
        <w:jc w:val="center"/>
        <w:rPr>
          <w:rFonts w:ascii="Franklin Gothic Book" w:hAnsi="Franklin Gothic Book" w:eastAsia="Franklin Gothic Book" w:cs="Franklin Gothic Book"/>
        </w:rPr>
      </w:pPr>
      <w:r>
        <w:rPr>
          <w:rFonts w:cs="Franklin Gothic Book"/>
          <w:b/>
          <w:color w:val="000000"/>
          <w:sz w:val="28"/>
        </w:rPr>
        <w:t>20</w:t>
        <w:softHyphen/>
        <w:softHyphen/>
        <w:t>18 – 2019 учебный год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mbria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429" w:hanging="0"/>
        <w:jc w:val="center"/>
        <w:outlineLvl w:val="0"/>
        <w:rPr/>
      </w:pPr>
      <w:r>
        <w:rPr>
          <w:rFonts w:eastAsia="Cambria" w:cs="Times New Roman" w:ascii="Times New Roman" w:hAnsi="Times New Roman"/>
          <w:b/>
          <w:bCs/>
          <w:caps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before="0" w:after="200"/>
        <w:ind w:left="1429" w:hanging="0"/>
        <w:contextualSpacing/>
        <w:rPr>
          <w:rFonts w:ascii="Times New Roman" w:hAnsi="Times New Roman" w:eastAsia="Times New Roman" w:cs="Times New Roman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ru-RU"/>
        </w:rPr>
        <w:t>Кол-во часов в неделю: 3</w:t>
      </w:r>
    </w:p>
    <w:p>
      <w:pPr>
        <w:pStyle w:val="Normal"/>
        <w:spacing w:before="0" w:after="200"/>
        <w:ind w:left="1429" w:hanging="0"/>
        <w:contextualSpacing/>
        <w:rPr>
          <w:rFonts w:ascii="Times New Roman" w:hAnsi="Times New Roman" w:eastAsia="Times New Roman" w:cs="Times New Roman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ru-RU"/>
        </w:rPr>
        <w:t>Кол-во запланированных уроков: 102</w:t>
      </w:r>
    </w:p>
    <w:p>
      <w:pPr>
        <w:pStyle w:val="Normal"/>
        <w:spacing w:before="0" w:after="200"/>
        <w:ind w:left="1429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ru-RU"/>
        </w:rPr>
        <w:t>Кол-во контрольных работ: 10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429" w:hanging="0"/>
        <w:outlineLvl w:val="0"/>
        <w:rPr>
          <w:rFonts w:ascii="Times New Roman" w:hAnsi="Times New Roman" w:eastAsia="Cambria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tbl>
      <w:tblPr>
        <w:tblW w:w="157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"/>
        <w:gridCol w:w="1000"/>
        <w:gridCol w:w="424"/>
        <w:gridCol w:w="568"/>
        <w:gridCol w:w="1843"/>
        <w:gridCol w:w="2268"/>
        <w:gridCol w:w="2551"/>
        <w:gridCol w:w="2018"/>
        <w:gridCol w:w="2093"/>
        <w:gridCol w:w="2309"/>
      </w:tblGrid>
      <w:tr>
        <w:trPr>
          <w:trHeight w:val="320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лан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</w:t>
              <w:br/>
              <w:t>учащихся</w:t>
            </w:r>
          </w:p>
        </w:tc>
        <w:tc>
          <w:tcPr>
            <w:tcW w:w="8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метные результат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чностные результаты</w:t>
            </w:r>
          </w:p>
        </w:tc>
      </w:tr>
      <w:tr>
        <w:trPr/>
        <w:tc>
          <w:tcPr>
            <w:tcW w:w="15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ый урок. (1ч)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зорное повторение лексических струк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лексическим  и грамматическим материалом за 6 класс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ксика и грамматика 6 класс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потребляет в речи лексико-грамматические структуры, изученные ране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(П</w:t>
            </w:r>
            <w:r>
              <w:rPr>
                <w:rFonts w:cs="Times New Roman" w:ascii="Times New Roman" w:hAnsi="Times New Roman"/>
              </w:rPr>
              <w:t>):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роизводят по памяти информацию, необходимую для решения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Коммуникативные (К)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яют небольшие устные монологические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Регулятивные (Р):</w:t>
            </w:r>
            <w:r>
              <w:rPr>
                <w:rFonts w:cs="Times New Roman" w:ascii="Times New Roman" w:hAnsi="Times New Roman"/>
                <w:color w:val="000000"/>
              </w:rPr>
              <w:t xml:space="preserve"> Удерживают цель деятельности до получения ее результа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>Стремится к совершенствованию речевой культуры в целом.</w:t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Образ жизни (10ч)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знь в городе и загородом. Лексические единицы (ЛЕ) по тем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личать просмотровое чтение – отрывки из личного дневник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суждать  стиль жизни (микромонологи на базе эмоциональных  и оценочных суждений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употреблять в реч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меть  пис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другу о себе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нозировать содержание текста; знать меры безопасности дома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ть словообразование наречий от прилагательных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и употреблять в речи модальные глаголы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графические схемы для усвоения лексик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гнозировать содержания текста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содержание текста по невербальным опорам; владеть ознакомительным чтением (страница Интернет-сайта)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ксировать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ксические единицы(ЛЕ) по теме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ar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farmyard, free, guest, hometown, homesick, huge, isolated, land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cape, lonely, lovely, miss, noisy, quie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wap, heavy traffic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знает в письменном и устном тексте, воспроизводит и употребляет в речи лексику по теме «Стили жизни» 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ет и употребляет в речи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s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ет вести разговор о разном жизненном укладе в городе и деревне в форме интервью.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(П</w:t>
            </w:r>
            <w:r>
              <w:rPr>
                <w:rFonts w:cs="Times New Roman" w:ascii="Times New Roman" w:hAnsi="Times New Roman"/>
              </w:rPr>
              <w:t>):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роизводят по памяти информацию, необходимую для решения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Коммуникативные (К)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яют небольшие устные монологические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Регулятивные (Р):</w:t>
            </w:r>
            <w:r>
              <w:rPr>
                <w:rFonts w:cs="Times New Roman" w:ascii="Times New Roman" w:hAnsi="Times New Roman"/>
                <w:color w:val="000000"/>
              </w:rPr>
              <w:t xml:space="preserve"> Удерживают цель деятельности до получения ее результа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являет толерантность и уважение к разным жизненным укладам и стилям жизни.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емь раз отмерь, один раз отрежь. Модальный глагол </w:t>
            </w:r>
            <w:r>
              <w:rPr>
                <w:rFonts w:cs="Times New Roman" w:ascii="Times New Roman" w:hAnsi="Times New Roman"/>
                <w:lang w:val="en-US"/>
              </w:rPr>
              <w:t>should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shouldn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. Фразовый глагол </w:t>
            </w:r>
            <w:r>
              <w:rPr>
                <w:rFonts w:cs="Times New Roman" w:ascii="Times New Roman" w:hAnsi="Times New Roman"/>
                <w:lang w:val="de-DE"/>
              </w:rPr>
              <w:t>run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е</w:t>
            </w:r>
            <w:r>
              <w:rPr>
                <w:rFonts w:cs="Times New Roman" w:ascii="Times New Roman" w:hAnsi="Times New Roman"/>
                <w:lang w:val="en-US"/>
              </w:rPr>
              <w:t xml:space="preserve">: burglar, crime, danger, door chain, leaflet, peephole, protect, rob, shoplift, steal, stranger, valuables, dusk to dawn; </w:t>
            </w:r>
            <w:r>
              <w:rPr>
                <w:rFonts w:cs="Times New Roman" w:ascii="Times New Roman" w:hAnsi="Times New Roman"/>
              </w:rPr>
              <w:t>Модальн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should/shouldn’t </w:t>
            </w:r>
            <w:r>
              <w:rPr>
                <w:rFonts w:cs="Times New Roman" w:ascii="Times New Roman" w:hAnsi="Times New Roman"/>
              </w:rPr>
              <w:t>Фразов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run into/after/out 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троить высказывание о правилах безопасности. Уметь просить/давать  совет. Образовывать наречия от прилагательных. Знать правила использования в речи модального глагола </w:t>
            </w:r>
            <w:r>
              <w:rPr>
                <w:rFonts w:cs="Times New Roman" w:ascii="Times New Roman" w:hAnsi="Times New Roman"/>
                <w:lang w:val="de-DE"/>
              </w:rPr>
              <w:t>should</w:t>
            </w:r>
            <w:r>
              <w:rPr>
                <w:rFonts w:cs="Times New Roman" w:ascii="Times New Roman" w:hAnsi="Times New Roman"/>
              </w:rPr>
              <w:t xml:space="preserve">, фразового глагола </w:t>
            </w:r>
            <w:r>
              <w:rPr>
                <w:rFonts w:cs="Times New Roman" w:ascii="Times New Roman" w:hAnsi="Times New Roman"/>
                <w:lang w:val="de-DE"/>
              </w:rPr>
              <w:t>run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простые логические действия: анализируют, синтезируют, сравнив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Удерживают цель деятельности до получения ее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ладает валеологической культурой (освоение норм личной безопасности в большом городе)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 досуге. Изучающее чтение. Монологическая речь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activity, attraction, carousel, chat, crazy, choose, exhibition, hang out, include, outdoors, skating gear, spot, surfing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текста-описани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сти рассказ любимом месте для проведения досуга. Научиться использовать графические схемы для усвоения лексик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ходят и выделяют необходим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: Выделяют и осознают то, что уже усвоено и что еще подлежит усво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ражают свои мысли в соответствии с задачами и условиями коммуникац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 Стремится к совершенствованию речевой культуры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лавные достопримечательности Британских островов. Поисковое чтение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rchitecture, century, extinct, fortress, masterpiece, medieval, rave, spooky, unique, volcano, date back, fall dow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ь высказывание о личных предпочтениях (в отношении достопримечательностей) на основе прочитанного. Писать короткий текст о достопримечательностях своей стран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ь и оценка процесса и результатов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Определяют последовательности промежуточных целей с учетом конечного результата; составляют план и последовательность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Определяют цели, функции участников, способы взаимодейств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ладает стремлением к осознанию культуры своего народа и народов разных стран.</w:t>
            </w:r>
          </w:p>
        </w:tc>
      </w:tr>
      <w:tr>
        <w:trPr>
          <w:trHeight w:val="416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ростки. Изучающее чтение. Ознакомительное чтение (с.3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ладает навыками поискового и изучающего чтения – текст об образе жизни подрост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 сравнительное высказыва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: Самостоятельно </w:t>
            </w:r>
            <w:r>
              <w:rPr>
                <w:rFonts w:cs="Times New Roman" w:ascii="Times New Roman" w:hAnsi="Times New Roman"/>
                <w:iCs/>
              </w:rPr>
              <w:t>определяют и формулируют познавательную цель; находят и выделяют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равнивают способ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эффективно сотрудничать с участниками общ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ражает толерантность и уважение к разным жизненным укладам и стилям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купка билета в метро. Диалогическая речь. Звуки /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 - /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:/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</w:t>
            </w:r>
            <w:r>
              <w:rPr>
                <w:rFonts w:cs="Times New Roman" w:ascii="Times New Roman" w:hAnsi="Times New Roman"/>
                <w:lang w:val="en-US"/>
              </w:rPr>
              <w:t>: Map, passenger, ticket seller, travel by boat/ by bus/ by car/ by motorcycle, by plane, by ship, by taxi, by train, by tube, on fo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я</w:t>
            </w:r>
            <w:r>
              <w:rPr>
                <w:rFonts w:cs="Times New Roman" w:ascii="Times New Roman" w:hAnsi="Times New Roman"/>
                <w:lang w:val="en-US"/>
              </w:rPr>
              <w:t xml:space="preserve"> /i/ - /I:/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ние вести диалог этикетного характера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</w:rPr>
              <w:t>Выбирают наиболее эффективные способы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Составляют план и последовательность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Принимают решение и реализуют е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ваивает культуру поведения через освоение норм поведения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хико. Ознакомительное чтение. Монологическая реч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lock of flats, cheap, colourful, crowded, currency, local food, metro network, nightlife, populatio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ет о родном городе / деревне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: Самостоятельно </w:t>
            </w:r>
            <w:r>
              <w:rPr>
                <w:rFonts w:cs="Times New Roman" w:ascii="Times New Roman" w:hAnsi="Times New Roman"/>
                <w:iCs/>
              </w:rPr>
              <w:t>определяют и формулируют познавательную цель; находят и выделяют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тавят учебную задачу на основе соотнесения того, что уже известно иусвоено учащимся, и того, что еще не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вивают умения и навыки владения монологической речью и диалогической формами реч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ражает толерантность и уважение к разным жизненным укладам и стилям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упражнение в формате ОГ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еет изученным лексико-грамматическим материалом по теме «Стили жизни» во всех видах речевой деятельност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истематизируют знания; находят наиболее выгодные способы решения задач </w:t>
            </w:r>
            <w:r>
              <w:rPr>
                <w:rFonts w:cs="Times New Roman" w:ascii="Times New Roman" w:hAnsi="Times New Roman"/>
              </w:rPr>
              <w:t>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пределение способа действия и его результата с заданным эталоном с целью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Образ жизни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троль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РФОграфии слов 1 модуля, выбор грамматически правильного высказывания, выбор сочетаемости лексических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ет применять приобретенные знания, умения и навыки в конкретной деятель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:Постановка и формулирование проблемы для успешного ее выпол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Совершают волевое усилие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явление, идентификация проблемы, поиск и оценка альтернативных способов разреш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ние повышения уровня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 по предмету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 1 по теме «Образ жизни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фография слов 1 модуля, выбор грамматически правильного высказывания, выбор сочетаемости лексических единиц, работа с тексто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и самоконтроль знания изученной лексики, грамматики 1 моду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 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овладеть формами познавательной и личностной  рефлекс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навыков самоанализ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я</w:t>
            </w:r>
          </w:p>
        </w:tc>
      </w:tr>
      <w:tr>
        <w:trPr/>
        <w:tc>
          <w:tcPr>
            <w:tcW w:w="15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 Время рассказов (10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контрольной работы. Книголюбы. ЛЕ по теме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просмотровое, поисковое, изучающее чтение (тексты о писателях приключенческого жанра); уметь использовать грамматическую форму в письме и в устных высказыва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ринимать на слух аутентичные тексты с выборочным пониманием; прогнозировать содержание текста по вербальным и невербальным опорам; вести диалог-обмен мнениями на базе повествования о событиях в прошлом; уметь кратко высказываться о событиях; употреблять в речи изученные реплики-клише; вести диалог этикетного характера; прогнозировать содержание текста по невербальным опора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использовать в речи конструкци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писания повторяющихся действий в прошлом;  кратко излагать сюжет книги в письменной форме; уметь применять правила чтения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также звуков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, /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ı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; уметь прогнозировать содержание текста по иллюстрация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mazing, appearance, author, bookworm, detective, emotional, event, extraordinary, faithful, gossip, inspire, intelligent, investigation, loyal, mysterious, neat, psychology, science fiction, typical, a suspense story, at first glance, solve the mystery case; Past Simpl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ладеет во всех видах речевой деятельности новой лексикой по теме «Книголюбы»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ладает навыками чтения текстов о писателях приключенческого жан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ет разговор о писателях и литературных героях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</w:rPr>
              <w:t>Извлекают необходимую информацию из прослушанных текстов; обобщают и сравнив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пределяют последовательности промежуточных целей с учетом конечного результата; составляют план и последовательность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Инициативно сотрудничают в поиске и сборе информац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общекультурную и этническую идентичность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таем классику. Ознакомительное чтение. Простое прошедшее врем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dventur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us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ave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lang w:val="en-US"/>
              </w:rPr>
              <w:t>explore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journe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ephew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raf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rock</w:t>
            </w:r>
            <w:r>
              <w:rPr>
                <w:rFonts w:cs="Times New Roman" w:ascii="Times New Roman" w:hAnsi="Times New Roman"/>
              </w:rPr>
              <w:t>. Простое прошедшее время. Союзы в придаточных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сказ текста на основе прочитанного с опорой на иллюстрации. Употребляет во всех видах речевой деятельности </w:t>
            </w:r>
            <w:r>
              <w:rPr>
                <w:rFonts w:cs="Times New Roman" w:ascii="Times New Roman" w:hAnsi="Times New Roman"/>
                <w:lang w:val="de-DE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, конструкция </w:t>
            </w:r>
            <w:r>
              <w:rPr>
                <w:rFonts w:cs="Times New Roman" w:ascii="Times New Roman" w:hAnsi="Times New Roman"/>
                <w:lang w:val="de-DE"/>
              </w:rPr>
              <w:t>use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to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определяют и формулируют познавательные цели; анализируют объект с целью выделения призна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тавят учебную задачу на основе соотнесения того, что уже известно усвоено учащимся, и того, что еще неизв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Планируют учебное сотрудничество с учителем и сверстникам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общекультурную и этническую идентичность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3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н пропал! ЛЕ по теме. Поисковое чтение Конструкция </w:t>
            </w:r>
            <w:r>
              <w:rPr>
                <w:rFonts w:cs="Times New Roman" w:ascii="Times New Roman" w:hAnsi="Times New Roman"/>
                <w:lang w:val="de-DE"/>
              </w:rPr>
              <w:t>use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to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Confused, cosy, crawl, gasp, gust of wind, power cut, relieved, reply, sigh, sleepy, snore, snooze, trip, whisper, yawn, a flash of lightning, be fast asleep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ледовательность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бы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писание короткого рассказа (приключенческий, детективный). Строить связное повествование о событиях прошлого (коллективный рассказ по заданному началу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общают, сравнивают, анализируют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ыявление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вивают умения с </w:t>
            </w:r>
            <w:r>
              <w:rPr>
                <w:rFonts w:cs="Times New Roman" w:ascii="Times New Roman" w:hAnsi="Times New Roman"/>
                <w:color w:val="000000"/>
              </w:rP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РФтаточной полнотой и точностью выражать свои мысли в соответствии с задачами и условиями коммуникации, работа в групп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являет интерес к самостоятельному чтению художественной литературы на английском языке Осознает возможность самореализации средствами иностранного язы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р рассказчика. Ознакомительное чтение. Монологическая реч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east, entertain, fairy, folk tale, giant, incredible, treasure, noble, obstacle, overcome, saint, upset, valu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исьменно и устно описывает на выбор русскую народную сказку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ют наиболее эффективные способы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: Планируют алгоритм своих высказываний; прогнозируют результат </w:t>
            </w:r>
            <w:r>
              <w:rPr>
                <w:rFonts w:cs="Times New Roman" w:ascii="Times New Roman" w:hAnsi="Times New Roman"/>
              </w:rPr>
              <w:t>и уровня усвоения, его временных характери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ражают точку зрения и обосновывают е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являет интерес к самостоятельному чтению художественной литературы на английском языке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ознает возможность самореализации средствами иностранного языка. Обладает информационной и социокультурной компетенцией 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9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.П. Чехов. Ознакомительное чтение. Обсуждение прочитанного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ть оценочные суждения; обсуждение текста; дискуссия о художественном перевод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: Самостоятельно </w:t>
            </w:r>
            <w:r>
              <w:rPr>
                <w:rFonts w:cs="Times New Roman" w:ascii="Times New Roman" w:hAnsi="Times New Roman"/>
                <w:iCs/>
              </w:rPr>
              <w:t>выделяют и формулируют познавательную цель; находят и выделяют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равнивают способ действия и его результата с заданным эталоном с целью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эффективно сотрудничать с участниками общ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являет интерес к чтению русской классической литера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о событиях в прошлом. Диалогическая речь. Звуки /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:/, /</w:t>
            </w:r>
            <w:r>
              <w:rPr>
                <w:rFonts w:eastAsia="Arial Unicode MS" w:cs="Times New Roman" w:ascii="Times New Roman" w:hAnsi="Times New Roman"/>
              </w:rPr>
              <w:t xml:space="preserve">ıə/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h my goodness! You’ll never guess what happened to me!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едет диалог-обмен мнениями на базе повествования о событиях в прош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ет применять правила чтения буквосочетания </w:t>
            </w:r>
            <w:r>
              <w:rPr>
                <w:rFonts w:cs="Times New Roman" w:ascii="Times New Roman" w:hAnsi="Times New Roman"/>
                <w:lang w:val="en-US"/>
              </w:rPr>
              <w:t>e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e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ea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ee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ere</w:t>
            </w:r>
            <w:r>
              <w:rPr>
                <w:rFonts w:cs="Times New Roman" w:ascii="Times New Roman" w:hAnsi="Times New Roman"/>
              </w:rPr>
              <w:t xml:space="preserve"> а также звуков /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:/, /</w:t>
            </w:r>
            <w:r>
              <w:rPr>
                <w:rFonts w:eastAsia="Arial Unicode MS" w:cs="Times New Roman" w:ascii="Times New Roman" w:hAnsi="Times New Roman"/>
              </w:rPr>
              <w:t>ıə/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е создание способов решения проблем общения по перепи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: Коррекция построения своих мыслей для общения в письме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Планируют возможное выполнение самостоятельного общения со сверстниками; выстраивают алгоритм общ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являет интерес и толерантность к другим культур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ентервилльское привидение. Поисковое чтени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mbassador, foolish, footstep, handcuffs, match, novelist, notice, oil, old-fashioned, rusty, sleepers, warn, wrist, strike a match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ладение навыком чтения художестве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диалога на основе прочитанного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казывают свое мнение, но с уважением относятся к одноклассник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Выявляют ошибки при сравнении результата с заданным эталоном; ставят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Планируют учебное сотрудничество с учителем и сверстниками; овладевают монологической и диалогической формами речи в соответствии с нормами язы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8"/>
              <w:numPr>
                <w:ilvl w:val="0"/>
                <w:numId w:val="1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упражнение в формате ОГЭ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ет применять приобретенные знания, умения и навыки в конкретной деятель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казывают свое мнение, но с уважением относятся к одноклассник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сознают качество и уровень усво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</w:rPr>
              <w:t>Тренируют монологическую и диалогическую формы речи в соответствии с нормами язы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Время рассказов»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орфографии слов 2 модуля, выбор грамматически правильного высказывания, выбор сочетаемости лексических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амматическим материалом по теме «Время рассказов» во всех видах речевой деятельност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- </w:t>
            </w:r>
            <w:r>
              <w:rPr>
                <w:rFonts w:cs="Times New Roman" w:ascii="Times New Roman" w:hAnsi="Times New Roman"/>
                <w:color w:val="000000"/>
              </w:rPr>
              <w:t>Постановка и формулирование проблемы для успешного ее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– </w:t>
            </w:r>
            <w:r>
              <w:rPr>
                <w:rFonts w:cs="Times New Roman" w:ascii="Times New Roman" w:hAnsi="Times New Roman"/>
                <w:color w:val="000000"/>
              </w:rPr>
              <w:t>Совершают волевое усилие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-  </w:t>
            </w:r>
            <w:r>
              <w:rPr>
                <w:rFonts w:cs="Times New Roman" w:ascii="Times New Roman" w:hAnsi="Times New Roman"/>
                <w:color w:val="000000"/>
              </w:rPr>
              <w:t>Выявление, идентификация проблемы, поиск и оценка альтернативных способов разреш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ние повышения уровня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 по предм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 2 по теме «Время рассказов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фография слов 1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и самоконтроль знания изученной лексики, грамматики 2 модуля Владение изученным лексико-грамматическим материало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 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овладеть формами познавательной и личностной  рефлекс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навыков самоанализ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я.</w:t>
            </w:r>
          </w:p>
        </w:tc>
      </w:tr>
      <w:tr>
        <w:trPr/>
        <w:tc>
          <w:tcPr>
            <w:tcW w:w="15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 «Внешность и характер» (10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Найди себя. Л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ринимать на слух аутентичные тексты с выборочным пониманием информа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аутентичные тексты об увлечениях подростко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 выборочным пониманием нужной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уметь 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нолог-сообщение о своих увлечениях на основе прочитанн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лять диалог: описание внешности и характера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ть передавать содержание, основную мысль прочитанного с  опорой на текст;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иалог этикетного характера, диалог-обмен мнениями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лять  тезис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и использовать в речи многозначные слова; уметь работать со словарем (распознавание значений многозначных слов); структурировать письменный текст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использовать в речи относительные местоимения и наречия; владеть навыками напис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нтересном сверстнике (по план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е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fraid, award, career, complain, creative, curious, daring, detail, design, determined, drive, enthusiasm, fencing, go-kart, imaginative, jealous, knitting, sewing, success, set up, try out, be in charge, pay atten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значные сло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владение лексикой урока для употребления в ситуациях речевой коммуникации. Распознавание и употребление в речи относительных местоимений и наречий, многозначных слов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тановка и формулирование проблемы для успешного ее выполн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Определяют последовательности промежуточных целей с учетом конечного результата; составляют план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Выявление, идентификация проблемы, поиск и оценка альтернативных способов разреш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носится толерантно к проявлениям иной культуры (знакомство с интересами американских подростк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то есть кто. Относительные придаточные пред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е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baby, blond(e), cute, pigtail, plump, pretty, scar, slim, ugly, in his/her late/early thirties, of medium height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овой лексикой урока, употребление ее в ситуации речевой коммуникации. Диалогическая речь по теме «Внешность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ознанно и произвольно строят речевые высказывания в устной и письменной форме; извлекают необходимую информацию из прослушанных текстов различных жан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тавят учебную задачу на основе соотнесения того, что уже известно и усвоено учащимся, и того, что еще неизв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Тренируют монологическую и диалогическую формы речи в соответствии с нормами языка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амореализация средствами иностранного языка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олерантное отношение к проявлениям иной культуры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частия </w:t>
            </w:r>
            <w:r>
              <w:rPr>
                <w:rFonts w:cs="Times New Roman" w:ascii="Times New Roman" w:hAnsi="Times New Roman"/>
                <w:lang w:val="de-DE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. Прилагательные в функции определения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E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ng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Причастия настоящего и прошедшего времен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ядок имен прилагательных в функции опре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едение диалога: описание внешности, характера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спознание и использование в речи причастия настоящего и прошедшего времени, порядок имен прилагательных в функции опре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Вносят необходимые дополнения и коррективы в план и способ действия в случае расхождения эталона, реального действия и его проду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Выявление, идентификация проблемы, поиск и оценка альтернативных способов разреш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амореализация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6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преки всему. Фразовый глагол </w:t>
            </w:r>
            <w:r>
              <w:rPr>
                <w:rFonts w:cs="Times New Roman" w:ascii="Times New Roman" w:hAnsi="Times New Roman"/>
                <w:lang w:val="de-DE"/>
              </w:rPr>
              <w:t>give</w:t>
            </w:r>
            <w:r>
              <w:rPr>
                <w:rFonts w:cs="Times New Roman" w:ascii="Times New Roman" w:hAnsi="Times New Roman"/>
              </w:rPr>
              <w:t>. Поисковое чтени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е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chieve, admire, best seller, brave, cope (with), diagnose, disease, enable, eventually, ingenious, politician, scientist, universe, wheelchair, against all odds, give away/back/ up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оставление  рассказа об удивительном человеке в письменной и устной форме по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аутентичных текстов, нахождение в тексте запрашиваемой информаци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выявляют и формулируют познавательные ц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тавят учебную задачу на основе соотнесения того, что уже известно и усвоено учащимся, и того, что еще неизв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, корректируют, оценивают действия участников общ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носится толерантно и уважительно к людям с ОВ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7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 страже Тауэра. Поисковое чт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ле уроков. Аудирование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rmed forces, bodyguard, duty, guard, guide, occasion, prisoner, site, striking, take care (of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злагает прочитанное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мение давать оценочные суждения на основ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создают способы решения проблемы творческого характера; доказывают свое м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пределяют последовательности промежуточных целей с учетом конечного резуль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Определяют цели, функций участников, способы взаимодейств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являет уважение к людям разных профессий. Развивает стремление к совершенствованию собственной культуры. Обладает активной жизненной пози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9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говор об увлечениях/работе. Диалогическая речь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Lawyer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ет рассказывать\расспрашивать об увлечениях, работе. Правильно произносит и различает звуки /е/ и /</w:t>
            </w:r>
            <w:r>
              <w:rPr>
                <w:rFonts w:eastAsia="Arial Unicode MS" w:cs="Times New Roman" w:ascii="Times New Roman" w:hAnsi="Times New Roman"/>
              </w:rPr>
              <w:t>æ</w:t>
            </w:r>
            <w:r>
              <w:rPr>
                <w:rFonts w:cs="Times New Roman" w:ascii="Times New Roman" w:hAnsi="Times New Roman"/>
              </w:rPr>
              <w:t>/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ют наиболее эффективные способы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Вносят необходимые дополнения и коррективы в план и способ действия в случае расхождения эталона, реального действия и его проду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: Развивают умения и навыки выражения своих мыслей в устной реч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важает людей разных професс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ти во времена королевы Виктории. Ознакомительное чтение. Обсуждени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dult, chimney, chimney sweep, coal, conditions, cotton, cruel, factory, fix, master, mine, narrow, orphan, poor, thread, truck, tunnel, Victorian, wage, work long hour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ересказ текста с использованием эмоционально-оценочных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ют наиболее эффективные способы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тавят учебную задачу на основе соотнесения того, что уже известно иусвоено учащимся, и того, что еще неизв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вивают умения и навыки выражения своих мыслей в письменной и устной реч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упражнений в формате ОГ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ет применять приобретенные знания, умения и навыки в конкретной деятель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 осуществлять самоконтроль, коррекцию, оценивать свой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овладеть формами познавательной и личностной  рефлекс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ние повышения уровня качества знаний по предм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вторение по теме «Внешность и характер»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орфографии слов 3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ение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ешность и характер</w:t>
            </w:r>
            <w:r>
              <w:rPr>
                <w:rFonts w:cs="Times New Roman" w:ascii="Times New Roman" w:hAnsi="Times New Roman"/>
              </w:rPr>
              <w:t>»  во всех видах речевой деятельност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флексируют способы и условия действий, контролируют и оценивают процесс и результаты деятельности; самостоятельное создание алгоритмов деятельности при решении проблем творческ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тавят учебную задачу на основе соотнесения того, что уже известно иусвоено учащимся, и того, что еще неизв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, корректируют, оценивают действия участников общ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3 по теме «Внешность и характер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контрольной работы по 3 модулю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ение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ешность и характер</w:t>
            </w:r>
            <w:r>
              <w:rPr>
                <w:rFonts w:cs="Times New Roman" w:ascii="Times New Roman" w:hAnsi="Times New Roman"/>
              </w:rPr>
              <w:t>»  во всех видах речевой деятельност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истематизируют знания; находят наиболее выгодные способы решения задач </w:t>
            </w:r>
            <w:r>
              <w:rPr>
                <w:rFonts w:cs="Times New Roman" w:ascii="Times New Roman" w:hAnsi="Times New Roman"/>
              </w:rPr>
              <w:t>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пределение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ние повышения уровня качества знаний по предмету</w:t>
            </w:r>
          </w:p>
        </w:tc>
      </w:tr>
      <w:tr>
        <w:trPr/>
        <w:tc>
          <w:tcPr>
            <w:tcW w:w="15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 «Об этом говорят и пишут» (10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контрольной работы. Заметки в газету. Л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гнозировать содержание текста по заголовку; составлять тезисы новостных заметок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ять распорядок дня;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текст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 выборочным пониманием нужной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лным пониманием содержания текста; воспринимать на слух аутентичные тексты с пониманием основного содержания;  составлять сообщение в связи с прослушанным тексто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диалог этикетного характе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иалог-побуждение к действию (выбор ТВ программы для совместного просмотра)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оспринимать на слух аутентичные тексты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ниманием основного содерж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ть и использовать в речи глаголы во времен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уметь вести полилог– составление и презентация радиопрограммы о школьных/местных новостях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спринимать на слух тексты с пониманием основного содержания;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текст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 выборочным пониманием нужной информ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ринимать на слух тексты с заданной информацией;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огнозировать содержание текста; владеть навыкам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тения с полным пониманием содержания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злагать содержание прочитанного (с опорой на диаграмму)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ставлять диалог этикетного характе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иалог-побуждение к действию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лять сообщение в связи с прочитанным (на основе эмоциональных и оценочных суждений)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ь и использовать в связной реч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жноподчинённых предложениях с придаточными времени и условия; 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кламу и анкету об использовании электронных устройств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вуки 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 - /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  <w:t>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; образовать прилагательные от существительных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ффиксами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u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oroscope, nursery rhyme, panic, porridge, break a record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спользует в речи изученные ранее и новые слова по теме «Средства массовой информации»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гнозирует содержание текста по заголов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тает  новостные заметки с Интернет-сайт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:Осознанно и произвольно строят речевые высказывания в устной и письменной форме; извлекают необходимую информацию из прослушанных текстов различных жан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: Планируют алгоритм своих высказываний; прогнозируют результат </w:t>
            </w:r>
            <w:r>
              <w:rPr>
                <w:rFonts w:cs="Times New Roman" w:ascii="Times New Roman" w:hAnsi="Times New Roman"/>
              </w:rPr>
              <w:t>и уровня усвоения, его временных характери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вивают умения и навыки выражения своих мыслей в письменной и устной реч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го языка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ормирует в себе информационную и общекультурную идентичность как составляющие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ажданской идентичности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 вы слышали..? Прошедшее продолженное время. 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go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Excited, interested, sad, shocked, surprised, worried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азовый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лагол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go off\on\with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аспознает и использует в речи глаголы во времени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ередает содержание новостных заметок с опорой на тези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новостные заметки о родном кра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тановка и формулирование проблемы для успешного ее выпол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Совершают волевое усилие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Выявление, идентификация проблемы, поиск и оценка альтернативных способов разреш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го языка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ормирует в себе информационную и общекультурную идентичность как составляющие граж- данской идентичности лич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отребление прошедшего простого/длительного времени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Past Simple/Continuou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аспознает и использует в речи глаголы во времени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тановка и формулирование проблемы для успешного ее выпол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Совершают волевое усилие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Выявление, идентификация проблемы, поиск и оценка альтернативных способов разреш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го языка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ормирует в себе информационную и общекультурную идентичность как составляющ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ажданской идентичности лич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метка об экологическом кружке. Поисковое чтение. Аудирование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eremony, mayor, nature, pollution, stray animal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меет вести полилог о событии.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на слух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новостную заметк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:Рефлексируют способы и условия действий, контролируют и оценивают процесс и результаты деятельности; самостоятельное создание алгоритмов деятельности при решении проблем творческ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пределяют последовательности промежуточных целей с учетом конечного результата; выделяют и осознают то, что уже усвоено и что еще подлежит усвоению,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го языка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ладает информационной культурой, толерантностью и уважением к разным вкусам и точкам зр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урналы для подростков в Великобритании. Изучающее чтение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ttractive, beauty, celebrity, glossy, off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итает аутентичные тексты  о британских журналах для подростков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едет полилог в связи с прочитан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яет отчет о результатах опрос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тановка и формулирование проблемы для успешного ее выпол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тавят учебную задачу на основе соотнесения того, что уже известно и усвоено учащимся, и того, что еще неизв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 в себе национальное самосозна</w:t>
            </w:r>
            <w:r>
              <w:rPr>
                <w:rFonts w:cs="Times New Roman" w:ascii="Times New Roman" w:hAnsi="Times New Roman"/>
                <w:lang w:eastAsia="ru-RU"/>
              </w:rPr>
              <w:t>ние в сочетании с уважением и толерантностью к другим культур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ТВ программы. Диалогическая речь. Школьный журна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usic show, police drama, wildlife document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овообразование: прилагательные от глаголов с суффик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-able, -ible, -</w:t>
            </w:r>
            <w:r>
              <w:rPr>
                <w:rFonts w:cs="Times New Roman" w:ascii="Times New Roman" w:hAnsi="Times New Roman"/>
                <w:lang w:val="en-US"/>
              </w:rPr>
              <w:t>ent: 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ет диалог- побуждение к действию (выбор ТВ программы для совместного просмотра)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авильно произносит звуки /</w:t>
            </w:r>
            <w:r>
              <w:rPr>
                <w:rFonts w:cs="Times New Roman" w:ascii="Times New Roman" w:hAnsi="Times New Roman"/>
                <w:lang w:val="de-DE"/>
              </w:rPr>
              <w:t>e</w:t>
            </w:r>
            <w:r>
              <w:rPr>
                <w:rFonts w:cs="Times New Roman" w:ascii="Times New Roman" w:hAnsi="Times New Roman"/>
              </w:rPr>
              <w:t>/, /æ/, /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eastAsia="Arial Unicode MS" w:cs="Times New Roman" w:ascii="Times New Roman" w:hAnsi="Times New Roman"/>
              </w:rPr>
              <w:t>ə</w:t>
            </w:r>
            <w:r>
              <w:rPr>
                <w:rFonts w:cs="Times New Roman" w:ascii="Times New Roman" w:hAnsi="Times New Roman"/>
              </w:rPr>
              <w:t>/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казывают свое мнение, но с уважением относятся к одноклассн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: Коррекция построения своих мыслей для общения в письменной форме и уст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пределяют цели, функций участников, способы взаимодейств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го языка.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ывает культуру поведения через освоение норм этикета: предлагает идею, выражает согласие/несогла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диостанции. Поисковое чтение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ampus, chart, hit, equipment, experience, journalist, inform, presenter, review, break dow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гнозирует содержание текста и использует различные техники чтения при работе с текстом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нимает речь на слух (текст о радиостанции).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тановка и формулирование проблемы для успешного ее выпол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Совершают волевое усилие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Выявление, идентификация проблемы, поиск и оценка альтернативных способов разреш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го языка.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ывает культуру поведения через освоение норм этикета: предлагает идею, выражает согласие/несогласие.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е упражнений в формате ОГЭ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ет применять приобретенные знания, умения и навыки в конкретной деятель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казывают свое мнение, но с уважением относятся к одноклассник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сознают качество и уровень усво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</w:rPr>
              <w:t>Тренируют монологическую и диалогическую формы речи в соответствии с нормами язы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Об этом говорят и пишут» Новост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ксические единицы модуля 4. Фразовый глагол </w:t>
            </w:r>
            <w:r>
              <w:rPr>
                <w:rFonts w:cs="Times New Roman" w:ascii="Times New Roman" w:hAnsi="Times New Roman"/>
                <w:lang w:val="de-DE"/>
              </w:rPr>
              <w:t>go</w:t>
            </w:r>
            <w:r>
              <w:rPr>
                <w:rFonts w:cs="Times New Roman" w:ascii="Times New Roman" w:hAnsi="Times New Roman"/>
              </w:rPr>
              <w:t xml:space="preserve">. Употребление </w:t>
            </w:r>
            <w:r>
              <w:rPr>
                <w:rFonts w:cs="Times New Roman" w:ascii="Times New Roman" w:hAnsi="Times New Roman"/>
                <w:lang w:val="de-DE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Simpl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>. Образование прилагательных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  <w:r>
              <w:rPr>
                <w:rFonts w:cs="Times New Roman" w:ascii="Times New Roman" w:hAnsi="Times New Roman"/>
              </w:rPr>
              <w:t>» во всех видах речевой деятельност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ют наиболее эффективные способы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Вносят необходимые дополнения и коррективы в план, и способы действия случаи расхождения от эталона, реального действия и его проду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Выявляют проблему и планируют  способы ее реш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4 по теме «Об этом говорят и пишут» (тест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орфографии слов 4 модуля, выбор правильного высказывания, выбор сочетаем-ти лексических единиц, работа с текстом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фография слов 1 модуля, выбор грамматически правильного высказывания, выбор сочетаемости лексических единиц, работа с тексто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истематизируют знания; находят наиболее выгодные способы решения задач </w:t>
            </w:r>
            <w:r>
              <w:rPr>
                <w:rFonts w:cs="Times New Roman" w:ascii="Times New Roman" w:hAnsi="Times New Roman"/>
              </w:rPr>
              <w:t>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: Определение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ние повышения уровня качества знаний по предмету</w:t>
            </w:r>
          </w:p>
        </w:tc>
      </w:tr>
      <w:tr>
        <w:trPr/>
        <w:tc>
          <w:tcPr>
            <w:tcW w:w="15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 «Что ждет нас в будущем» (11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ализ контрольной работы. Будущее простое врем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ринимать на слух аутентичные тексты с выборочным пониманием информа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аутентичные тексты об увлечениях подростко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 выборочным пониманием нужной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уметь 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нолог-сообщение о своих увлечениях на основе прочитанн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лять диалог: описание внешности и характера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ть передавать содержание, основную мысль прочитанного с  опорой на текст;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иалог этикетного характера, диалог-обмен мнениями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лять  тезис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и использовать в речи многозначные слова; уметь работать со словарем (распознавание значений многозначных слов); структурировать письменный текст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использовать в речи относительные местоимения и наречия; владеть навыками напис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нтересном сверстнике (по план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elieve, cause, exist, fuel, mini-submarine, petrol, traffic j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uture Simpl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ладает навыками ознакомительного и просмотров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ует и использует в связной речи глаголы в </w:t>
            </w: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выявляют и формулируют познавательные ц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тавят учебную задачу на основе соотнесения того, что уже известно и усвоено учащимся, и того, что еще неизв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, корректируют, оценивают действия участников общ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ывает познавательные интересы к окружающему миру, техническому прогресс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отребление будущего простого времени в придаточных времени\условия. Фразовый глагол </w:t>
            </w:r>
            <w:r>
              <w:rPr>
                <w:rFonts w:cs="Times New Roman" w:ascii="Times New Roman" w:hAnsi="Times New Roman"/>
                <w:lang w:val="de-DE"/>
              </w:rPr>
              <w:t>look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Look after/for/forward to/up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бразует и использует в связной речи глаголы в </w:t>
            </w: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бсуждает прочитанное и ведет диалог-расспрос на базе </w:t>
            </w: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:Выбирают наиболее эффективные способы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Определяют последовательности промежуточных целей с учетом конечного результата; составляют план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: Развивают умения и навыки выражения своих мыслей в письменной и устной реч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го языка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мешанные на электронике. ЛЕ по теме Аудирование.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ffection, button, computerize, file, hungry, press, store, text message, clean up, have a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спользует в связной речи изученные ранее и новые слова по теме «Электронные приборы»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ладает навыками изучающего чтения (диалог об электронной игрушке) Воспринимает на слух необходимую информацию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онологическое высказывание с опорой на иллюстрацию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влекают необходимую информацию из прослушанных текстов; обобщают и сравнив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Овладения эмоциональной стороной речи на иностранном языке; оценивают свои силы с учетом свои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Контролируют, корректируют, оценивают действия участников общ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го языка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пособы выражения будущего времени. Придаточные предложения условия 0\1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Future Simple, Present Continuous, be going to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жен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уще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ени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Придаточные условные 0\1 типа. Выражение согласия\несоглас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бразует и использует в связной речи </w:t>
            </w: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в сложноподчинённых предложениях с придаточными времени и условия 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ыражает согласие и несоглас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ет </w:t>
            </w:r>
            <w:r>
              <w:rPr>
                <w:rFonts w:cs="Times New Roman" w:ascii="Times New Roman" w:hAnsi="Times New Roman"/>
                <w:lang w:eastAsia="ru-RU"/>
              </w:rPr>
              <w:t>рекламу и анкету об использовании электронных устройст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общают, сравнивают, анализируют необходим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: Выделяют и осознают то, что уже усвоено и что еще подлежит усво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Выявляют проблему и планируют  способы ее реш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го языка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овое чтение статьи о дистанционном обучении. Монологическое высказывание. Алгоритм написания сочинения-рассужд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ehave, inspiration, lecture, motivate, replac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гнозирует содержание текста о дистанционном обучении.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ет мнение по пробл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шет эссе, выражая различные точки зрени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тановка и формулирование проблемы для успешного ее выпол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тавят учебную задачу на основе соотнесения того, что уже известно и усвоено учащимся, и того, что еще неизв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явление, идентификация проблемы, поиск и оценка альтернативных способов разреш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являет уважение и толерантность к различным точкам зр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коление высоких технологий.Монологическая речь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fford, digital music player, games console, hi-fi system, high-tech, increase, innovation, percentage, receiv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гнозирует содержание текста и излагает прочитанное с опорой на диаграм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яет анкету-опросник по проблеме «Техника в моей жизни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создают способы решения проблемы творческого характера; доказывают свое м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пределяют последовательности промежуточных целей с учетом конечного результата; выделяют и осознают то, что уже усвоено и что еще подлежит усвоению,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Тренируют монологическую и диалогическую формы речи в соответствии с нормами язы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го языка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</w:rPr>
              <w:t>Музей космоса. Обсуждение прочитанного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спользование лексико-грамматического материала модуля в ситуации речевого общения на основе материала о родной ст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флексируют способы и условия действий, контролируют и оценивают процесс и результаты деятельности; самостоятельное создание алгоритмов деятельности при решении проблем творческ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: Планируют алгоритм своих высказываний; прогнозируют результат </w:t>
            </w:r>
            <w:r>
              <w:rPr>
                <w:rFonts w:cs="Times New Roman" w:ascii="Times New Roman" w:hAnsi="Times New Roman"/>
              </w:rPr>
              <w:t>и уровня усвоения, его временных характери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го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ытывает гордость за достижения отечественной науки и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струкции. Диалогическая речь. Звуки /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:/, /</w:t>
            </w:r>
            <w:r>
              <w:rPr>
                <w:rFonts w:eastAsia="MS Mincho;ＭＳ 明朝" w:cs="MS Mincho;ＭＳ 明朝" w:ascii="MS Mincho;ＭＳ 明朝" w:hAnsi="MS Mincho;ＭＳ 明朝"/>
              </w:rPr>
              <w:t>ʌ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onnect to the Internet, click on “send”, select an email addres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шивает и дает инстру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личает звуки /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:/ - /</w:t>
            </w:r>
            <w:r>
              <w:rPr>
                <w:rFonts w:eastAsia="Arial Unicode MS" w:cs="Times New Roman" w:ascii="Times New Roman" w:hAnsi="Times New Roman"/>
              </w:rPr>
              <w:t>ʌ</w:t>
            </w: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выделяют и формулируют познавательные ц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тавят учебную задачу на основе соотнесения того, что уже известно и усвоено учащимся, и того, что еще неизв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, корректируют, оценивают действия участников общ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го языка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ладает культурой поведения через освоение норм этикета: умеет запрашивать и давать и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Симуляторы реальности». Поисковое чтение. Образование прилагательных (суффиксы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ockpit, develop, fault, flight simulator, function, simulate, tra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ообразование: прилагат. От существит. С суффиксами –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ou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fu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 находит для нахождения запрашиваемой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разует прилагательные от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РФО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ствительных с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ффиксам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ou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fu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Делает сообщение в связи с прочитанны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осят необходимые дополнения и коррективы в план, и способы действия случаи расхождения от эталона, реального действия и его проду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Выявляют проблему и планируют  способы ее ре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го языка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вторение по теме «Что ждет нас в будущем»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фография слов 5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ий прогресс</w:t>
            </w:r>
            <w:r>
              <w:rPr>
                <w:rFonts w:cs="Times New Roman" w:ascii="Times New Roman" w:hAnsi="Times New Roman"/>
              </w:rPr>
              <w:t>» во всех видах речевой деятельност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тановка и формулирование проблемы для успешного ее выпол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Совершают волевое усилие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Выявление, идентификация проблемы, поиск и оценка альтернативных способов разреш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5 по теме «Что ждет нас в будущем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орфографии слов 5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-грамматические единицы модуля 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истематизируют знания; находят наиболее выгодные способы решения задач </w:t>
            </w:r>
            <w:r>
              <w:rPr>
                <w:rFonts w:cs="Times New Roman" w:ascii="Times New Roman" w:hAnsi="Times New Roman"/>
              </w:rPr>
              <w:t>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пределение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ние повышения уровня качества знаний по предмету</w:t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6 «Развлечения» (10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ализ контрольной работы.  ЛЕ по теме «Развлечения». Поисковое чтение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спринимать на слух тексты с выборочным пониманием содержания; учиться писать связной текст о любимых видах досуга; 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иалог-побуждение к действию; 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изучающего чт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чтения с полным пониманием содерж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диалог этикетного характе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использовать в реч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оставлять сообщение о тематическом парке на основе прочитанного; владеть во всех видах речевой деятельности лексикой по теме «Занятия в лагере»; уметь составлять список выполненных дел перед отъездом; образовать и использовать в речи прилагательные с отрицательным значением; уметь заказывать путевку в летний лагерь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Explore, mansion, go on a rocket journey,go on a water ride,go souvenir shopping,shake hands with,take a stroll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Е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.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итает и понимает тексты с интернет-сайтов парков развлеч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ует в речи слова и выражения по теме «Развлечения»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Осуществляют простые логические действия: анализируют, синтезируют, сравнив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Удерживают цель деятельности до получения ее резуль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Устанавливают вопросы; инициативно сотрудничают в поиске и сборе информации по правил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дает культурой организации отды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Perfect. </w:t>
            </w:r>
            <w:r>
              <w:rPr>
                <w:rFonts w:cs="Times New Roman" w:ascii="Times New Roman" w:hAnsi="Times New Roman"/>
              </w:rPr>
              <w:t>Фразов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come. </w:t>
            </w:r>
            <w:r>
              <w:rPr>
                <w:rFonts w:cs="Times New Roman" w:ascii="Times New Roman" w:hAnsi="Times New Roman"/>
              </w:rPr>
              <w:t xml:space="preserve">Прилагательные </w:t>
            </w:r>
            <w:r>
              <w:rPr>
                <w:rFonts w:cs="Times New Roman" w:ascii="Times New Roman" w:hAnsi="Times New Roman"/>
                <w:lang w:val="de-DE"/>
              </w:rPr>
              <w:t>true\rea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Perfect Real/tr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разов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com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аспознает и использует в речи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ение значений и употребление в речи прилагательных </w:t>
            </w:r>
            <w:r>
              <w:rPr>
                <w:rFonts w:cs="Times New Roman" w:ascii="Times New Roman" w:hAnsi="Times New Roman"/>
                <w:lang w:val="de-DE"/>
              </w:rPr>
              <w:t>real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de-DE"/>
              </w:rPr>
              <w:t>true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Воспроизводят по памяти информацию, необходимую для решения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Удерживают цель деятельности до получения ее резуль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Составляют небольшие устные монологические высказыва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дает культурой организации отды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герь отдыха для подростков. ЛЕ по теме. Аудирова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ook, survive, teen camp, tree hous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web page, have ac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lass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упр. 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ладеет во всех видах речевой деятельности лексикой по теме «Занятия в лагере»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вечает на приглашение согласием или отказ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ладает навыками изучающего чт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Осуществляют простые логические действия: анализируют, синтезируют, сравнив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Удерживают цель деятельности до получения ее резуль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Устанавливают вопросы; инициативно сотрудничают в поиске и сборе информации по правил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дает культурой организации отды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речия-указатели времени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 xml:space="preserve">. Диалогическая речь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Perf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already/yet/just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ver/never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fore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упр. 5, 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спознает и использует в речи наречия Present Perfect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едет диалог о подготовке к отдыху в летнем лаге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ет составлять список выполненных дел перед отъездо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Находят и выделяют необходим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Выделяют и осознают то, что уже освоено и что еще подлежит усво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ыражают свои мысли в соответствии с задачами и условиями коммуникац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дает культурой организации отды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крытка другу с отдыха. Конструкции  </w:t>
            </w:r>
            <w:r>
              <w:rPr>
                <w:rFonts w:cs="Times New Roman" w:ascii="Times New Roman" w:hAnsi="Times New Roman"/>
                <w:lang w:val="en-US"/>
              </w:rPr>
              <w:t>ha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n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ha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en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air-raising, sailin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water skiing, wave riding, get back, go sunbathing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tud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зык опис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агатель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упр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s gone/has bee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ладает навыками изучающего чтения.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открытку другу с отды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ет диалог по телефону на основе прочитанног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ют наиболее эффективные способы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Вносят необходимые дополнения и коррективы в план и способ действия в случае расхождения эталона, реального действия и его проду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Развивают умения и навыки владения монологической речью и диалогической формами реч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Леголэнд» Ознакомительное чтение. Словообразование: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(с.61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alanced, bone, bric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riving licenс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(un)forgettable, fossi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possibl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pectacular, toffe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pple, find out, go 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 safari treck, take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id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o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olle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oas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овообразование: прилаг-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.знач-ем с пристав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un</w:t>
            </w:r>
            <w:r>
              <w:rPr>
                <w:rFonts w:cs="Times New Roman" w:ascii="Times New Roman" w:hAnsi="Times New Roman"/>
              </w:rPr>
              <w:t xml:space="preserve">’, </w:t>
            </w:r>
            <w:r>
              <w:rPr>
                <w:rFonts w:cs="Times New Roman" w:ascii="Times New Roman" w:hAnsi="Times New Roman"/>
                <w:lang w:val="en-US"/>
              </w:rPr>
              <w:t>il</w:t>
            </w:r>
            <w:r>
              <w:rPr>
                <w:rFonts w:cs="Times New Roman" w:ascii="Times New Roman" w:hAnsi="Times New Roman"/>
              </w:rPr>
              <w:t xml:space="preserve">’, </w:t>
            </w:r>
            <w:r>
              <w:rPr>
                <w:rFonts w:cs="Times New Roman" w:ascii="Times New Roman" w:hAnsi="Times New Roman"/>
                <w:lang w:val="en-US"/>
              </w:rPr>
              <w:t>im</w:t>
            </w:r>
            <w:r>
              <w:rPr>
                <w:rFonts w:cs="Times New Roman" w:ascii="Times New Roman" w:hAnsi="Times New Roman"/>
              </w:rPr>
              <w:t xml:space="preserve">’,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’, </w:t>
            </w:r>
            <w:r>
              <w:rPr>
                <w:rFonts w:cs="Times New Roman" w:ascii="Times New Roman" w:hAnsi="Times New Roman"/>
                <w:lang w:val="en-US"/>
              </w:rPr>
              <w:t>ir</w:t>
            </w:r>
            <w:r>
              <w:rPr>
                <w:rFonts w:cs="Times New Roman" w:ascii="Times New Roman" w:hAnsi="Times New Roman"/>
              </w:rPr>
              <w:t>’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меет работать с текстом, извлекать требуемую информацию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меет пересказывать текст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ывает и использует в речи прилагательные с отрицательным значение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Выявляют и формулируют познавательные цели; анализируют объект с целью выделения призна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Ставят учебную задачу на основе соотнесения того, что уже известно и усвоено учащимися, и того, что еще не изв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Планируют учебное сотрудничество с учителем и сверстникам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являет уважение к традициям и </w:t>
            </w:r>
            <w:r>
              <w:rPr>
                <w:rFonts w:cs="Times New Roman" w:ascii="Times New Roman" w:hAnsi="Times New Roman"/>
                <w:lang w:eastAsia="ru-RU"/>
              </w:rPr>
              <w:t>обычаям как части культуры разных стран мир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5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ронирование места в летнем лагере. Диалогическая реч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eserve a place, there aren’t any places left,send a deposit:упр. 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заказывать путевку в летний лагер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ет различать звуки /</w:t>
            </w:r>
            <w:r>
              <w:rPr>
                <w:rFonts w:eastAsia="Arial Unicode MS" w:cs="Times New Roman" w:ascii="Times New Roman" w:hAnsi="Times New Roman"/>
              </w:rPr>
              <w:t>ɔ</w:t>
            </w:r>
            <w:r>
              <w:rPr>
                <w:rFonts w:cs="Times New Roman" w:ascii="Times New Roman" w:hAnsi="Times New Roman"/>
              </w:rPr>
              <w:t>:/, / ɜ:/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истематизируют знания; находят наиболее выгодные способы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: Определение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дает культурой поведения через освоение норм этикет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6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ила поведения в бассейне. Монологическая речь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rea, cramp, designat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isplay, diving, life-guard, obey, splash, follow the rules, get into trouble, put sb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danger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гнозирует содержание текста по вербальным и невербальным опо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ет беседу о правилах безопасности в бассейн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Самостоятельно выявляют и формулируют познавательные цели; анализируют объект с целью выделения призна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Ставят учебную задачу на основе соотнесения того, что уже известно и усвоено учащимися, и того, что еще не извест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: Планируют учебное сотрудничество с учителем и сверстникам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по теме «Развлечения». Выполнение упражнений в формате ОГЭ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фография слов 6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лечения</w:t>
            </w:r>
            <w:r>
              <w:rPr>
                <w:rFonts w:cs="Times New Roman" w:ascii="Times New Roman" w:hAnsi="Times New Roman"/>
              </w:rPr>
              <w:t>» во всех видах речевой деятельност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Самостоятельно выявляют и формулируют познавательные цели; анализируют объект с целью выделения призна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Ставят учебную задачу на основе соотнесения того, что уже известно и усвоено учащимися, и того, что еще не изв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Планируют учебное сотрудничество с учителем и сверстникам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 6 по теме «Развлечения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орфографии слов 6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и самоконтроль знания изученной лексики, грамматики 6 моду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истематизируют знания; находят наиболее выгодные способы решения задач </w:t>
            </w:r>
            <w:r>
              <w:rPr>
                <w:rFonts w:cs="Times New Roman" w:ascii="Times New Roman" w:hAnsi="Times New Roman"/>
              </w:rPr>
              <w:t>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пределение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ние повышения уровня качества знаний по предмету</w:t>
            </w:r>
          </w:p>
        </w:tc>
      </w:tr>
      <w:tr>
        <w:trPr/>
        <w:tc>
          <w:tcPr>
            <w:tcW w:w="15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 В центре внимания (10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контрольной работы. Степени сравнения прилагательных и нареч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спринимать на слух тексты с общим пониманием информации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гнозировать содержание текста ( поисковое, изучающее чтение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ять тезисы и излагать содержание прочитанного по тезисам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суждать высказывания на основе прочитанного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сти диалог этикетного характера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ть высказываться на ассоциативной основе (музыкальные фрагменты, иллюстрации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в связной речи степени сравнения прилагательных; выражать свои предпочтения при выборе фильма и книги; сравнивать в связной речи Present Perfect и Past Simple; владеть изученным лексико-грамматическим материалом в новых ситуациях общ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ctor, actress, athlete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expensive, intelligent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odel, opera sing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proud, rich, wis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спользует в речи новую лексику по теме «Дорога славы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ет понимать на слух и читать описания известных людей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Составляют целое из частей; контролируют и оценивают процесс и результат деятельности участников общ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Ставят учебную задачу на основе соотнесения того, что уже известно и усвоено учащимися, и того, что еще не изв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Развивают умения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спытывает гордость за выдающихся деятелей культуры и спорта своей страны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являет интерес к разным видам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анры кино. Лексические единицы. Диалогическая речь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reepy, stunning, suggestion, according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упр.1, 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спользует в речи новую лексику по теме «Жанры к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ет свои предпочтения при выборе фильма и книг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Выявляют и формулируют познавательные цели; анализируют объект с целью выделения призна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Ставят учебную задачу на основе соотнесения того, что уже известно и усвоено учащимися, и того, что еще не изв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Планируют учебное сотрудничество с учителем и сверстникам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являет интерес к разным видам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отреб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Perfect vs Past Simple. </w:t>
            </w:r>
            <w:r>
              <w:rPr>
                <w:rFonts w:cs="Times New Roman" w:ascii="Times New Roman" w:hAnsi="Times New Roman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lang w:val="de-DE"/>
              </w:rPr>
              <w:t>turn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Perfect vs. Past Simp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hrasal verb (turn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разовывает и использует в связной речи PresentPerfect в сравнении с PastSimp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отзыв на филь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истематизируют знания; находят наиболее выгодные способы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пределение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являет интерес к разным видам искусства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ершине рейтингов популярности. ЛЕ по теме. Монологическое высказывание по теме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ast, catchy, genui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genre, lyrics, ratin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cript, sound effect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oic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упр. 1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-ние: прилаг. От сущ-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суффик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lang w:val="en-US"/>
              </w:rPr>
              <w:t>ful</w:t>
            </w:r>
            <w:r>
              <w:rPr>
                <w:rFonts w:cs="Times New Roman" w:ascii="Times New Roman" w:hAnsi="Times New Roman"/>
              </w:rPr>
              <w:t>/'</w:t>
            </w:r>
            <w:r>
              <w:rPr>
                <w:rFonts w:cs="Times New Roman" w:ascii="Times New Roman" w:hAnsi="Times New Roman"/>
                <w:lang w:val="en-US"/>
              </w:rPr>
              <w:t>les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 аннотацию на музыкальный альбом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едет беседу о любимом музыкальном на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Доказывают свое мнение, но с уважением относятся к одноклассник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сознают качество и уровень усвое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Устанавливают вопросы; инициативно сотрудничают в поиске и сборе информации по правил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являет интерес к разным видам искусства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циональный вид спорта в Англии. Поисковое чтение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hampion, defender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footballer, goalkeeper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goalpost, opponen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pitch, striker team, to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prize, violen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упр. 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спользует навыки поискового чтения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ет текст на основе тези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истематизируют знания; находят наиболее выгодные способы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сознают качество и уровень усвое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Тренируют монологическую и диалогическую формы речи в соответствии с нормами язы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являет интерес к разным видам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левидение в России. Изучающее \ ознакомительное чтение. Монологическая реч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 сравнительное высказыва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мостоятельно создают способы решения проблемы творческого характера; доказывают свое м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пределяют последовательности промежуточных целей с учетом конечного резуль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Определяют цели, функций участников, способы взаимодейств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ладает стремлением к осознанию культуры своего на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билетов в кино. Диалог этикетного характера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1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заказывать билеты в к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личает звуки /ɜ:/, /</w:t>
            </w:r>
            <w:r>
              <w:rPr>
                <w:rFonts w:eastAsia="PhoneticNewton;Gabriola" w:cs="Times New Roman" w:ascii="Times New Roman" w:hAnsi="Times New Roman"/>
                <w:lang w:val="en-US" w:eastAsia="ru-RU"/>
              </w:rPr>
              <w:t>o</w:t>
            </w:r>
            <w:r>
              <w:rPr>
                <w:rFonts w:eastAsia="PhoneticNewton;Gabriola" w:cs="Times New Roman" w:ascii="Times New Roman" w:hAnsi="Times New Roman"/>
                <w:lang w:eastAsia="ru-RU"/>
              </w:rPr>
              <w:t>ʊ</w:t>
            </w: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Рефлексируют способы и условия действий, контролируют и оценивают процесс и результаты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пределение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ладает культурой поведения через освоение норм этикета при заказе билетов в ки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та музыка вам знакома? Просмотровое чтение. Монологическая реч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ccompany, accordio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ackground, cliché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extract, feeling, mood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cene, sharp, silen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ound, spot, violi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xylophon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ладеет изученным лексико-грамматическим материалом в новых ситуациях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ет текст, опираясь на тезис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Осознанно и произвольно строят речевые высказывание в устной и письменной форме; извлекают необходимую информацию из прослушанных текстов разных жан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Ставят учебную задачу на основе соотнесения того, что уже известно и усвоено учащимися, и того, что еще не изв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являет интерес к разным видам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5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по теме «В центре внимания». Выполнение упражнений в формате ОГ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фография слов 7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вестные люди театра, кино, спорта</w:t>
            </w:r>
            <w:r>
              <w:rPr>
                <w:rFonts w:cs="Times New Roman" w:ascii="Times New Roman" w:hAnsi="Times New Roman"/>
              </w:rPr>
              <w:t>» во всех видах речевой деятельност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Осознанно и произвольно строят речевые высказывание в устной и письмен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Ставят учебную задачу на основе соотнесения того, что уже известно и усвоено учащимися, и того, что еще не изв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6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7 по теме «В центре внимания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орфографии слов 7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и самоконтроль знания изученной лексики, грамматики 7 моду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истематизируют знания; находят наиболее выгодные способы решения задач </w:t>
            </w:r>
            <w:r>
              <w:rPr>
                <w:rFonts w:cs="Times New Roman" w:ascii="Times New Roman" w:hAnsi="Times New Roman"/>
              </w:rPr>
              <w:t>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пределение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ние повышения уровня качества знаний по предмету</w:t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8 «Проблемы экологии»(10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контрольной работы. ЛЕ по теме дожди» Монологическая ре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ести разговор об экологических проблемах; использовать в связной речи грамматическое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использовать 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исать краткую статью о проблеме кислотных дожде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;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ь использовать во всех видах речевой деятельности знакомую и новую лексику по тем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поискового и изучающего ч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связной речи разделительные 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писок дел экологической группы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ументировать свою точку зрения в устной речи и на письм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 мнениями и подбирает аргумент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писать эссе «Дикие животные дома: за и против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;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ь составлять монологическое и письменное высказывание о заповедниках Росси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сказывать текст о природных заповедниках в Шотланди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ести диалог этикетного характера; уметь произносить звуки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ı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ь глаголы от прилагательных при помощи суффик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научно-популярный текст и пересказывать его с опорой на схему; уметь составлять схему цепи питания; владеть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 эк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о всех видах речев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Atmosphere, burn, cloud, distance, fog, gather, government, habitat, harmful, heat, industry, kill, lake, land, oxygen, plant species, reduce, sleet, solar power, stream; </w:t>
            </w:r>
            <w:r>
              <w:rPr>
                <w:rFonts w:cs="Times New Roman" w:ascii="Times New Roman" w:hAnsi="Times New Roman"/>
              </w:rPr>
              <w:t>упр</w:t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спользует во всех видах речевой деятельности знакомую и новую лексику по теме «Эколо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 разговор об экологических проблемах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ют наиболее эффективные способы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Вносят необходимые дополнения и коррективы в план и способ действия в случае расхождения эталона, реального действия и его проду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Развивают умения и навыки владения монологической речью и диалогической формами реч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о относится к приро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ремя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Perfect Continuous. </w:t>
            </w:r>
            <w:r>
              <w:rPr>
                <w:rFonts w:cs="Times New Roman" w:ascii="Times New Roman" w:hAnsi="Times New Roman"/>
              </w:rPr>
              <w:t>Фразов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make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Present Perfect Continuous. </w:t>
            </w:r>
            <w:r>
              <w:rPr>
                <w:rFonts w:cs="Times New Roman" w:ascii="Times New Roman" w:hAnsi="Times New Roman"/>
              </w:rPr>
              <w:t>Фразов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make (up/up with smb/out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спользует в связной речи грамматическое время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спользует 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mak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Самостоятельно создают способы решения проблемы творческого характера; доказывают свое м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пределяют последовательности промежуточных целей с учетом конечного резуль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Определяют цели, функций участников, способы взаимодейств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о относится к приро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мощники природы. Аудирование. Модальный глагол </w:t>
            </w:r>
            <w:r>
              <w:rPr>
                <w:rFonts w:cs="Times New Roman" w:ascii="Times New Roman" w:hAnsi="Times New Roman"/>
                <w:lang w:val="en-US"/>
              </w:rPr>
              <w:t>hav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don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v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. Разделительный вопрос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ecology, gardening gloves, hammer, ladder, nail, rake, recycle, rubbish, spade, watering can; </w:t>
            </w:r>
            <w:r>
              <w:rPr>
                <w:rFonts w:cs="Times New Roman" w:ascii="Times New Roman" w:hAnsi="Times New Roman"/>
              </w:rPr>
              <w:t>упр</w:t>
            </w:r>
            <w:r>
              <w:rPr>
                <w:rFonts w:cs="Times New Roman" w:ascii="Times New Roman" w:hAnsi="Times New Roman"/>
                <w:lang w:val="en-US"/>
              </w:rPr>
              <w:t xml:space="preserve">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ave to/don’t have to. </w:t>
            </w:r>
            <w:r>
              <w:rPr>
                <w:rFonts w:cs="Times New Roman" w:ascii="Times New Roman" w:hAnsi="Times New Roman"/>
              </w:rPr>
              <w:t xml:space="preserve">Разделительный вопрос. Предложение/отказ/принятие помощи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меет использовать во всех видах речевой деятельности знакомую и новую лексику по теме «Экология»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ладает навыками поискового и изучающего чтения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спользует в связной речи разделительные вопросы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ыражает долженств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флексируют способы и условия действий, контролируют и оценивают процесс и результаты деятельности; самостоятельное создание алгоритмов деятельности при решении проблем творческ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пределяют последовательности промежуточных целей с учетом конечного результата; выделяют и осознают то, что уже усвоено и что еще подлежит усвоению,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о относится к приро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ет принять помощь, предложить или отказаться от помощ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овое чтение текста о содержании животных в неволе. Полилог-обмен мнениями. Алгоритм написания эсс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 xml:space="preserve">Alligator, black bear, camel, parrot; </w:t>
            </w:r>
            <w:r>
              <w:rPr>
                <w:rFonts w:cs="Times New Roman" w:ascii="Times New Roman" w:hAnsi="Times New Roman"/>
              </w:rPr>
              <w:t>упр</w:t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ует свою точку зрения в устной речи и на письме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менивается мнениями и подбирает аргумен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шет эссе «Дикие животные дома: за и против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Доказывают свое мнение, но с уважением относятся к одноклассн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Коррекция построения своих мыслей для общения в письменной форме и уст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Определяют цели, функций участников, способы взаимодейств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о относится к приро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р природы в Шотландии. Просмотровое чтени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luebell, cliff, deer, donation, flock, garlic, geese, marsh, nature trail, rare, remot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тезисы к высказыванию. Пересказывает текст о природных заповедниках в Шотланд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: Самостоятельно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РФО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яяют и формулируют познавательные ц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Ставят учебную задачу на основе соотнесения того, что уже известно и усвоено учащимися, и того, что еще не изв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участников общ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о относится к приро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экологическом лагере. Ознакомительное чтение. Изучающее чтение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лает сообщение на основе прочитанного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Доказывают свое мнение, но с уважением относятся к одноклассн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Коррекция построения своих мыслей для общения в письменной форме и уст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Определяют цели, функций участников, способы взаимодейств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ет себя как часть природы. 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пожертвования. Диалогическая речь. Образование глаголов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ank account, cash, cheque, direct deb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образование: глаголы от прилагательных с суффиксом </w:t>
            </w:r>
            <w:r>
              <w:rPr>
                <w:rFonts w:cs="Times New Roman" w:ascii="Times New Roman" w:hAnsi="Times New Roman"/>
                <w:lang w:val="en-US"/>
              </w:rPr>
              <w:t>e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меет вести диалог этикетного характера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меет произносить звуки /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eastAsia="Arial Unicode MS" w:cs="Times New Roman" w:ascii="Times New Roman" w:hAnsi="Times New Roman"/>
              </w:rPr>
              <w:t>ı</w:t>
            </w:r>
            <w:r>
              <w:rPr>
                <w:rFonts w:cs="Times New Roman" w:ascii="Times New Roman" w:hAnsi="Times New Roman"/>
              </w:rPr>
              <w:t xml:space="preserve"> /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eastAsia="Arial Unicode MS" w:cs="Times New Roman" w:ascii="Times New Roman" w:hAnsi="Times New Roman"/>
              </w:rPr>
              <w:t>ıə</w:t>
            </w:r>
            <w:r>
              <w:rPr>
                <w:rFonts w:cs="Times New Roman" w:ascii="Times New Roman" w:hAnsi="Times New Roman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ует глаголы от прилагательных при помощи суффикса –</w:t>
            </w:r>
            <w:r>
              <w:rPr>
                <w:rFonts w:cs="Times New Roman" w:ascii="Times New Roman" w:hAnsi="Times New Roman"/>
                <w:lang w:val="en-US"/>
              </w:rPr>
              <w:t>en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Извлекают необходимую информацию из прослушанных текстов; обобщают и сравнив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владения эмоциональной стороной речи на иностранном языке; оценивают свои силы с учетом своих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участников общ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стаивает общечеловеческие ц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ищевая цепь. Изучающее чтение. Монологическая речь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Bacteria, carnivore, compound, consumer, decomposer, energy, grass, grasshopper, hawk, herbivore, hunt, omnivore, organic, primary, producer, provide, secondary, sunlight; </w:t>
            </w:r>
            <w:r>
              <w:rPr>
                <w:rFonts w:cs="Times New Roman" w:ascii="Times New Roman" w:hAnsi="Times New Roman"/>
              </w:rPr>
              <w:t>упр</w:t>
            </w:r>
            <w:r>
              <w:rPr>
                <w:rFonts w:cs="Times New Roman" w:ascii="Times New Roman" w:hAnsi="Times New Roman"/>
                <w:lang w:val="en-US"/>
              </w:rPr>
              <w:t xml:space="preserve"> 1, 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 научно-популярный текст и пересказывает его с опорой на сх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ставляет схему цепи питани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Извлекают необходимую информацию из прочитанных текстов; обобщают и сравнив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владения эмоциональной стороной речи на иностранном языке; оценивают свои силы с учетом своих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участников общ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о относится к приро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ладает навыками гражданского поведения, экологической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по теме «Проблемы экологии». Выполнение упражнений в формате ОГЭ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фографии слов 8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блемы экологии</w:t>
            </w:r>
            <w:r>
              <w:rPr>
                <w:rFonts w:cs="Times New Roman" w:ascii="Times New Roman" w:hAnsi="Times New Roman"/>
              </w:rPr>
              <w:t>» во всех видах речевой деятельност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Постановка и формулирование проблемы для успешного ее выпол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Ставят учебную задачу на основе соотнесения того, что уже известно и усвоено учащимися, и того, что еще не изв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Выявление, идентификация проблемы, поиск и оценка альтернативных способов разреш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9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8 по теме «Проблемы экологии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орфографии слов 8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и самоконтроль знания изученной лексики, грамматики 8 моду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истематизируют знания; находят наиболее выгодные способы решения задач </w:t>
            </w:r>
            <w:r>
              <w:rPr>
                <w:rFonts w:cs="Times New Roman" w:ascii="Times New Roman" w:hAnsi="Times New Roman"/>
              </w:rPr>
              <w:t>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пределение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ние повышения уровня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 по предмету</w:t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9. Время покупок (10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ализ контрольной работы. ЛЕ по теме Фразовый глагол </w:t>
            </w:r>
            <w:r>
              <w:rPr>
                <w:rFonts w:cs="Times New Roman" w:ascii="Times New Roman" w:hAnsi="Times New Roman"/>
                <w:lang w:val="de-DE"/>
              </w:rPr>
              <w:t>take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темы на основе прочитанного; составлять викторину по пословицам и поговоркам, связанным с едой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ставлять список покупок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гнозировать содержание текст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поискового и изучающего ч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общать об инструкции приготовления блюда; писать кулинарный рецепт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этикетного характера; уметь выражать благодарность и восхищение; вести  диалог этикетного характер; сравнивать Настоящее совершенное и Настоящее совершенное продолженное времена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ринимать на слух тексты с общим пониманием информации; владеть значениями кол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bar, biscuit, can, carton, grains, grilled, herbs, lamb chop, snack, sweets, tuna, wholemeal bread, yoghurt; </w:t>
            </w:r>
            <w:r>
              <w:rPr>
                <w:rFonts w:cs="Times New Roman" w:ascii="Times New Roman" w:hAnsi="Times New Roman"/>
              </w:rPr>
              <w:t>упр</w:t>
            </w:r>
            <w:r>
              <w:rPr>
                <w:rFonts w:cs="Times New Roman" w:ascii="Times New Roman" w:hAnsi="Times New Roman"/>
                <w:lang w:val="en-US"/>
              </w:rPr>
              <w:t xml:space="preserve"> 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ова, обозначающие емкости и упак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ntifi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разов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take (sth off/sth back/away/sb out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спользует во всех видах речевой деятельности новые лексические единицы по темам «Еда. Напит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тает текст о здоровом питании, используя навыки изучающего чтения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ыражает в речи значения количества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 разговор о здоровой пи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ет диет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: Самостоятельно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РФО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яяют и формулируют познавательные ц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пределяют последовательности промежуточных целей с учетом конечного результата; выделяют и осознают то, что уже усвоено и что еще подлежит усвоению,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Выявление, идентификация проблемы, поиск и оценка альтернативных способов разреш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емится к совершенствованию собственной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иалог-расспрос о покупках. ЛЕ по теме. Аудирование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first aid kit, stationary shop, sunscreen, swimming trunks, swimsuit; </w:t>
            </w:r>
            <w:r>
              <w:rPr>
                <w:rFonts w:cs="Times New Roman" w:ascii="Times New Roman" w:hAnsi="Times New Roman"/>
              </w:rPr>
              <w:t>упр</w:t>
            </w:r>
            <w:r>
              <w:rPr>
                <w:rFonts w:cs="Times New Roman" w:ascii="Times New Roman" w:hAnsi="Times New Roman"/>
                <w:lang w:val="en-US"/>
              </w:rPr>
              <w:t xml:space="preserve"> 1, 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спознает и использует в речи новую лексику по теме «Покупки, магазины»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едет диалог-расспрос о покуп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тает диалог о сборах в лагерь, используя навыки поискового чтени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Постановка и формулирование проблемы для успешного ее выпол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Совершают волевое усилие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Выявление, идентификация проблемы, поиск и оценка альтернативных способов разреш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емится к совершенствованию собственной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ремя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Perfect Continuous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ен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Perfect. </w:t>
            </w:r>
            <w:r>
              <w:rPr>
                <w:rFonts w:cs="Times New Roman" w:ascii="Times New Roman" w:hAnsi="Times New Roman"/>
              </w:rPr>
              <w:t>Разница в употреблен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fect Continuous vs. Present Perfec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ует в связной речи грамматические времена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Самостоятельно выявляют и формулируют познавательные ц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Ставят учебную задачу на основе соотнесения того, что уже известно и усвоено учащимися, и того, что еще не изв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участников общ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емится к совершенствованию собственной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 по теме «Материалы и формы». Просмотровое, поисковое чтение. Алгоритм написания неофициального письм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Cushion, frame, wallet, wood; </w:t>
            </w:r>
            <w:r>
              <w:rPr>
                <w:rFonts w:cs="Times New Roman" w:ascii="Times New Roman" w:hAnsi="Times New Roman"/>
              </w:rPr>
              <w:t>упр</w:t>
            </w:r>
            <w:r>
              <w:rPr>
                <w:rFonts w:cs="Times New Roman" w:ascii="Times New Roman" w:hAnsi="Times New Roman"/>
                <w:lang w:val="en-US"/>
              </w:rPr>
              <w:t xml:space="preserve"> 1, 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в речи новую лексику по теме «Материалы и формы»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итает текст о покупке сувениров и составляет диалог на основ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письмо с отдых другу по план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:Выбирают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: Вносят необходимые дополнения и коррективы в план и способ действия в случае расхождения эталона, реального действия и его продук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Развивают умения и навыки владения монологической речью и диалогической формами реч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емится к совершенствованию собственной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иомы и поговорки о еде. Монологическая рекч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ouch potato, cool as a cucumber, don’t cry over spilt milk, too many cooks spoil the broth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итает словарные статьи о пословицах и поговорках.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суждает темы на основе прочитан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яет викторину по пословицам и поговоркам, связанным с едой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простые логические действия: анализируют, синтезируют, сравнив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: Удерживают цель деятельности до получения ее резуль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емится к совершенствованию собственной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щальная вечеринка. Изучающее чтение.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сказывает мнение на основе прочитанного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Доказывают свое мнение, но с уважением относятся к одноклассн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Коррекция построения своих мыслей для общения в письменной форме и уст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Определяют цели, функций участников, способы взаимодейств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ражение благодарности и восхищения. Диалогическая речь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norak, exchange, fit, match, waistcoa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меет вести диалог этикетного характера, выражает благодарность и восхи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ет различать звуки /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s</w:t>
            </w:r>
            <w:r>
              <w:rPr>
                <w:rFonts w:eastAsia="Arial Unicode MS" w:cs="Times New Roman" w:ascii="Times New Roman" w:hAnsi="Times New Roman"/>
              </w:rPr>
              <w:t>/ и /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</w:rPr>
              <w:t>/ (</w:t>
            </w:r>
            <w:r>
              <w:rPr>
                <w:rFonts w:cs="Times New Roman" w:ascii="Times New Roman" w:hAnsi="Times New Roman"/>
                <w:lang w:val="en-US"/>
              </w:rPr>
              <w:t>nice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busy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:Осознанно и произвольно строят речевые высказывания в устной и письменной форме; извлекают необходимую информацию из прослушанных тек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Ставят учебную задачу на основе соотнесения того, что уже известно и усвоено учащимся, и того, что еще неизв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Тренируют монологическую и диалогическую формы речи в соответствии с нормами язы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ет выражать благодарность и восхи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ор за вами.Прогнощирующее чтение. Монологическая реч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ffect, bargain, choice, designer label, e-card, rechargeable battery, share, stuff, swap, fit in, on offer; </w:t>
            </w:r>
            <w:r>
              <w:rPr>
                <w:rFonts w:cs="Times New Roman" w:ascii="Times New Roman" w:hAnsi="Times New Roman"/>
              </w:rPr>
              <w:t>упр</w:t>
            </w:r>
            <w:r>
              <w:rPr>
                <w:rFonts w:cs="Times New Roman" w:ascii="Times New Roman" w:hAnsi="Times New Roman"/>
                <w:lang w:val="en-US"/>
              </w:rPr>
              <w:t xml:space="preserve">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спользует навыки изучающего и ознакомительного чтения – текст о покупках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елает сообщение на основе прочитан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одит опрос о покупках и составляет презентацию полученных данны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: Самостоятельно выделяют и формулируют познавательные це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: Осознают качество и уровень усво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Тренируют монологическую и диалогическую формы речи в соответствии с нормами язы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Время покупок»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-грамматический материал модул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купки, магазины</w:t>
            </w:r>
            <w:r>
              <w:rPr>
                <w:rFonts w:cs="Times New Roman" w:ascii="Times New Roman" w:hAnsi="Times New Roman"/>
              </w:rPr>
              <w:t>» во всех видах речевой деятельност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Постановка и формулирование проблемы для успешного ее выпол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Ставят учебную задачу на основе соотнесения того, что уже известно и усвоено учащимися, и того, что еще не изв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Выявление, идентификация проблемы, поиск и оценка альтернативных способов разреш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7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№ 9 по теме «Время покупок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орфографии слов 9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и самоконтроль знания изученной лексики, грамматики 9 моду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истематизируют знания; находят наиболее выгодные способы решения задач </w:t>
            </w:r>
            <w:r>
              <w:rPr>
                <w:rFonts w:cs="Times New Roman" w:ascii="Times New Roman" w:hAnsi="Times New Roman"/>
              </w:rPr>
              <w:t>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пределение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ние повышения уровня качества знаний по предмету</w:t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0 «В здоровом теле – здоровый дух»(9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8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ализ теста ЛЕ по теме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В здоровом теле – здоровый дух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спринимать на слух тексты с общим пониманием информации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нозировать содержание текста (поисковое, изучающее чтение); вести  диалог-расспрос о здоровье, этикетные диалоги по теме; уметь вести полилоги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общать изученный материал; читать с полным пониманием содержания рассказ, включающий эмоционально-оценочные суждения; рассуждать с высказыванием своего мнения с опорой на прочитанный текст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общать на основе прочитанного;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ные местоимения; знать модальные глаголы; 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лагательные от глаголов с суффиксам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ar-SA"/>
              </w:rPr>
              <w:t>iv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,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ar-SA"/>
              </w:rPr>
              <w:t>ative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622" w:leader="none"/>
              </w:tabs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gossip, mate, mean, opinion, rumour, separate, stressful, unfair, weekly planner, sit around, get the blame, have an appointment, have it one’s way, sit exams, spread rumours, throw a party; </w:t>
            </w:r>
            <w:r>
              <w:rPr>
                <w:rFonts w:cs="Times New Roman" w:ascii="Times New Roman" w:hAnsi="Times New Roman"/>
              </w:rPr>
              <w:t>упр</w:t>
            </w:r>
            <w:r>
              <w:rPr>
                <w:rFonts w:cs="Times New Roman" w:ascii="Times New Roman" w:hAnsi="Times New Roman"/>
                <w:lang w:val="en-US"/>
              </w:rPr>
              <w:t xml:space="preserve"> 1, 2 should/shouldn’tunl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all apart/behind/out with s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he/sor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в речи лексику по теме «Стресс»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итает текст о стрессе и обсуждает борьбу со стрессом в парах Используют в связной речи модальный глагол should/shouldn’t; союз unless;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lang w:val="de-DE"/>
              </w:rPr>
              <w:t>f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ет </w:t>
            </w:r>
            <w:r>
              <w:rPr>
                <w:rFonts w:cs="Times New Roman" w:ascii="Times New Roman" w:hAnsi="Times New Roman"/>
                <w:lang w:val="de-DE"/>
              </w:rPr>
              <w:t>ach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de-DE"/>
              </w:rPr>
              <w:t>sor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Самостоятельно выделяют и формулируют познавательные ц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Ставят учебную задачу на основе соотнесения того, что уже известно и усвоено учащимся, и того, что еще неизв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ладает валеологической культур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сика по теме «Несчастный случай» Возвратные местоим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2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hurt, wrap, Are you all right? You don’t look well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Reflexive pronou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ладеет во всех видах речевой деятельности лексическими единицами по теме «Несчастный случай»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ладает языковой догадкой, знает что такое омонимия, полисемия и каламбур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ет в связной речи возвратны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Самостоятельно выделяют и формулируют познавательные ц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Ставят учебную задачу на основе соотнесения того, что уже известно и усвоено учащимся, и того, что еще неизв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ладает валеологической культурой культу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. Обучение написанию письма-совета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2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dvice, drop, exhausted, fluid, forehead, meal, vitamin, lie down, turn out, get some rest, have a headache/ a sore throat/ a stomachache/a toothache/an earache/high fever/sore eyes, take a painkiller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сспрашивает о состоянии здоровья и приободряет заболевш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письмо-совет по вопросам здоровь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:Самостоятельно выделяют и формулируют познавательные це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: Ставят учебную задачу на основе соотнесения того, что уже известно иусвоено учащимся, и того, что еще неизв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ладает валеологической культур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дицинскаяой служба в Австралии. Поисковое чтени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2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ssistance, basic, complete, emergency, health care, isolation, landing, non-profit charity, treat, deal with, set up, let alon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троить высказывание на основе прочитанного в форме интервью.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истематизируют знания; находят наиболее выгодные способы решения задач </w:t>
            </w:r>
            <w:r>
              <w:rPr>
                <w:rFonts w:cs="Times New Roman" w:ascii="Times New Roman" w:hAnsi="Times New Roman"/>
              </w:rPr>
              <w:t>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пределение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просы здоровья. Ознакомитель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2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ысказывает мнение на основе прочитанног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Доказывают свое мнение, но с уважением относятся к одноклассн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Коррекция построения своих мыслей для общения в письменной форме и уст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Определяют цели, функций участников, способы взаимодейств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 культуру здорового образа жизни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школьного врача. Диалогическая речь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2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izzy, swallow, come down wi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less you! Here is the tissue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меет вести диалог этикетного характера о проблемах здоровья и трав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:Рефлексируют способы и условия действий, контролируют и оценивают процесс и результаты деятельности; самостоятельное создание алгоритмов деятельности при решении проблем творческ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: Планируют алгоритм своих высказываний; прогнозируют результат </w:t>
            </w:r>
            <w:r>
              <w:rPr>
                <w:rFonts w:cs="Times New Roman" w:ascii="Times New Roman" w:hAnsi="Times New Roman"/>
              </w:rPr>
              <w:t>и уровня усвоения, его временных характерист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С достаточной полнотой и точностью выражают свои мысли в соответствии сзадачами и условиями коммуникац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ет поинтересоваться о здоровье, успокоить, рассказать о своих проблем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В здоровом теле – здоровый дух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2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author, capsules, cheerful, herbal remedy, lively, miserable, roast, shipwrecked, sickness, smooth, syrop, tablet, weak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. 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итает отрывок литературного произвед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истематизируют знания; находят наиболее выгодные способы решения задач </w:t>
            </w:r>
            <w:r>
              <w:rPr>
                <w:rFonts w:cs="Times New Roman" w:ascii="Times New Roman" w:hAnsi="Times New Roman"/>
              </w:rPr>
              <w:t>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пределение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 10 по теме «В здоровом теле – здоровый дух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2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ексико-грамматический материал 10 модул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нтроль орфографии слов 10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 Постановка и формулирование проблемы для успешного ее выпол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Ставят учебную задачу на основе соотнесения того, что уже известно и усвоено учащимися, и того, что еще не извес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: Выявление, идентификация проблемы, поиск и оценка альтернативных способов разреш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1. 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контрольной работы. Д.Дефо. Робинзон Крузо. Изучающее чтени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2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ексико-грамматический материал модул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нтроль орфографии слов 10 модуля, выбор грамматически правильного высказывания, выбор сочетаемости лексических единиц Строит высказывание на основе прочитанного в форме интервью.</w:t>
            </w:r>
          </w:p>
          <w:p>
            <w:pPr>
              <w:pStyle w:val="Style18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истематизируют знания; находят наиболее выгодные способы решения задач </w:t>
            </w:r>
            <w:r>
              <w:rPr>
                <w:rFonts w:cs="Times New Roman" w:ascii="Times New Roman" w:hAnsi="Times New Roman"/>
              </w:rPr>
              <w:t>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: Определение способа действия и его результата с заданным эталоном с цельюобнаружения отклонений и отличий от этал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: Контролируют, корректируют, оценивают действия одноклассни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ознание повышения уровня качества знаний по предм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2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102 урока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16"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Лист корректировки</w:t>
      </w:r>
    </w:p>
    <w:p>
      <w:pPr>
        <w:pStyle w:val="Normal"/>
        <w:ind w:left="11" w:right="1" w:hanging="1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алендарно-тематического планирования </w:t>
      </w:r>
    </w:p>
    <w:p>
      <w:pPr>
        <w:pStyle w:val="Normal"/>
        <w:ind w:left="11" w:right="1" w:hanging="10"/>
        <w:jc w:val="center"/>
        <w:rPr/>
      </w:pP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 xml:space="preserve"> четверть 2018-2019 учебный год</w:t>
      </w:r>
    </w:p>
    <w:p>
      <w:pPr>
        <w:pStyle w:val="Normal"/>
        <w:ind w:left="7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874" w:type="dxa"/>
        <w:jc w:val="left"/>
        <w:tblInd w:w="-714" w:type="dxa"/>
        <w:tblLayout w:type="fixed"/>
        <w:tblCellMar>
          <w:top w:w="14" w:type="dxa"/>
          <w:left w:w="0" w:type="dxa"/>
          <w:bottom w:w="0" w:type="dxa"/>
          <w:right w:w="39" w:type="dxa"/>
        </w:tblCellMar>
      </w:tblPr>
      <w:tblGrid>
        <w:gridCol w:w="704"/>
        <w:gridCol w:w="998"/>
        <w:gridCol w:w="1275"/>
        <w:gridCol w:w="5093"/>
        <w:gridCol w:w="1134"/>
        <w:gridCol w:w="993"/>
        <w:gridCol w:w="1984"/>
        <w:gridCol w:w="2693"/>
      </w:tblGrid>
      <w:tr>
        <w:trPr>
          <w:trHeight w:val="56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ind w:lef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ка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10" w:firstLine="101"/>
              <w:rPr>
                <w:color w:val="000000"/>
              </w:rPr>
            </w:pPr>
            <w:r>
              <w:rPr>
                <w:color w:val="000000"/>
              </w:rPr>
              <w:t xml:space="preserve">Дата по осн.  КТП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6" w:hanging="312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асов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" w:firstLine="305"/>
              <w:rPr>
                <w:color w:val="000000"/>
              </w:rPr>
            </w:pPr>
            <w:r>
              <w:rPr>
                <w:color w:val="000000"/>
              </w:rPr>
              <w:t>Причина корректировки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" w:firstLine="377"/>
              <w:rPr>
                <w:color w:val="000000"/>
              </w:rPr>
            </w:pPr>
            <w:r>
              <w:rPr>
                <w:color w:val="000000"/>
              </w:rPr>
              <w:t>Способ корректировки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ind w:right="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spacing w:before="0" w:after="200"/>
              <w:ind w:lef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 xml:space="preserve">дано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cs="Calibri"/>
          <w:color w:val="000000"/>
          <w:sz w:val="28"/>
        </w:rPr>
        <w:t xml:space="preserve"> </w:t>
      </w:r>
    </w:p>
    <w:p>
      <w:pPr>
        <w:pStyle w:val="Normal"/>
        <w:spacing w:lineRule="auto" w:line="266" w:before="0" w:after="154"/>
        <w:ind w:left="10" w:hanging="10"/>
        <w:jc w:val="both"/>
        <w:rPr>
          <w:color w:val="000000"/>
        </w:rPr>
      </w:pPr>
      <w:r>
        <w:rPr>
          <w:color w:val="000000"/>
        </w:rPr>
        <w:t xml:space="preserve">«____» _____________________ 201__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color w:val="000000"/>
        </w:rPr>
        <w:t xml:space="preserve">Учитель </w:t>
      </w:r>
      <w:r>
        <w:rPr>
          <w:b/>
          <w:color w:val="000000"/>
        </w:rPr>
        <w:t xml:space="preserve"> ___________________________ / 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shd w:fill="FFFFFF" w:val="clear"/>
        <w:ind w:left="1416"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Лист корректировки</w:t>
      </w:r>
    </w:p>
    <w:p>
      <w:pPr>
        <w:pStyle w:val="Normal"/>
        <w:ind w:left="11" w:right="1" w:hanging="1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алендарно-тематического планирования </w:t>
      </w:r>
    </w:p>
    <w:p>
      <w:pPr>
        <w:pStyle w:val="Normal"/>
        <w:ind w:left="11" w:right="1" w:hanging="10"/>
        <w:jc w:val="center"/>
        <w:rPr/>
      </w:pP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 xml:space="preserve"> четверть 2018-2019 учебный год</w:t>
      </w:r>
    </w:p>
    <w:p>
      <w:pPr>
        <w:pStyle w:val="Normal"/>
        <w:ind w:left="7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874" w:type="dxa"/>
        <w:jc w:val="left"/>
        <w:tblInd w:w="-714" w:type="dxa"/>
        <w:tblLayout w:type="fixed"/>
        <w:tblCellMar>
          <w:top w:w="14" w:type="dxa"/>
          <w:left w:w="0" w:type="dxa"/>
          <w:bottom w:w="0" w:type="dxa"/>
          <w:right w:w="39" w:type="dxa"/>
        </w:tblCellMar>
      </w:tblPr>
      <w:tblGrid>
        <w:gridCol w:w="704"/>
        <w:gridCol w:w="998"/>
        <w:gridCol w:w="1275"/>
        <w:gridCol w:w="5093"/>
        <w:gridCol w:w="1134"/>
        <w:gridCol w:w="993"/>
        <w:gridCol w:w="1984"/>
        <w:gridCol w:w="2693"/>
      </w:tblGrid>
      <w:tr>
        <w:trPr>
          <w:trHeight w:val="56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ind w:lef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ка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10" w:firstLine="101"/>
              <w:rPr>
                <w:color w:val="000000"/>
              </w:rPr>
            </w:pPr>
            <w:r>
              <w:rPr>
                <w:color w:val="000000"/>
              </w:rPr>
              <w:t xml:space="preserve">Дата по осн.  КТП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6" w:hanging="312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асов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" w:firstLine="305"/>
              <w:rPr>
                <w:color w:val="000000"/>
              </w:rPr>
            </w:pPr>
            <w:r>
              <w:rPr>
                <w:color w:val="000000"/>
              </w:rPr>
              <w:t>Причина корректировки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" w:firstLine="377"/>
              <w:rPr>
                <w:color w:val="000000"/>
              </w:rPr>
            </w:pPr>
            <w:r>
              <w:rPr>
                <w:color w:val="000000"/>
              </w:rPr>
              <w:t>Способ корректировки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ind w:right="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spacing w:before="0" w:after="200"/>
              <w:ind w:lef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 xml:space="preserve">дано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cs="Calibri"/>
          <w:color w:val="000000"/>
          <w:sz w:val="28"/>
        </w:rPr>
        <w:t xml:space="preserve"> </w:t>
      </w:r>
    </w:p>
    <w:p>
      <w:pPr>
        <w:pStyle w:val="Normal"/>
        <w:spacing w:lineRule="auto" w:line="266" w:before="0" w:after="154"/>
        <w:ind w:left="10" w:hanging="10"/>
        <w:jc w:val="both"/>
        <w:rPr>
          <w:color w:val="000000"/>
        </w:rPr>
      </w:pPr>
      <w:r>
        <w:rPr>
          <w:color w:val="000000"/>
        </w:rPr>
        <w:t xml:space="preserve">«____» _____________________ 201__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color w:val="000000"/>
        </w:rPr>
        <w:t xml:space="preserve">Учитель </w:t>
      </w:r>
      <w:r>
        <w:rPr>
          <w:b/>
          <w:color w:val="000000"/>
        </w:rPr>
        <w:t xml:space="preserve"> ___________________________ / 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shd w:fill="FFFFFF" w:val="clear"/>
        <w:ind w:left="1416"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Лист корректировки</w:t>
      </w:r>
    </w:p>
    <w:p>
      <w:pPr>
        <w:pStyle w:val="Normal"/>
        <w:ind w:left="11" w:right="1" w:hanging="1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алендарно-тематического планирования </w:t>
      </w:r>
    </w:p>
    <w:p>
      <w:pPr>
        <w:pStyle w:val="Normal"/>
        <w:ind w:left="11" w:right="1" w:hanging="10"/>
        <w:jc w:val="center"/>
        <w:rPr/>
      </w:pPr>
      <w:r>
        <w:rPr>
          <w:b/>
          <w:color w:val="000000"/>
          <w:sz w:val="26"/>
          <w:szCs w:val="26"/>
          <w:lang w:val="en-US"/>
        </w:rPr>
        <w:t>III</w:t>
      </w:r>
      <w:r>
        <w:rPr>
          <w:b/>
          <w:color w:val="000000"/>
          <w:sz w:val="26"/>
          <w:szCs w:val="26"/>
        </w:rPr>
        <w:t xml:space="preserve"> четверть 2018-2019 учебный год</w:t>
      </w:r>
    </w:p>
    <w:p>
      <w:pPr>
        <w:pStyle w:val="Normal"/>
        <w:ind w:left="7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874" w:type="dxa"/>
        <w:jc w:val="left"/>
        <w:tblInd w:w="-714" w:type="dxa"/>
        <w:tblLayout w:type="fixed"/>
        <w:tblCellMar>
          <w:top w:w="14" w:type="dxa"/>
          <w:left w:w="0" w:type="dxa"/>
          <w:bottom w:w="0" w:type="dxa"/>
          <w:right w:w="39" w:type="dxa"/>
        </w:tblCellMar>
      </w:tblPr>
      <w:tblGrid>
        <w:gridCol w:w="704"/>
        <w:gridCol w:w="998"/>
        <w:gridCol w:w="1275"/>
        <w:gridCol w:w="5093"/>
        <w:gridCol w:w="1134"/>
        <w:gridCol w:w="993"/>
        <w:gridCol w:w="1984"/>
        <w:gridCol w:w="2693"/>
      </w:tblGrid>
      <w:tr>
        <w:trPr>
          <w:trHeight w:val="56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ind w:lef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ка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10" w:firstLine="101"/>
              <w:rPr>
                <w:color w:val="000000"/>
              </w:rPr>
            </w:pPr>
            <w:r>
              <w:rPr>
                <w:color w:val="000000"/>
              </w:rPr>
              <w:t xml:space="preserve">Дата по осн.  КТП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6" w:hanging="312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асов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" w:firstLine="305"/>
              <w:rPr>
                <w:color w:val="000000"/>
              </w:rPr>
            </w:pPr>
            <w:r>
              <w:rPr>
                <w:color w:val="000000"/>
              </w:rPr>
              <w:t>Причина корректировки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" w:firstLine="377"/>
              <w:rPr>
                <w:color w:val="000000"/>
              </w:rPr>
            </w:pPr>
            <w:r>
              <w:rPr>
                <w:color w:val="000000"/>
              </w:rPr>
              <w:t>Способ корректировки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ind w:right="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spacing w:before="0" w:after="200"/>
              <w:ind w:lef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 xml:space="preserve">дано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cs="Calibri"/>
          <w:color w:val="000000"/>
          <w:sz w:val="28"/>
        </w:rPr>
        <w:t xml:space="preserve"> </w:t>
      </w:r>
    </w:p>
    <w:p>
      <w:pPr>
        <w:pStyle w:val="Normal"/>
        <w:spacing w:lineRule="auto" w:line="266" w:before="0" w:after="154"/>
        <w:ind w:left="10" w:hanging="10"/>
        <w:jc w:val="both"/>
        <w:rPr>
          <w:color w:val="000000"/>
        </w:rPr>
      </w:pPr>
      <w:r>
        <w:rPr>
          <w:color w:val="000000"/>
        </w:rPr>
        <w:t xml:space="preserve">«____» _____________________ 201__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color w:val="000000"/>
        </w:rPr>
        <w:t xml:space="preserve">Учитель </w:t>
      </w:r>
      <w:r>
        <w:rPr>
          <w:b/>
          <w:color w:val="000000"/>
        </w:rPr>
        <w:t xml:space="preserve"> ___________________________ / 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shd w:fill="FFFFFF" w:val="clear"/>
        <w:ind w:left="1416" w:firstLine="708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Приложение </w:t>
      </w:r>
      <w:r>
        <w:rPr>
          <w:color w:val="000000"/>
          <w:sz w:val="26"/>
          <w:szCs w:val="26"/>
          <w:lang w:val="en-US"/>
        </w:rPr>
        <w:t>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Лист корректировки</w:t>
      </w:r>
    </w:p>
    <w:p>
      <w:pPr>
        <w:pStyle w:val="Normal"/>
        <w:ind w:left="11" w:right="1" w:hanging="1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алендарно-тематического планирования </w:t>
      </w:r>
    </w:p>
    <w:p>
      <w:pPr>
        <w:pStyle w:val="Normal"/>
        <w:ind w:left="11" w:right="1" w:hanging="10"/>
        <w:jc w:val="center"/>
        <w:rPr/>
      </w:pPr>
      <w:r>
        <w:rPr>
          <w:b/>
          <w:color w:val="000000"/>
          <w:sz w:val="26"/>
          <w:szCs w:val="26"/>
          <w:lang w:val="en-US"/>
        </w:rPr>
        <w:t>IV</w:t>
      </w:r>
      <w:r>
        <w:rPr>
          <w:b/>
          <w:color w:val="000000"/>
          <w:sz w:val="26"/>
          <w:szCs w:val="26"/>
        </w:rPr>
        <w:t xml:space="preserve"> четверть 2018-2019 учебный год</w:t>
      </w:r>
    </w:p>
    <w:p>
      <w:pPr>
        <w:pStyle w:val="Normal"/>
        <w:ind w:left="7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874" w:type="dxa"/>
        <w:jc w:val="left"/>
        <w:tblInd w:w="-714" w:type="dxa"/>
        <w:tblLayout w:type="fixed"/>
        <w:tblCellMar>
          <w:top w:w="14" w:type="dxa"/>
          <w:left w:w="0" w:type="dxa"/>
          <w:bottom w:w="0" w:type="dxa"/>
          <w:right w:w="39" w:type="dxa"/>
        </w:tblCellMar>
      </w:tblPr>
      <w:tblGrid>
        <w:gridCol w:w="704"/>
        <w:gridCol w:w="998"/>
        <w:gridCol w:w="1275"/>
        <w:gridCol w:w="5093"/>
        <w:gridCol w:w="1134"/>
        <w:gridCol w:w="993"/>
        <w:gridCol w:w="1984"/>
        <w:gridCol w:w="2693"/>
      </w:tblGrid>
      <w:tr>
        <w:trPr>
          <w:trHeight w:val="56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ind w:lef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ка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10" w:firstLine="101"/>
              <w:rPr>
                <w:color w:val="000000"/>
              </w:rPr>
            </w:pPr>
            <w:r>
              <w:rPr>
                <w:color w:val="000000"/>
              </w:rPr>
              <w:t xml:space="preserve">Дата по осн.  КТП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6" w:hanging="312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асов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" w:firstLine="305"/>
              <w:rPr>
                <w:color w:val="000000"/>
              </w:rPr>
            </w:pPr>
            <w:r>
              <w:rPr>
                <w:color w:val="000000"/>
              </w:rPr>
              <w:t>Причина корректировки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" w:firstLine="377"/>
              <w:rPr>
                <w:color w:val="000000"/>
              </w:rPr>
            </w:pPr>
            <w:r>
              <w:rPr>
                <w:color w:val="000000"/>
              </w:rPr>
              <w:t>Способ корректировки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ind w:right="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spacing w:before="0" w:after="200"/>
              <w:ind w:lef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 xml:space="preserve">дано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color w:val="000000"/>
              </w:rPr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cs="Calibri"/>
          <w:color w:val="000000"/>
          <w:sz w:val="28"/>
        </w:rPr>
        <w:t xml:space="preserve"> </w:t>
      </w:r>
    </w:p>
    <w:p>
      <w:pPr>
        <w:pStyle w:val="Normal"/>
        <w:spacing w:lineRule="auto" w:line="266" w:before="0" w:after="154"/>
        <w:ind w:left="10" w:hanging="10"/>
        <w:jc w:val="both"/>
        <w:rPr>
          <w:color w:val="000000"/>
        </w:rPr>
      </w:pPr>
      <w:r>
        <w:rPr>
          <w:color w:val="000000"/>
        </w:rPr>
        <w:t xml:space="preserve">«____» _____________________ 201__  </w:t>
      </w:r>
    </w:p>
    <w:p>
      <w:pPr>
        <w:pStyle w:val="Normal"/>
        <w:shd w:fill="FFFFFF" w:val="clear"/>
        <w:jc w:val="center"/>
        <w:rPr>
          <w:color w:val="000000"/>
          <w:highlight w:val="green"/>
        </w:rPr>
      </w:pPr>
      <w:r>
        <w:rPr>
          <w:color w:val="000000"/>
        </w:rPr>
        <w:t xml:space="preserve">Учитель </w:t>
      </w:r>
      <w:r>
        <w:rPr>
          <w:b/>
          <w:color w:val="000000"/>
        </w:rPr>
        <w:t xml:space="preserve"> ___________________________ / _________________________________</w:t>
      </w:r>
    </w:p>
    <w:p>
      <w:pPr>
        <w:pStyle w:val="Normal"/>
        <w:tabs>
          <w:tab w:val="clear" w:pos="708"/>
          <w:tab w:val="left" w:pos="1230" w:leader="none"/>
        </w:tabs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green"/>
        </w:rPr>
      </w:r>
    </w:p>
    <w:sectPr>
      <w:footerReference w:type="default" r:id="rId3"/>
      <w:type w:val="nextPage"/>
      <w:pgSz w:orient="landscape" w:w="16838" w:h="11906"/>
      <w:pgMar w:left="851" w:right="992" w:gutter="0" w:header="0" w:top="397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08:00Z</dcterms:created>
  <dc:creator>Настя</dc:creator>
  <dc:description/>
  <cp:keywords/>
  <dc:language>en-US</dc:language>
  <cp:lastModifiedBy>User</cp:lastModifiedBy>
  <cp:lastPrinted>2015-09-25T12:58:00Z</cp:lastPrinted>
  <dcterms:modified xsi:type="dcterms:W3CDTF">2018-12-05T06:40:00Z</dcterms:modified>
  <cp:revision>5</cp:revision>
  <dc:subject/>
  <dc:title/>
</cp:coreProperties>
</file>