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Общешкольная линейка  «Настоящий человек…»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ВЯЩЁНН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0 ЛЕТИЮ СО ДНЯ РОЖД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РОЯ СОВЕТСКОГО СОЮЗ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ЁТЧИКА АЛЕКСЕЯ ПЕТРОВИЧА МАРЕС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912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Н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УПЛЕТ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shd w:fill="FFFFFF" w:val="clear"/>
              </w:rPr>
              <w:t>«ОТ ГЕРОЕВ БЫЛЫХ ВРЕМЁН…»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shd w:fill="FFFFFF" w:val="clear"/>
              </w:rPr>
              <w:t>От героев былых времен не осталось порой имен.</w:t>
              <w:br/>
              <w:t>Те, кто приняли смертный бой, стали просто землей и травой.</w:t>
              <w:br/>
              <w:t>Только грозная доблесть их поселилась в сердцах живых.</w:t>
              <w:br/>
              <w:t>Этот вечный огонь нам завещанный одним, мы в груди храним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ладислав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shd w:fill="FFFFFF" w:val="clear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Героизм... Героизм!</w:t>
              <w:br/>
              <w:t>Это то, что нам предки, рискуя собой, завещали,</w:t>
              <w:br/>
              <w:t>Что в себе заключает благодатную силу прошедших веков.</w:t>
              <w:br/>
              <w:t>Это то, что бойцы в битвах страшных кровавых впитали,</w:t>
              <w:br/>
              <w:t>Когда землю свою защищали от смертных врагов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желик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shd w:fill="FFFFFF" w:val="clear"/>
              </w:rPr>
            </w:pPr>
            <w:r>
              <w:rPr>
                <w:b/>
                <w:sz w:val="32"/>
                <w:szCs w:val="32"/>
                <w:shd w:fill="FFFFFF" w:val="clear"/>
              </w:rPr>
              <w:t xml:space="preserve">СЕГОДНЯ 20 МАЯ 2016 ГОДА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shd w:fill="FFFFFF" w:val="clear"/>
              </w:rPr>
            </w:pPr>
            <w:r>
              <w:rPr>
                <w:b/>
                <w:sz w:val="32"/>
                <w:szCs w:val="32"/>
                <w:shd w:fill="FFFFFF" w:val="clear"/>
              </w:rPr>
              <w:t xml:space="preserve">ИСПОЛНЯЕТСЯ  100 ЛЕТ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shd w:fill="FFFFFF" w:val="clear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СО ДНЯ РОЖДЕНИЯ ЛЕГЕНДАРНОГО ЛЁТЧИКА -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shd w:fill="FFFFFF" w:val="clear"/>
              </w:rPr>
              <w:t>ГЕРОЯ СОВЕТСКОГО СОЮЗА –</w:t>
            </w:r>
          </w:p>
          <w:p>
            <w:pPr>
              <w:pStyle w:val="Normal"/>
              <w:rPr>
                <w:b/>
                <w:b/>
                <w:sz w:val="32"/>
                <w:szCs w:val="32"/>
                <w:shd w:fill="FFFFFF" w:val="clear"/>
              </w:rPr>
            </w:pPr>
            <w:r>
              <w:rPr>
                <w:b/>
                <w:sz w:val="32"/>
                <w:szCs w:val="32"/>
                <w:shd w:fill="FFFFFF" w:val="clear"/>
              </w:rPr>
              <w:t xml:space="preserve"> </w:t>
            </w:r>
            <w:r>
              <w:rPr>
                <w:b/>
                <w:sz w:val="32"/>
                <w:szCs w:val="32"/>
                <w:shd w:fill="FFFFFF" w:val="clear"/>
              </w:rPr>
              <w:t>АЛЕКСЕЯ ПЕТРОВИЧА МАРЕСЬЕВА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shd w:fill="FFFFFF" w:val="clear"/>
              </w:rPr>
            </w:pPr>
            <w:r>
              <w:rPr>
                <w:b/>
                <w:sz w:val="32"/>
                <w:szCs w:val="32"/>
                <w:shd w:fill="FFFFFF" w:val="clear"/>
              </w:rPr>
              <w:t xml:space="preserve">О  ЕГО ПОДВИГЕ НАПИСАНО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shd w:fill="FFFFFF" w:val="clear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В  КНИГЕ «ПОВЕСТЬ О НАСТОЯЩЕМ ЧЕЛОВЕКЕ»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ля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«Падая, самолет задел верхушки сосен… Машина развалилась на части, на мгновение раньше Алексея Маресьева вырвало из сиденья, </w:t>
            </w:r>
          </w:p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дбросила в воздух, и, упав на широкую вековую ель, </w:t>
            </w:r>
          </w:p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н соскользнул по ветвям в глубокий сугроб… </w:t>
            </w:r>
          </w:p>
          <w:p>
            <w:pPr>
              <w:pStyle w:val="Normal"/>
              <w:ind w:left="318" w:hanging="284"/>
              <w:rPr/>
            </w:pPr>
            <w:r>
              <w:rPr>
                <w:b/>
                <w:sz w:val="32"/>
                <w:szCs w:val="32"/>
              </w:rPr>
              <w:t>Он… ощутил острую, жгучую боль в ступнях и …потерял сознание…».</w:t>
            </w:r>
          </w:p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Это отрывок из «Повести о настоящем человеке». </w:t>
            </w:r>
          </w:p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вести о летчике, который преодолел немыслимые страдания и, лишившись обеих ног, сумел вернуться в истребительную авиацию, чтобы воевать с фашистскими асами. </w:t>
            </w:r>
          </w:p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Такого в истории никогда не было. </w:t>
            </w:r>
          </w:p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се рассказанное в этой повести основано на действительном событии. </w:t>
            </w:r>
            <w:r>
              <w:rPr>
                <w:b/>
                <w:sz w:val="32"/>
                <w:szCs w:val="32"/>
                <w:u w:val="single"/>
              </w:rPr>
              <w:t>Автором этой повести является Борис Полево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9343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ина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орис Полевой присутствовал на Нюрнбергском процессе,                           на котором судили фашистских главарей. </w:t>
            </w:r>
          </w:p>
          <w:p>
            <w:pPr>
              <w:pStyle w:val="Normal"/>
              <w:ind w:left="176" w:hanging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ернувшись с заседания трибунала, </w:t>
            </w:r>
          </w:p>
          <w:p>
            <w:pPr>
              <w:pStyle w:val="Normal"/>
              <w:ind w:left="176" w:hanging="142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Полевой </w:t>
            </w:r>
            <w:r>
              <w:rPr>
                <w:b/>
                <w:sz w:val="32"/>
                <w:szCs w:val="32"/>
                <w:u w:val="single"/>
              </w:rPr>
              <w:t>задумался о русском характере, насколько сильным может быть человек, когда речь идет о защите родины.</w:t>
            </w:r>
          </w:p>
          <w:p>
            <w:pPr>
              <w:pStyle w:val="Normal"/>
              <w:ind w:left="176" w:hanging="1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н раскрыл свой дневник, где был записан рассказ безногого летчика, взял ручку и начал писать «Повесть о настоящем человеке»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лизавета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рия создания повести такова: во время Великой Отечественной войны писатель Борис Полевой на одном из участков Брянского фронта познакомился  с летчиком-истребителем Алексеем Маресьевым,</w:t>
            </w:r>
          </w:p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о котором ему сказали, что это лучший летчик полка. </w:t>
            </w:r>
          </w:p>
          <w:p>
            <w:pPr>
              <w:pStyle w:val="Normal"/>
              <w:ind w:left="318" w:hanging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есьев пригласил писателя переночевать в его землянке. В этот день летчик Алексей Маресьев совершил 7 боевых вылетов и сбил 2 вражеских самолета.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32"/>
                <w:szCs w:val="32"/>
              </w:rPr>
              <w:t xml:space="preserve">Писателю не было известно, что этот летчик не имеет ног, а ходит на протезах. И когда в землянке Алексей снял протезы, то писатель был страшно поражен.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ответ на изумление писателя Маресьев сказал: «…хотите я расскажу вам всю историю с моими ногами?»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рина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орис Полевой подробно записал этот рассказ в свою тетрадь и после окончания войны обработал записанное со слов Маресьева. Он слегка изменил фамилию летчика (одну букву в фамилии),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ал новые ФАМИЛИИ его товарищам и назвал книгу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«Повесть о настоящем человеке», потому что он настоящий человек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интервью газете "Красная звезда" Маресьев сказал, что книга Полевого о нем правдива "на 99%", и что писатель описал его путешествие из немецкого тыла к своим с разбитыми ногами "тютелька в тютельку", в том числе и его столкновение с медведем, и последующее лечение и даже танцы в госпитале на протезах. Он сказал, что легендой он себя не считает, а считает "реальным живым человеком"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912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ладислав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sz w:val="32"/>
                <w:szCs w:val="32"/>
              </w:rPr>
              <w:t xml:space="preserve">Алексей Петрович Маресьев. Он стал легендой при жизни, гордостью страны, символом героического времени.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ексей Маресьев родился 20 мая 1916 года в городе Камышин Саратовской губернии. В три года остался без отца.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ос слабеньким и болезненным. А мечтал стать летчиком. Но медицинская комиссия «приговорила»: «К летной службе не пригоден». Алексей поехал в Сталинград, но и там его не допустили к летному делу. Тогда он поехал на Амур строить город Комсомольск-на-Амуре.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тал лесорубом, строителем. Очень окреп.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десь без отрыва от производства Алексей занимается в аэроклубе. Начал летать на самолете. Стал проситься, чтобы направили учиться в летное училище. 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Прошел медкомиссию и, наконец, стал летать. 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Длинный путь через тернии.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1940 году закончил авиационное училище им. А. Серова в Батайске, получив звание младшего лейтенанта и был оставлен там инструктором. Там же, в Батайске, встретил войну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желик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апреля 1942 года в бою с немцами самолет Алексея Маресьева был подбит, и он совершил вынужденную посадку на территории, занятой фашистами. Восемнадцать суток раненый в ноги Маресьев ползком на руках пробирался к линии фронта, когда полуживого лётчика обнаружили мальчишки близлежащей деревни. Лишь в первых числах мая за Алексеем Маресьевым был прислан самолет, и летчик был отправлен в Москву, в госпиталь, где его ждал страшный приговор – развившаяся гангрена требовала ампутации ног. Но лётчик не мог смириться с этим, и уже в госпитале начал тренироваться, готовясь к тому, чтобы летать с протезами.  Это было невероятным поступком.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начале 1943 года прошёл медкомиссию и был направлен в лётную школу.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9343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ля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феврале 1943 года Алексей Маресьев совершил первый после ранения пробный вылет. Добился отправки на фронт. В июне 1943 года прибыл в 63-й Гвардейский истребительный авиационный полк. Командир полка не отпускал Алексея на боевые задания, так как обстановка в небе накануне Курской битвы была крайне напряжённой. Алексей переживал. Ему посочувствовал командир эскадрильи и  взял с собой в пару на боевой вылет. После нескольких удачных вылетов доверие к Маресьеву возросло. 20 июля 1943 года Алексей Маресьев во время воздушного боя с превосходящими силами противника спас жизни 2 советских лётчиков и сбил сразу три вражеских истребителя.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ексею Маресьеву было присвоено звание Героя Советского Союза. Всего за время войны Алексей Маресьев совершил 86 боевых вылетов, сбил 11 самолетов врага. Позже он работает инспектором-летчиком Управления высших учебных заведений ВВС. В июле 1946 года с почетом уволен в запас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ина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 мая 2001 года в Театре Российской Армии намечался торжественный вечер по случаю 85-летия Маресьева, но за час до начала у Алексея Петровича случился сердечный приступ. Его доставили в реанимацию одной из московских клиник, где он скончался, не приходя в сознание.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ржественный вечер все же начался, но с минуты молчания…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лизавета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лексея Петровича как-то спросили, какое человеческое качество он считает главным, Маресьев ответил: </w:t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Честность, а главная ценность в жизни - честь и Родина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рина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ы восхищаемся мужеством, огромной силой воли, целеустремленностью, богатырским характером этого человека. Потеряв обе ноги, он не сломался, а прошел по жизни настоящим человеком.</w:t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ДУМАЙТЕ Ребята, что надо делать, чтобы быть настоящим человеком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912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ладислав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 xml:space="preserve">Идёт время и кажется, что места для подвига и проявления характера не остаётся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 xml:space="preserve">Но события показывают обратное: ВСЕГДА ЕСТЬ ВЫБОР – ОСТАТЬСЯ НАСТОЯЩИМ ЧЕЛОВЕКОМ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>И такой выбор сделал наш земляк – АЛЕКСАНДР ПРОХОРЕНКО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желик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 xml:space="preserve">Александр Прохоренко родился 22 июня 1990 года в селе Городки Тюльганского района Оренбургской области в рабочей семье.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>Военную карьеру начал сразу после школы в Военной академии противовоздушной обороны Вооруженных сил РФ.</w:t>
              <w:br/>
              <w:t xml:space="preserve">Проходил службу в Силах специальных операций Российской Федерации, принимал участие в российской военной операции в Сирии. </w:t>
            </w:r>
          </w:p>
        </w:tc>
      </w:tr>
      <w:tr>
        <w:trPr>
          <w:trHeight w:val="17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ля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 xml:space="preserve">На момент гибели старший лейтенант АЛЕКСАНДР ПРОХОРЕНКО провел в Сирии два с половиной месяца, выполнял боевую задачу в районе Пальмиры в течение недели, выявляя важнейшие объекты БОЕВИКОВ и выдавая точные координаты для нанесения ударов российскими самолетами.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ин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>По корректировкам Прохоренко наши самолеты нанесли немало успешных ударов. Потом боевики засекли укрытие офицера. Окружили. Взять авианаводчика - это не только обезопасить себя от налетов с воздуха, но и хорошо заработать: за таких пленных террористам щедро платят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лизавет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 xml:space="preserve">Александра хотели взять живым. И он это понимал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 xml:space="preserve">Понимал и то, что он - не простой солдат, знает слишком много, из него попытаются вытянуть максимум информации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>Его выбор был - умереть с честью, забрав с собой как можно больше врагоВ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рин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>17 марта 2016 года при выполнении специальной задачи по наведению ударов российских самолётов в районе древнего города Пальмира, попав в окружение боевиков, офицер героически погиб, вызвав огонь на себя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ладислав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 xml:space="preserve">Сегодня старший лейтенант Александр Прохоренко, удостоен звания Героя России. </w:t>
            </w:r>
          </w:p>
          <w:p>
            <w:pPr>
              <w:pStyle w:val="Normal"/>
              <w:rPr/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>В 25 лет он сделал выбор - попав в окружение террористов, вызвал огонь на себя. О подвиге офицера говорили и писали не только в нашей стране. Слава и память вечная...</w:t>
            </w:r>
          </w:p>
          <w:p>
            <w:pPr>
              <w:pStyle w:val="Normal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>Умирая, не умрет герой -- Мужество останется в веках!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СН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ПЛЕТ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2"/>
                <w:sz w:val="32"/>
                <w:szCs w:val="32"/>
                <w:shd w:fill="FFFFFF" w:val="clear"/>
              </w:rPr>
            </w:pPr>
            <w:r>
              <w:rPr>
                <w:b/>
                <w:spacing w:val="2"/>
                <w:sz w:val="32"/>
                <w:szCs w:val="32"/>
                <w:shd w:fill="FFFFFF" w:val="clear"/>
              </w:rPr>
              <w:t>Нет в России семьи такой, где б не памятен был свой герой.</w:t>
              <w:br/>
              <w:t>И глаза молодых солдат с фотографий увядших глядят.</w:t>
              <w:br/>
              <w:t>Этот взгляд, словно высший суд для ребят, что сейчас растут.</w:t>
              <w:br/>
              <w:t>И мальчишкам нельзя ни солгать, ни обмануть, ни с пути свернуть.</w:t>
            </w:r>
          </w:p>
        </w:tc>
      </w:tr>
    </w:tbl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pacing w:val="2"/>
          <w:sz w:val="32"/>
          <w:szCs w:val="32"/>
          <w:shd w:fill="FFFFFF" w:val="clear"/>
        </w:rPr>
      </w:pPr>
      <w:r>
        <w:rPr>
          <w:spacing w:val="2"/>
          <w:sz w:val="32"/>
          <w:szCs w:val="32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  ТАТЬЯНЫ    АНАТОЛЬЕВНЫ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219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ЕСНЯ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 КУПЛЕТ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есни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52"/>
                <w:szCs w:val="52"/>
                <w:shd w:fill="FFFFFF" w:val="clear"/>
              </w:rPr>
            </w:pPr>
            <w:r>
              <w:rPr>
                <w:rFonts w:cs="Georgia" w:ascii="Georgia" w:hAnsi="Georgia"/>
                <w:b/>
                <w:sz w:val="52"/>
                <w:szCs w:val="52"/>
                <w:shd w:fill="FFFFFF" w:val="clear"/>
              </w:rPr>
              <w:t>«ОТ ГЕРОЕВ БЫЛЫХ ВРЕМЁН…»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52"/>
                <w:szCs w:val="52"/>
                <w:shd w:fill="FFFFFF" w:val="clear"/>
              </w:rPr>
            </w:pPr>
            <w:r>
              <w:rPr>
                <w:rFonts w:cs="Georgia" w:ascii="Georgia" w:hAnsi="Georgia"/>
                <w:b/>
                <w:sz w:val="52"/>
                <w:szCs w:val="52"/>
                <w:shd w:fill="FFFFFF" w:val="clear"/>
              </w:rPr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52"/>
                <w:szCs w:val="52"/>
                <w:shd w:fill="FFFFFF" w:val="clear"/>
              </w:rPr>
            </w:pPr>
            <w:r>
              <w:rPr>
                <w:rFonts w:cs="Georgia" w:ascii="Georgia" w:hAnsi="Georgia"/>
                <w:b/>
                <w:sz w:val="52"/>
                <w:szCs w:val="52"/>
                <w:shd w:fill="FFFFFF" w:val="clear"/>
              </w:rPr>
              <w:t>От героев былых времен не осталось порой имен.</w:t>
              <w:br/>
              <w:t>Те, кто приняли смертный бой, стали просто землей и травой.</w:t>
              <w:br/>
              <w:t>Только грозная доблесть их поселилась в сердцах живых.</w:t>
              <w:br/>
              <w:t>Этот вечный огонь нам завещанный одним, мы в груди храним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Героизм... Героизм!</w:t>
              <w:br/>
              <w:t>Это то, что нам предки, рискуя собой, завещали,</w:t>
              <w:br/>
              <w:t>Что в себе заключает благодатную силу прошедших веков.</w:t>
              <w:br/>
              <w:t>Это то, что бойцы в битвах страшных кровавых впитали,</w:t>
              <w:br/>
              <w:t>Когда землю свою защищали от смертных врагов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>
          <w:trHeight w:val="40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КОЛАЕВНА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Сегодня старший лейтенант Александр Прохоренко, </w:t>
            </w:r>
          </w:p>
          <w:p>
            <w:pPr>
              <w:pStyle w:val="Normal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удостоен звания Героя России. </w:t>
            </w:r>
          </w:p>
          <w:p>
            <w:pPr>
              <w:pStyle w:val="Normal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В 25 лет он сделал выбор - попав в окружение террористов, вызвал огонь на себя. О подвиге офицера говорили и писали не только в нашей стране. </w:t>
            </w:r>
          </w:p>
          <w:p>
            <w:pPr>
              <w:pStyle w:val="Normal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>Слава и память вечная...</w:t>
            </w:r>
          </w:p>
          <w:p>
            <w:pPr>
              <w:pStyle w:val="Normal"/>
              <w:rPr>
                <w:b/>
                <w:b/>
                <w:spacing w:val="2"/>
                <w:sz w:val="52"/>
                <w:szCs w:val="52"/>
                <w:u w:val="single"/>
                <w:shd w:fill="FFFFFF" w:val="clear"/>
              </w:rPr>
            </w:pPr>
            <w:r>
              <w:rPr>
                <w:b/>
                <w:spacing w:val="2"/>
                <w:sz w:val="52"/>
                <w:szCs w:val="52"/>
                <w:u w:val="single"/>
                <w:shd w:fill="FFFFFF" w:val="clear"/>
              </w:rPr>
              <w:t>Умирая, не умрет герой -- Мужество останется в веках!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 xml:space="preserve">ПЕСНЯ </w:t>
            </w:r>
          </w:p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3 КУПЛЕТ</w:t>
            </w:r>
          </w:p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2"/>
                <w:sz w:val="72"/>
                <w:szCs w:val="72"/>
                <w:shd w:fill="FFFFFF" w:val="clear"/>
              </w:rPr>
            </w:pPr>
            <w:r>
              <w:rPr>
                <w:b/>
                <w:spacing w:val="2"/>
                <w:sz w:val="72"/>
                <w:szCs w:val="72"/>
                <w:shd w:fill="FFFFFF" w:val="clear"/>
              </w:rPr>
              <w:t>Нет в России семьи такой, где б не памятен был свой герой.</w:t>
              <w:br/>
              <w:t>И глаза молодых солдат с фотографий увядших глядят.</w:t>
              <w:br/>
              <w:t>Этот взгляд, словно высший суд для ребят, что сейчас растут.</w:t>
              <w:br/>
              <w:t>И мальчишкам нельзя ни солгать, ни обмануть, ни с пути свернуть.</w:t>
            </w:r>
          </w:p>
        </w:tc>
      </w:tr>
    </w:tbl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br w:type="page"/>
      </w:r>
      <w:r>
        <w:rPr>
          <w:b/>
          <w:spacing w:val="2"/>
          <w:sz w:val="28"/>
          <w:szCs w:val="28"/>
          <w:shd w:fill="FFFFFF" w:val="clear"/>
        </w:rPr>
        <w:t>АНЖЕЛИКА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60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УПЛЕ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«ОТ ГЕРОЕВ БЫЛЫХ ВРЕМЁН…»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Героизм... Героизм!</w:t>
              <w:br/>
              <w:t>Это то, что нам предки, рискуя собой, завещали,</w:t>
              <w:br/>
              <w:t>Что в себе заключает благодатную силу прошедших веков.</w:t>
              <w:br/>
              <w:t>Это то, что бойцы в битвах страшных кровавых впитали,</w:t>
              <w:br/>
              <w:t>Когда землю свою защищали от смертных враго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shd w:fill="FFFFFF" w:val="clear"/>
              </w:rPr>
            </w:pPr>
            <w:r>
              <w:rPr>
                <w:b/>
                <w:sz w:val="36"/>
                <w:szCs w:val="36"/>
                <w:shd w:fill="FFFFFF" w:val="clear"/>
              </w:rPr>
              <w:t xml:space="preserve">СЕГОДНЯ 20 МАЯ 2016 ГОДА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shd w:fill="FFFFFF" w:val="clear"/>
              </w:rPr>
            </w:pPr>
            <w:r>
              <w:rPr>
                <w:b/>
                <w:sz w:val="36"/>
                <w:szCs w:val="36"/>
                <w:shd w:fill="FFFFFF" w:val="clear"/>
              </w:rPr>
              <w:t xml:space="preserve">ИСПОЛНЯЕТСЯ  100 ЛЕТ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shd w:fill="FFFFFF" w:val="clear"/>
              </w:rPr>
            </w:pPr>
            <w:r>
              <w:rPr>
                <w:b/>
                <w:sz w:val="36"/>
                <w:szCs w:val="36"/>
                <w:shd w:fill="FFFFFF" w:val="clear"/>
              </w:rPr>
              <w:t>СО ДНЯ РОЖДЕНИЯ ЛЕГЕНДАРНОГО ЛЁТЧИКА -</w:t>
            </w:r>
          </w:p>
          <w:p>
            <w:pPr>
              <w:pStyle w:val="Normal"/>
              <w:rPr>
                <w:b/>
                <w:b/>
                <w:sz w:val="36"/>
                <w:szCs w:val="36"/>
                <w:shd w:fill="FFFFFF" w:val="clear"/>
              </w:rPr>
            </w:pPr>
            <w:r>
              <w:rPr>
                <w:b/>
                <w:sz w:val="36"/>
                <w:szCs w:val="36"/>
                <w:shd w:fill="FFFFFF" w:val="clear"/>
              </w:rPr>
              <w:t>ГЕРОЯ СОВЕТСКОГО СОЮЗА –</w:t>
            </w:r>
          </w:p>
          <w:p>
            <w:pPr>
              <w:pStyle w:val="Normal"/>
              <w:rPr>
                <w:b/>
                <w:b/>
                <w:sz w:val="36"/>
                <w:szCs w:val="36"/>
                <w:shd w:fill="FFFFFF" w:val="clear"/>
              </w:rPr>
            </w:pPr>
            <w:r>
              <w:rPr>
                <w:b/>
                <w:sz w:val="36"/>
                <w:szCs w:val="36"/>
                <w:shd w:fill="FFFFFF" w:val="clear"/>
              </w:rPr>
              <w:t xml:space="preserve"> </w:t>
            </w:r>
            <w:r>
              <w:rPr>
                <w:b/>
                <w:sz w:val="36"/>
                <w:szCs w:val="36"/>
                <w:shd w:fill="FFFFFF" w:val="clear"/>
              </w:rPr>
              <w:t>АЛЕКСЕЯ ПЕТРОВИЧА МАРЕСЬЕВА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shd w:fill="FFFFFF" w:val="clear"/>
              </w:rPr>
            </w:pPr>
            <w:r>
              <w:rPr>
                <w:b/>
                <w:sz w:val="36"/>
                <w:szCs w:val="36"/>
                <w:shd w:fill="FFFFFF" w:val="clear"/>
              </w:rPr>
              <w:t xml:space="preserve">О  ЕГО ПОДВИГЕ НАПИСАНО </w:t>
            </w:r>
          </w:p>
          <w:p>
            <w:pPr>
              <w:pStyle w:val="Normal"/>
              <w:rPr>
                <w:b/>
                <w:b/>
                <w:sz w:val="40"/>
                <w:szCs w:val="40"/>
                <w:shd w:fill="FFFFFF" w:val="clear"/>
              </w:rPr>
            </w:pPr>
            <w:r>
              <w:rPr>
                <w:b/>
                <w:sz w:val="36"/>
                <w:szCs w:val="36"/>
                <w:shd w:fill="FFFFFF" w:val="clear"/>
              </w:rPr>
              <w:t>В  КНИГЕ «ПОВЕСТЬ О НАСТОЯЩЕМ ЧЕЛОВЕКЕ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В 1940 году закончил авиационное училище им. А. Серова в Батайске, получив звание младшего лейтенанта и был оставлен там инструктором. Там же, в Батайске, встретил войн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4 апреля 1942 года в бою с немцами самолет Алексея Маресьева был подбит, и он совершил вынужденную посадку на территории, занятой фашистами.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Восемнадцать суток</w:t>
            </w:r>
            <w:r>
              <w:rPr>
                <w:b/>
                <w:sz w:val="40"/>
                <w:szCs w:val="40"/>
              </w:rPr>
              <w:t xml:space="preserve"> раненый в ноги Маресьев ползком на руках пробирался к линии фронта, когда полуживого лётчика обнаружили мальчишки близлежащей деревни.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Лишь в первых числах мая за Алексеем Маресьевым был прислан самолет, и летчик был отправлен в Москву,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 госпиталь, где его ждал страшный приговор –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развившаяся гангрена требовала ампутации ног</w:t>
            </w:r>
            <w:r>
              <w:rPr>
                <w:b/>
                <w:sz w:val="40"/>
                <w:szCs w:val="40"/>
              </w:rPr>
              <w:t xml:space="preserve">.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о лётчик не мог смириться с этим, и уже в госпитале начал тренироваться, готовясь к тому, чтобы летать с протезами.  Это было невероятным поступком.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начале 1943 года прошёл медкомиссию и был направлен в лётную школ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 xml:space="preserve">Идёт время и кажется, что места для подвига и проявления характера не остаётся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 xml:space="preserve">Но события показывают обратное: ВСЕГДА ЕСТЬ ВЫБОР – ОСТАТЬСЯ НАСТОЯЩИМ ЧЕЛОВЕКОМ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И такой выбор сделал наш земляк – АЛЕКСАНДР ПРОХОРЕНК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40"/>
                <w:szCs w:val="40"/>
                <w:shd w:fill="FFFFFF" w:val="clear"/>
              </w:rPr>
            </w:pPr>
            <w:r>
              <w:rPr>
                <w:b/>
                <w:spacing w:val="2"/>
                <w:sz w:val="40"/>
                <w:szCs w:val="40"/>
                <w:shd w:fill="FFFFFF" w:val="clear"/>
              </w:rPr>
              <w:t xml:space="preserve">Александр Прохоренко родился 22 июня 1990 года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0"/>
                <w:szCs w:val="40"/>
                <w:shd w:fill="FFFFFF" w:val="clear"/>
              </w:rPr>
            </w:pPr>
            <w:r>
              <w:rPr>
                <w:b/>
                <w:spacing w:val="2"/>
                <w:sz w:val="40"/>
                <w:szCs w:val="40"/>
                <w:shd w:fill="FFFFFF" w:val="clear"/>
              </w:rPr>
              <w:t xml:space="preserve">в селе Городки Тюльганского района Оренбургской области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0"/>
                <w:szCs w:val="40"/>
                <w:shd w:fill="FFFFFF" w:val="clear"/>
              </w:rPr>
            </w:pPr>
            <w:r>
              <w:rPr>
                <w:b/>
                <w:spacing w:val="2"/>
                <w:sz w:val="40"/>
                <w:szCs w:val="40"/>
                <w:shd w:fill="FFFFFF" w:val="clear"/>
              </w:rPr>
              <w:t xml:space="preserve">в рабочей семье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0"/>
                <w:szCs w:val="40"/>
                <w:shd w:fill="FFFFFF" w:val="clear"/>
              </w:rPr>
            </w:pPr>
            <w:r>
              <w:rPr>
                <w:b/>
                <w:spacing w:val="2"/>
                <w:sz w:val="40"/>
                <w:szCs w:val="40"/>
                <w:shd w:fill="FFFFFF" w:val="clear"/>
              </w:rPr>
              <w:t xml:space="preserve">Военную карьеру начал сразу после школы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0"/>
                <w:szCs w:val="40"/>
                <w:shd w:fill="FFFFFF" w:val="clear"/>
              </w:rPr>
            </w:pPr>
            <w:r>
              <w:rPr>
                <w:b/>
                <w:spacing w:val="2"/>
                <w:sz w:val="40"/>
                <w:szCs w:val="40"/>
                <w:shd w:fill="FFFFFF" w:val="clear"/>
              </w:rPr>
              <w:t xml:space="preserve">в Военной академии противовоздушной обороны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40"/>
                <w:szCs w:val="40"/>
                <w:shd w:fill="FFFFFF" w:val="clear"/>
              </w:rPr>
              <w:t>Вооруженных сил РФ.</w:t>
              <w:br/>
              <w:t xml:space="preserve">Проходил службу в Силах специальных операций </w:t>
            </w: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Российской Федерации,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0"/>
                <w:szCs w:val="40"/>
                <w:shd w:fill="FFFFFF" w:val="clear"/>
              </w:rPr>
            </w:pPr>
            <w:r>
              <w:rPr>
                <w:b/>
                <w:spacing w:val="2"/>
                <w:sz w:val="40"/>
                <w:szCs w:val="40"/>
                <w:shd w:fill="FFFFFF" w:val="clear"/>
              </w:rPr>
              <w:t xml:space="preserve">принимал участие в российской военной операции в Сирии. 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С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УПЛЕ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pacing w:val="2"/>
          <w:sz w:val="32"/>
          <w:szCs w:val="32"/>
          <w:shd w:fill="FFFFFF" w:val="clear"/>
        </w:rPr>
        <w:t>НАИЛЯ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60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УПЛЕ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«ОТ ГЕРОЕВ БЫЛЫХ ВРЕМЁН…»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О  ЕГО ПОДВИГЕ НАПИСАНО 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  КНИГЕ «ПОВЕСТЬ О НАСТОЯЩЕМ ЧЕЛОВЕКЕ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«Падая, самолет задел верхушки сосен… Машина развалилась на части, на мгновение раньше Алексея Маресьева вырвало из сиденья,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одбросила в воздух, и, упав на широкую вековую ель,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он соскользнул по ветвям в глубокий сугроб…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н… ощутил острую, жгучую боль в ступнях и …потерял сознание…».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 xml:space="preserve">Это отрывок из «Повести о настоящем человеке».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овести о летчике, который преодолел немыслимые страдания и, лишившись обеих ног, сумел вернуться в истребительную авиацию, чтобы воевать с фашистскими асами.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 xml:space="preserve">Такого в истории никогда не было.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се рассказанное в этой повести основано на действительном событии. </w:t>
            </w:r>
            <w:r>
              <w:rPr>
                <w:b/>
                <w:sz w:val="40"/>
                <w:szCs w:val="40"/>
                <w:u w:val="single"/>
              </w:rPr>
              <w:t>Автором этой повести является Борис Полево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В начале 1943 года прошёл медкомиссию и был направлен в лётную школ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 феврале 1943 года Алексей Маресьев совершил первый после ранения пробный вылет. Добился отправки на фронт. В июне 1943 года прибыл в 63-й Гвардейский истребительный авиационный полк. Командир полка не отпускал Алексея на боевые задания, так как обстановка в небе накануне Курской битвы была крайне напряжённой. Алексей переживал. Ему посочувствовал командир эскадрильи и  взял с собой в пару на боевой вылет. После нескольких удачных вылетов доверие к Маресьеву возросло. 20 июля 1943 года Алексей Маресьев во время воздушного боя с превосходящими силами противника спас жизни 2 советских лётчиков и сбил сразу три вражеских истребителя.</w:t>
            </w:r>
          </w:p>
          <w:p>
            <w:pPr>
              <w:pStyle w:val="Normal"/>
              <w:ind w:first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лексею Маресьеву было присвоено звание Героя Советского Союза. Всего за время войны Алексей Маресьев совершил 86 боевых вылетов, сбил 11 самолетов врага. Позже он работает инспектором-летчиком Управления высших учебных заведений ВВС. В июле 1946 года с почетом уволен в запас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 xml:space="preserve">Александр Прохоренко родился 22 июня 1990 года в селе Городки Тюльганского района Оренбургской области в рабочей семье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Военную карьеру начал сразу после школы в Военной академии противовоздушной обороны Вооруженных сил РФ.</w:t>
              <w:br/>
              <w:t xml:space="preserve">Проходил службу в Силах специальных операций Российской Федерации, принимал участие в российской военной операции в Сирии. </w:t>
            </w:r>
          </w:p>
        </w:tc>
      </w:tr>
      <w:tr>
        <w:trPr>
          <w:trHeight w:val="9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На момент гибели старший лейтенант АЛЕКСАНДР ПРОХОРЕНКО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провел в Сирии два с половиной месяца,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выполнял боевую задачу в районе Пальмиры в течение недели,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выявляя важнейшие объекты БОЕВИКОВ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и выдавая точные координаты для нанесения ударов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36"/>
                <w:szCs w:val="36"/>
                <w:shd w:fill="FFFFFF" w:val="clear"/>
              </w:rPr>
            </w:pPr>
            <w:r>
              <w:rPr>
                <w:b/>
                <w:spacing w:val="2"/>
                <w:sz w:val="36"/>
                <w:szCs w:val="36"/>
                <w:shd w:fill="FFFFFF" w:val="clear"/>
              </w:rPr>
              <w:t xml:space="preserve">российскими самолетами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С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УПЛЕ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  <w:t>Нет в России семьи такой, где б не памятен был свой герой.</w:t>
              <w:br/>
              <w:t>И глаза молодых солдат с фотографий увядших глядят.</w:t>
              <w:br/>
              <w:t>Этот взгляд, словно высший суд для ребят, что сейчас растут.</w:t>
              <w:br/>
              <w:t>И мальчишкам нельзя ни солгать, ни обмануть, ни с пути свернуть.</w:t>
            </w:r>
          </w:p>
        </w:tc>
      </w:tr>
    </w:tbl>
    <w:p>
      <w:pPr>
        <w:pStyle w:val="Normal"/>
        <w:rPr>
          <w:spacing w:val="2"/>
          <w:sz w:val="32"/>
          <w:szCs w:val="32"/>
          <w:shd w:fill="FFFFFF" w:val="clear"/>
        </w:rPr>
      </w:pPr>
      <w:r>
        <w:rPr>
          <w:spacing w:val="2"/>
          <w:sz w:val="32"/>
          <w:szCs w:val="32"/>
          <w:shd w:fill="FFFFFF" w:val="clear"/>
        </w:rPr>
      </w:r>
      <w:r>
        <w:br w:type="page"/>
      </w:r>
    </w:p>
    <w:p>
      <w:pPr>
        <w:pStyle w:val="Normal"/>
        <w:rPr/>
      </w:pPr>
      <w:r>
        <w:rPr>
          <w:b/>
          <w:spacing w:val="2"/>
          <w:sz w:val="32"/>
          <w:szCs w:val="32"/>
          <w:shd w:fill="FFFFFF" w:val="clear"/>
        </w:rPr>
        <w:t>КАРИНА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60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УПЛЕ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«ОТ ГЕРОЕВ БЫЛЫХ ВРЕМЁН…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...Автором этой повести является Борис Полево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Борис Полевой присутствовал на Нюрнбергском процессе,                           </w:t>
            </w:r>
          </w:p>
          <w:p>
            <w:pPr>
              <w:pStyle w:val="Normal"/>
              <w:ind w:left="17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 котором судили фашистских главарей. </w:t>
            </w:r>
          </w:p>
          <w:p>
            <w:pPr>
              <w:pStyle w:val="Normal"/>
              <w:ind w:left="17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ернувшись с заседания трибунала, </w:t>
            </w:r>
          </w:p>
          <w:p>
            <w:pPr>
              <w:pStyle w:val="Normal"/>
              <w:ind w:left="176" w:hanging="142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 xml:space="preserve">Полевой </w:t>
            </w:r>
            <w:r>
              <w:rPr>
                <w:b/>
                <w:sz w:val="40"/>
                <w:szCs w:val="40"/>
                <w:u w:val="single"/>
              </w:rPr>
              <w:t xml:space="preserve">задумался о русском характере, </w:t>
            </w:r>
          </w:p>
          <w:p>
            <w:pPr>
              <w:pStyle w:val="Normal"/>
              <w:ind w:left="176" w:hanging="142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насколько сильным может быть человек, когда речь идет о защите родины.</w:t>
            </w:r>
          </w:p>
          <w:p>
            <w:pPr>
              <w:pStyle w:val="Normal"/>
              <w:ind w:left="17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Он раскрыл свой дневник, где был записан рассказ безногого летчика, </w:t>
            </w:r>
          </w:p>
          <w:p>
            <w:pPr>
              <w:pStyle w:val="Normal"/>
              <w:ind w:left="176" w:hanging="14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зял ручку и начал писать «Повесть о настоящем человеке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В июле 1946 года с почетом уволен в запас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sz w:val="44"/>
                <w:szCs w:val="44"/>
              </w:rPr>
              <w:t>18 мая 2001 года в Театре Российской Армии намечался торжественный вечер по случаю 85-летия Маресьева, ….</w:t>
            </w:r>
          </w:p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но за час до начала у Алексея Петровича случился сердечный приступ. </w:t>
            </w:r>
          </w:p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Его доставили в реанимацию одной из московских клиник,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44"/>
                <w:szCs w:val="44"/>
              </w:rPr>
              <w:t>где он скончался, не приходя в сознание</w:t>
            </w:r>
            <w:r>
              <w:rPr>
                <w:b/>
                <w:sz w:val="44"/>
                <w:szCs w:val="44"/>
              </w:rPr>
              <w:t>.</w:t>
            </w:r>
          </w:p>
          <w:p>
            <w:pPr>
              <w:pStyle w:val="Normal"/>
              <w:ind w:firstLine="360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Торжественный вечер все же начался, но с минуты молчания…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z w:val="28"/>
                <w:szCs w:val="28"/>
                <w:shd w:fill="FFFFFF" w:val="clear"/>
              </w:rPr>
            </w:pPr>
            <w:r>
              <w:rPr>
                <w:b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z w:val="28"/>
                <w:szCs w:val="28"/>
                <w:shd w:fill="FFFFFF" w:val="clear"/>
              </w:rPr>
            </w:pPr>
            <w:r>
              <w:rPr>
                <w:b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spacing w:val="2"/>
                <w:sz w:val="28"/>
                <w:szCs w:val="28"/>
                <w:shd w:fill="FFFFFF" w:val="clear"/>
              </w:rPr>
              <w:t>…</w:t>
            </w:r>
            <w:r>
              <w:rPr>
                <w:b/>
                <w:spacing w:val="2"/>
                <w:sz w:val="28"/>
                <w:szCs w:val="28"/>
                <w:shd w:fill="FFFFFF" w:val="clear"/>
              </w:rPr>
              <w:t xml:space="preserve">На момент гибели старший лейтенант АЛЕКСАНДР ПРОХОРЕНКО провел в Сирии два с половиной месяца, выполнял боевую задачу в районе Пальмиры в течение недели, выявляя важнейшие объекты БОЕВИКОВ и выдавая точные координаты для нанесения ударов российскими самолетами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44"/>
                <w:szCs w:val="44"/>
                <w:shd w:fill="FFFFFF" w:val="clear"/>
              </w:rPr>
            </w:pPr>
            <w:r>
              <w:rPr>
                <w:b/>
                <w:spacing w:val="2"/>
                <w:sz w:val="44"/>
                <w:szCs w:val="44"/>
                <w:shd w:fill="FFFFFF" w:val="clear"/>
              </w:rPr>
              <w:t xml:space="preserve">По корректировкам Прохоренко наши самолеты нанесли немало успешных ударов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4"/>
                <w:szCs w:val="44"/>
                <w:shd w:fill="FFFFFF" w:val="clear"/>
              </w:rPr>
            </w:pPr>
            <w:r>
              <w:rPr>
                <w:b/>
                <w:spacing w:val="2"/>
                <w:sz w:val="44"/>
                <w:szCs w:val="44"/>
                <w:shd w:fill="FFFFFF" w:val="clear"/>
              </w:rPr>
              <w:t xml:space="preserve">Потом боевики засекли укрытие офицера. Окружили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4"/>
                <w:szCs w:val="44"/>
                <w:shd w:fill="FFFFFF" w:val="clear"/>
              </w:rPr>
            </w:pPr>
            <w:r>
              <w:rPr>
                <w:b/>
                <w:spacing w:val="2"/>
                <w:sz w:val="44"/>
                <w:szCs w:val="44"/>
                <w:shd w:fill="FFFFFF" w:val="clear"/>
              </w:rPr>
              <w:t xml:space="preserve">Взять авианаводчика –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4"/>
                <w:szCs w:val="44"/>
                <w:shd w:fill="FFFFFF" w:val="clear"/>
              </w:rPr>
            </w:pPr>
            <w:r>
              <w:rPr>
                <w:b/>
                <w:spacing w:val="2"/>
                <w:sz w:val="44"/>
                <w:szCs w:val="44"/>
                <w:shd w:fill="FFFFFF" w:val="clear"/>
              </w:rPr>
              <w:t xml:space="preserve">это не только обезопасить себя от налетов с воздуха,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4"/>
                <w:szCs w:val="44"/>
                <w:shd w:fill="FFFFFF" w:val="clear"/>
              </w:rPr>
            </w:pPr>
            <w:r>
              <w:rPr>
                <w:b/>
                <w:spacing w:val="2"/>
                <w:sz w:val="44"/>
                <w:szCs w:val="44"/>
                <w:shd w:fill="FFFFFF" w:val="clear"/>
              </w:rPr>
              <w:t xml:space="preserve">но и хорошо заработать: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pacing w:val="2"/>
                <w:sz w:val="44"/>
                <w:szCs w:val="44"/>
                <w:shd w:fill="FFFFFF" w:val="clear"/>
              </w:rPr>
              <w:t xml:space="preserve">                            </w:t>
            </w:r>
            <w:r>
              <w:rPr>
                <w:b/>
                <w:spacing w:val="2"/>
                <w:sz w:val="44"/>
                <w:szCs w:val="44"/>
                <w:shd w:fill="FFFFFF" w:val="clear"/>
              </w:rPr>
              <w:t>за таких пленных террористам щедро платят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z w:val="28"/>
                <w:szCs w:val="28"/>
                <w:shd w:fill="FFFFFF" w:val="clear"/>
              </w:rPr>
            </w:pPr>
            <w:r>
              <w:rPr>
                <w:b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8"/>
                <w:szCs w:val="28"/>
                <w:shd w:fill="FFFFFF" w:val="clear"/>
              </w:rPr>
            </w:pPr>
            <w:r>
              <w:rPr>
                <w:b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С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ПЛЕ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8"/>
                <w:szCs w:val="28"/>
                <w:shd w:fill="FFFFFF" w:val="clear"/>
              </w:rPr>
            </w:pPr>
            <w:r>
              <w:rPr>
                <w:b/>
                <w:spacing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pacing w:val="2"/>
          <w:sz w:val="32"/>
          <w:szCs w:val="32"/>
          <w:shd w:fill="FFFFFF" w:val="clear"/>
        </w:rPr>
      </w:pPr>
      <w:r>
        <w:rPr>
          <w:spacing w:val="2"/>
          <w:sz w:val="32"/>
          <w:szCs w:val="32"/>
          <w:shd w:fill="FFFFFF" w:val="clear"/>
        </w:rPr>
      </w:r>
      <w:r>
        <w:br w:type="page"/>
      </w:r>
    </w:p>
    <w:p>
      <w:pPr>
        <w:pStyle w:val="Normal"/>
        <w:rPr/>
      </w:pPr>
      <w:r>
        <w:rPr>
          <w:b/>
          <w:spacing w:val="2"/>
          <w:sz w:val="32"/>
          <w:szCs w:val="32"/>
          <w:shd w:fill="FFFFFF" w:val="clear"/>
        </w:rPr>
        <w:t>ЕЛИЗАВЕТА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41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УПЛЕТ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«ОТ ГЕРОЕВ БЫЛЫХ ВРЕМЁН…»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ин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Он раскрыл свой дневник, где был записан рассказ безногого летчика, взял ручку и начал писать «Повесть о настоящем человеке»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лизавет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История создания повести такова: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о время Великой Отечественной войны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исатель Борис Полевой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 одном из участков Брянского фронта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знакомился  с летчиком-истребителем Алексеем Маресьевым,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о котором ему сказали, что это лучший летчик полка.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ресьев пригласил писателя переночевать в его землянке.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В этот день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летчик Алексей Маресьев совершил 7 боевых вылетов </w:t>
            </w:r>
          </w:p>
          <w:p>
            <w:pPr>
              <w:pStyle w:val="Normal"/>
              <w:ind w:left="318" w:hanging="284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 сбил 2 вражеских самолета.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исателю не было известно, что этот летчик не имеет ног,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 ходит на протезах.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И когда в землянке Алексей снял протезы,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о писатель был страшно поражен. 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ответ на изумление писателя Маресьев сказал:</w:t>
            </w:r>
          </w:p>
          <w:p>
            <w:pPr>
              <w:pStyle w:val="Normal"/>
              <w:ind w:first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«…хотите я расскажу вам всю историю с моими ногами?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ин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Торжественный вечер все же начался, но с минуты молчания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Елизавет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Алексея Петровича как-то спросили, </w:t>
            </w:r>
          </w:p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какое человеческое качество он считает главным, </w:t>
            </w:r>
          </w:p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Маресьев ответил: </w:t>
            </w:r>
          </w:p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</w:t>
            </w:r>
            <w:r>
              <w:rPr>
                <w:b/>
                <w:sz w:val="44"/>
                <w:szCs w:val="44"/>
              </w:rPr>
              <w:t xml:space="preserve">«Честность,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4"/>
                <w:szCs w:val="44"/>
              </w:rPr>
              <w:t xml:space="preserve">а главная ценность в жизни - 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44"/>
                <w:szCs w:val="44"/>
              </w:rPr>
              <w:t xml:space="preserve">                                                           </w:t>
            </w:r>
            <w:r>
              <w:rPr>
                <w:b/>
                <w:sz w:val="44"/>
                <w:szCs w:val="44"/>
              </w:rPr>
              <w:t>честь и Родина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>
          <w:trHeight w:val="2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ин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spacing w:val="2"/>
                <w:sz w:val="28"/>
                <w:szCs w:val="28"/>
                <w:shd w:fill="FFFFFF" w:val="clear"/>
              </w:rPr>
              <w:t>…</w:t>
            </w:r>
            <w:r>
              <w:rPr>
                <w:b/>
                <w:spacing w:val="2"/>
                <w:sz w:val="28"/>
                <w:szCs w:val="28"/>
                <w:shd w:fill="FFFFFF" w:val="clear"/>
              </w:rPr>
              <w:t>.Взять авианаводчика - это не только обезопасить себя от налетов с воздуха, но и хорошо заработать: за таких пленных террористам щедро платят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лизавет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Александра хотели взять живым. И он это понимал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Понимал и то, что он - не простой солдат,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знает слишком много,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из него попытаются вытянуть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                                               </w:t>
            </w: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максимум информации.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Его выбор был - умереть с честью,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                      </w:t>
            </w:r>
            <w:r>
              <w:rPr>
                <w:b/>
                <w:spacing w:val="2"/>
                <w:sz w:val="48"/>
                <w:szCs w:val="48"/>
                <w:shd w:fill="FFFFFF" w:val="clear"/>
              </w:rPr>
              <w:t>забрав с собой как можно больше врагов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рин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С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УПЛЕТ</w:t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</w:tbl>
    <w:p>
      <w:pPr>
        <w:pStyle w:val="Normal"/>
        <w:rPr>
          <w:spacing w:val="2"/>
          <w:sz w:val="32"/>
          <w:szCs w:val="32"/>
          <w:shd w:fill="FFFFFF" w:val="clear"/>
        </w:rPr>
      </w:pPr>
      <w:r>
        <w:rPr>
          <w:spacing w:val="2"/>
          <w:sz w:val="32"/>
          <w:szCs w:val="32"/>
          <w:shd w:fill="FFFFFF" w:val="clear"/>
        </w:rPr>
      </w:r>
      <w:r>
        <w:br w:type="page"/>
      </w:r>
    </w:p>
    <w:p>
      <w:pPr>
        <w:pStyle w:val="Normal"/>
        <w:rPr/>
      </w:pPr>
      <w:r>
        <w:rPr>
          <w:b/>
          <w:spacing w:val="2"/>
          <w:sz w:val="32"/>
          <w:szCs w:val="32"/>
          <w:shd w:fill="FFFFFF" w:val="clear"/>
        </w:rPr>
        <w:t>ДАРИНА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60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УПЛЕ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«ОТ ГЕРОЕВ БЫЛЫХ ВРЕМЁН…»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В ответ на изумление писателя Маресьев сказал: «…хотите я расскажу вам всю историю с моими ногами?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Борис Полевой подробно записал этот рассказ в свою тетрадь и после окончания войны обработал записанное со слов Маресьева. Он слегка изменил фамилию летчика (одну букву в фамилии), </w:t>
            </w:r>
          </w:p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дал новые ФАМИЛИИ его товарищам и назвал книгу </w:t>
            </w:r>
          </w:p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«Повесть о настоящем человеке», потому что он настоящий человек.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В интервью газете "Красная звезда" Маресьев сказал, что книга Полевого о нем правдива "на 99%", и что писатель описал его путешествие из немецкого тыла к своим с разбитыми ногами "тютелька в тютельку", в том числе и его столкновение с медведем, и последующее лечение и даже танцы в госпитале на протезах. Он сказал, что легендой он себя не считает, а считает "реальным живым человеком"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Алексея Петровича как-то спросили, какое человеческое качество он считает главным, Маресьев ответил: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«Честность, а главная ценность в жизни - честь и Родин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ы восхищаемся мужеством, огромной силой воли, целеустремленностью, богатырским характером этого человека. Потеряв обе ноги, он не сломался, а прошел по жизни настоящим человеком.</w:t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ПОДУМАЙТЕ Ребята, что надо делать, чтобы быть настоящим человеком?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>
          <w:trHeight w:val="17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spacing w:val="2"/>
                <w:shd w:fill="FFFFFF" w:val="clear"/>
              </w:rPr>
              <w:t>Его выбор был - умереть с честью, забрав с собой как можно больше враго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арин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17 марта 2016 года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при выполнении специальной задачи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по наведению ударов российских самолётов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в районе древнего города Пальмира,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попав в окружение боевиков, </w:t>
            </w:r>
          </w:p>
          <w:p>
            <w:pPr>
              <w:pStyle w:val="Normal"/>
              <w:ind w:firstLine="360"/>
              <w:rPr>
                <w:b/>
                <w:b/>
                <w:spacing w:val="2"/>
                <w:sz w:val="48"/>
                <w:szCs w:val="48"/>
                <w:shd w:fill="FFFFFF" w:val="clear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 xml:space="preserve">офицер героически погиб, </w:t>
            </w:r>
          </w:p>
          <w:p>
            <w:pPr>
              <w:pStyle w:val="Normal"/>
              <w:ind w:firstLine="360"/>
              <w:rPr>
                <w:b/>
                <w:b/>
                <w:sz w:val="48"/>
                <w:szCs w:val="48"/>
              </w:rPr>
            </w:pPr>
            <w:r>
              <w:rPr>
                <w:b/>
                <w:spacing w:val="2"/>
                <w:sz w:val="48"/>
                <w:szCs w:val="48"/>
                <w:shd w:fill="FFFFFF" w:val="clear"/>
              </w:rPr>
              <w:t>вызвав огонь на себ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С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УПЛЕ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2"/>
                <w:shd w:fill="FFFFFF" w:val="clear"/>
              </w:rPr>
            </w:pPr>
            <w:r>
              <w:rPr>
                <w:b/>
                <w:spacing w:val="2"/>
                <w:shd w:fill="FFFFFF" w:val="clear"/>
              </w:rPr>
            </w:r>
          </w:p>
        </w:tc>
      </w:tr>
    </w:tbl>
    <w:p>
      <w:pPr>
        <w:pStyle w:val="Normal"/>
        <w:rPr>
          <w:spacing w:val="2"/>
          <w:sz w:val="32"/>
          <w:szCs w:val="32"/>
          <w:shd w:fill="FFFFFF" w:val="clear"/>
        </w:rPr>
      </w:pPr>
      <w:r>
        <w:rPr>
          <w:spacing w:val="2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113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5:00Z</dcterms:created>
  <dc:creator>HOME</dc:creator>
  <dc:description/>
  <cp:keywords/>
  <dc:language>en-US</dc:language>
  <cp:lastModifiedBy>Нина</cp:lastModifiedBy>
  <cp:lastPrinted>2016-05-19T22:03:00Z</cp:lastPrinted>
  <dcterms:modified xsi:type="dcterms:W3CDTF">2016-05-19T17:21:00Z</dcterms:modified>
  <cp:revision>6</cp:revision>
  <dc:subject/>
  <dc:title>Настоящий человек…</dc:title>
</cp:coreProperties>
</file>