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год в «Лунном кафе»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ценарий новогоднего утренника для подготовительной к школе группы 5 сад).</w:t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е Дед Мороз, Баба Яга, Снегурочка Полярная звезда, космические пираты, звезды, инопланетяне-спасател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веселую новогоднюю музыку дети входят в зал, выстраиваются полукру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сех поздравляю с Новым годо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Желаю счастья вам, друзья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праздник встретим хороводом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еселье, радость не та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Как хороша новогодняя елк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ак нарядилась она — погляд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латье на елке зеленого цве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Яркие бусы блестят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у нас высок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вся засверкает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ом огней и снежинок, и зве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авлина раскрывшийся хвост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лка в кармашки свои золот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прятала множество разных сласт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протянула к нам ветки густ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ловно хозяйка встречает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а лучше нигде н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лкой хорошей и праздник хорош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Исполняется песня «В просторном светлом зале» муз. Штерна (д.2№3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    </w:t>
      </w:r>
      <w:r>
        <w:rPr>
          <w:sz w:val="28"/>
          <w:szCs w:val="28"/>
        </w:rPr>
        <w:t>Пришли мы к елочке нарядн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ак долго ждали встречи с н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авайте за руки возьмем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ди к нам праздник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плясать з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ружится возле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Исполняется хоровод «Новогодняя» муз. Филиппенко (д.2№10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За что мы любим зиму?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а лыжи и коньк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белый снег пушист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елок огонь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есел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ю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каждый день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новая игр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ежками мы бросаем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санках мчим с гор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ормушки мы развес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Ждем в гости, снегири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Исполняется «Зимняя песенка» муз. Красева  (д.2№16)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Ведущая: </w:t>
      </w:r>
      <w:r>
        <w:rPr>
          <w:bCs/>
          <w:iCs/>
          <w:sz w:val="28"/>
          <w:szCs w:val="28"/>
        </w:rPr>
        <w:t>Добро пожаловать , друзь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В наш терем расписно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Здесь ожидает встреча вас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Со сказкой и мечтой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 2:</w:t>
      </w:r>
      <w:r>
        <w:rPr>
          <w:bCs/>
          <w:iCs/>
          <w:sz w:val="28"/>
          <w:szCs w:val="28"/>
        </w:rPr>
        <w:t xml:space="preserve"> Настал для всех веселья час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Все в радостном волнен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Герои сказок, просим вас,</w:t>
      </w:r>
    </w:p>
    <w:p>
      <w:pPr>
        <w:pStyle w:val="Normal"/>
        <w:rPr/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Начните представленье!(</w:t>
      </w:r>
      <w:r>
        <w:rPr>
          <w:bCs/>
          <w:i/>
          <w:iCs/>
          <w:sz w:val="28"/>
          <w:szCs w:val="28"/>
        </w:rPr>
        <w:t>гаснет свет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Явь иль сон, но в декабр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Ясной ночью на гор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Лишь уляжется пург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является Яг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крывается занавес, стоит стол с табличкой «Турагенство Бабы Яги»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ходит Бабя Яга современная и стильна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Скоро зимние каникулы, время путешествий. По этому случаю я, Баба Яга, открываю свое турагенство. Самые смелые, несомненно, захотят воспользоваться его услугами.  Заявки принимаются в избушке на курьих ножках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й, да что же вы сиди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но репка во земле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ходите, заходи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етим на помеле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рываю турбюро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сите злато-серебро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гие детишки, папы и мам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мотрите проспекты-рекламы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Раздает проспект после каждой рекламы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 еще не бывали на Панаме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езжайте, как раз там цун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се в Испанию, в жаркий Мадрид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приедет – тот сразу сгори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прекрасно питание в Греции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сус, перец, прочие спец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экскурсии «Крыши Парижа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восторга сдвигается крыш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дыхая в турецкой Анталии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забудьте откинуть сандал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Если очень постараться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очень захотеть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жно на небо поднятьс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до солнца долете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в стремительной раке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лететь весь шар земно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серьез, не понарошку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накомиться с Луно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, как решили, куда отправимся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 и дети:</w:t>
      </w:r>
      <w:r>
        <w:rPr>
          <w:bCs/>
          <w:iCs/>
          <w:sz w:val="28"/>
          <w:szCs w:val="28"/>
        </w:rPr>
        <w:t xml:space="preserve"> На Луну хотим слетать.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Хорошо , заказ принят. Сейчас наколдую. (свет постепенно выключается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Цимба-драмба-гребешок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Жаб зажаренных мешок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Кроли-троли-профитро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Без горчицы и без сол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колдую, пошепч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солю да поперч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Сделай все, что захочу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Отправляйтесь на Луну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учит стремительная космическая музыка, меняются декорации. Появляется телескоп, звездные счеты, карта, глобус. Выходит звездный Дед Мороз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Здравствуйте! Мы прилетели на Луну, встречать Новый Год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Приветствую вас, друзь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Я звездный Дед Мороз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Я в космосе, как всегд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Считаю звонкие синие звезд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Такая, друзья , у меня работа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Летаю, считаю… но в эти дни 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Честное слово, сбился со счета –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 всюду нынче огни, огни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Как будто у звезд появились крыль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Глядите на небе звездопад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Это сверкающей звездной пылью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Звезды с неба летят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Сегодня звезды веселой ста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 xml:space="preserve">Врываются в дом, пускаются в пляс –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Они огоньками яркими ста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На елке блестят в этот час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Танец Звезд и Месяца (р.м.)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</w:t>
      </w:r>
      <w:r>
        <w:rPr>
          <w:b/>
          <w:bCs/>
          <w:i/>
          <w:iCs/>
          <w:sz w:val="28"/>
          <w:szCs w:val="28"/>
        </w:rPr>
        <w:t xml:space="preserve">.: </w:t>
      </w:r>
      <w:r>
        <w:rPr>
          <w:bCs/>
          <w:i/>
          <w:iCs/>
          <w:sz w:val="28"/>
          <w:szCs w:val="28"/>
        </w:rPr>
        <w:t>(вкрадчиво, загадочно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везды, звезд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давних пор приковали вы на век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ловека жадный взор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глядел в молчании долго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ловек в простор ночной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со страхом, то с восторгом, то с неясною мечто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тогда с мечтою вмест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азка зрела на устах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загадочных созвездьях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неведомых мирах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играй, детвора,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Звезды-роботы» игра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Игра «Роботы, звездочки»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Если ночью новогодн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Нам взглянуть на купол звездный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То увидим в небе звездочку одну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на мерцает ярко так!</w:t>
      </w:r>
    </w:p>
    <w:p>
      <w:pPr>
        <w:pStyle w:val="Normal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то моя внучка – Полярная звезда. Она всегда прилетает к нам на Лунный Новый год! Очень любит она веселиться. Чтобы она к нам прилетела, позовем ее веселой музыкой!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Это всегда – пожалуйста, наши ребята отменные музыкан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они ради забав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лекут тебя на славу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елица хлопает в ладоши, выходят оркестрант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Исполняется оркестр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Ехал казак за Дунай» (д.2 №10)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негурочка Полярная Звезда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лушайте, созвездия, последние извести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небе так бывает, что только раз в году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елке зажигают прекрасную звезд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везда горит, не тает, блестит прекрасный лед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разу наступает Лунный Новый год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Мы вас приглашаем отметить этот удивительный праздник в нашем «Лунном кафе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негурочка:</w:t>
      </w:r>
      <w:r>
        <w:rPr>
          <w:bCs/>
          <w:iCs/>
          <w:sz w:val="28"/>
          <w:szCs w:val="28"/>
        </w:rPr>
        <w:t xml:space="preserve"> А что за меню у нас сегодня? Чем подкрепиться можно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 :</w:t>
      </w:r>
      <w:r>
        <w:rPr>
          <w:bCs/>
          <w:iCs/>
          <w:sz w:val="28"/>
          <w:szCs w:val="28"/>
        </w:rPr>
        <w:t xml:space="preserve"> Есть чай «Звездный час», «Метеорный квас», а еще мороженое для Вас. Сейчас наши лунные девочки угостят вас нашим мороженым, у них свой особый лунный рецепт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евочка:</w:t>
      </w:r>
      <w:r>
        <w:rPr>
          <w:bCs/>
          <w:iCs/>
          <w:sz w:val="28"/>
          <w:szCs w:val="28"/>
        </w:rPr>
        <w:t xml:space="preserve"> Я когда расти устану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мороженщицей стан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тобы делать для детей –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х названий и мастей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лочное, клубнично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изюмом, землянично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орешком в шоколад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даже в мармелад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куснее чем пирожное -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личное мороженое!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Исполняется танец «Лунное мороженое»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конце танца девочки выносят большое бутафорское эскимо и отдают Ведущему, благодарят за морожено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.М. :</w:t>
      </w:r>
      <w:r>
        <w:rPr>
          <w:bCs/>
          <w:iCs/>
          <w:sz w:val="28"/>
          <w:szCs w:val="28"/>
        </w:rPr>
        <w:t xml:space="preserve"> Мороженым вас угостил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ем с вами мы сейчас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оваться в этот час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селись честной народ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новитесь в хоровод!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Исполняется хоровод «Мы пойдем сейчас налево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«В гостях у сказки» №8)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Ох, устал я здесь плясать 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 пору сесть,  и  отдых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Люблю слушать я стих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 готов, ну, где ж они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ти читают стихи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резкая музыка, гаснет свет, появляются космические пираты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1: </w:t>
      </w:r>
      <w:r>
        <w:rPr>
          <w:bCs/>
          <w:iCs/>
          <w:sz w:val="28"/>
          <w:szCs w:val="28"/>
        </w:rPr>
        <w:t xml:space="preserve">Эй, на Сникерсе, на Марсе, есть кто живой?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Никак нет ваше ругательство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1 :</w:t>
      </w:r>
      <w:r>
        <w:rPr>
          <w:bCs/>
          <w:iCs/>
          <w:sz w:val="28"/>
          <w:szCs w:val="28"/>
        </w:rPr>
        <w:t xml:space="preserve"> Совсем распустились, никакой дисциплины. Эй, страх, стращай всех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2:</w:t>
      </w:r>
      <w:r>
        <w:rPr>
          <w:bCs/>
          <w:iCs/>
          <w:sz w:val="28"/>
          <w:szCs w:val="28"/>
        </w:rPr>
        <w:t xml:space="preserve"> У-у-у-у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 1: </w:t>
      </w:r>
      <w:r>
        <w:rPr>
          <w:bCs/>
          <w:iCs/>
          <w:sz w:val="28"/>
          <w:szCs w:val="28"/>
        </w:rPr>
        <w:t>А теперь ужасай всех, до полного ужасения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Я Ужас, летящий на крыльях ночи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1</w:t>
      </w:r>
      <w:r>
        <w:rPr>
          <w:bCs/>
          <w:iCs/>
          <w:sz w:val="28"/>
          <w:szCs w:val="28"/>
        </w:rPr>
        <w:t xml:space="preserve"> :Все смеются, смелые попались. Где пушка? Где она твоя техника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теры, вулкан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шины, таракан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ну, смирно! На боевые учения-страшения шагом марш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пиратов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1:</w:t>
      </w:r>
      <w:r>
        <w:rPr>
          <w:bCs/>
          <w:iCs/>
          <w:sz w:val="28"/>
          <w:szCs w:val="28"/>
        </w:rPr>
        <w:t xml:space="preserve"> Ну, что напугались? То-то ж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Мы разрушили все мосты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1:</w:t>
      </w:r>
      <w:r>
        <w:rPr>
          <w:bCs/>
          <w:iCs/>
          <w:sz w:val="28"/>
          <w:szCs w:val="28"/>
        </w:rPr>
        <w:t xml:space="preserve"> Чтобы по Млечному пути, ни проехать не пройти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И Лунный Новый год не встретить!. И звезды не прилетят на вашу елку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негурочка:</w:t>
      </w:r>
      <w:r>
        <w:rPr>
          <w:bCs/>
          <w:iCs/>
          <w:sz w:val="28"/>
          <w:szCs w:val="28"/>
        </w:rPr>
        <w:t xml:space="preserve"> Ребята, это же космические пираты! Нужно срочно звать на помощь жителей с планеты Туам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учит фонограмма песни «Туами», выходят дети-инопланетян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Инопланетяне:</w:t>
      </w:r>
      <w:r>
        <w:rPr>
          <w:bCs/>
          <w:iCs/>
          <w:sz w:val="28"/>
          <w:szCs w:val="28"/>
        </w:rPr>
        <w:t xml:space="preserve"> Мы здесь и готовы вам помочь!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9.Исполняется танец спасателей –инопланетян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Они в конце танца побеждают звездных пиратов и связывают их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ы: </w:t>
      </w:r>
      <w:r>
        <w:rPr>
          <w:bCs/>
          <w:iCs/>
          <w:sz w:val="28"/>
          <w:szCs w:val="28"/>
        </w:rPr>
        <w:t>Пока, ваша взяла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,:</w:t>
      </w:r>
      <w:r>
        <w:rPr>
          <w:bCs/>
          <w:iCs/>
          <w:sz w:val="28"/>
          <w:szCs w:val="28"/>
        </w:rPr>
        <w:t xml:space="preserve"> Надо разбойников наказа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смический ветер, звездная пыль, отправь разбойников в черную дыру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унный Дед Мороз колдует, пираты улетают в космическое пространств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.М. :</w:t>
      </w:r>
      <w:r>
        <w:rPr>
          <w:bCs/>
          <w:iCs/>
          <w:sz w:val="28"/>
          <w:szCs w:val="28"/>
        </w:rPr>
        <w:t xml:space="preserve"> Елка новогодня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гоньки зажги сво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порадует гост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том радости он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ажем вместе «Раз-два-тр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лочка зажги огни!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ти повторяют слова. Под волшебную музыку загораются огоньки на ел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гурочка П.З: </w:t>
      </w:r>
      <w:r>
        <w:rPr>
          <w:sz w:val="28"/>
          <w:szCs w:val="28"/>
        </w:rPr>
        <w:t>Будем вместе мы плясать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ем праздник продолжать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Исполняется «Парный танец» (д.1№34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bCs/>
          <w:sz w:val="28"/>
          <w:szCs w:val="28"/>
        </w:rPr>
        <w:t>А еще У нас на Земле есть очень хороший зимний праздник.</w:t>
      </w:r>
      <w:r>
        <w:rPr>
          <w:sz w:val="28"/>
          <w:szCs w:val="28"/>
        </w:rPr>
        <w:t>За Новым годом сразу приходит Рождество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очь. Мороз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веркают звезды с высоты небе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есь в снегу, как в горностая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ремлет тих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й звездочкой у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ся глав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упает день велики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рождества!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Исполняется танцевальная композиция «Рождественская»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М.п. №6 2012г. с.20. Новогодняя палитра № 1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телица:  </w:t>
      </w:r>
      <w:r>
        <w:rPr>
          <w:bCs/>
          <w:iCs/>
          <w:sz w:val="28"/>
          <w:szCs w:val="28"/>
        </w:rPr>
        <w:t>Дед Мороз, послушай пожалуйста, наши дети тебе еще не все стихи прочит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автра праздни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Лучший праздни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втра будет Новый год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оворят, что я проказни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олько все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ждать я не уме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я долго 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поползу под ель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одарок поиск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апа сердится напрасн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араулю я не зр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едь под елкой в этот праздни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Ждут подарки нас, друзь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Вот ведь, озорники! Все знают. Точно под елкой я спрятал мешок с подарками для вас! Ну-ка, внученька, Снегурочка, помоги найти подарки для ребят!</w:t>
      </w:r>
      <w:r>
        <w:rPr>
          <w:i/>
          <w:iCs/>
          <w:sz w:val="28"/>
          <w:szCs w:val="28"/>
        </w:rPr>
        <w:t xml:space="preserve"> (Снегурочка ищет подарки не находит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Под елкой сам я посмотрю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дарки сам я поищу! </w:t>
      </w:r>
      <w:r>
        <w:rPr>
          <w:i/>
          <w:iCs/>
          <w:sz w:val="28"/>
          <w:szCs w:val="28"/>
        </w:rPr>
        <w:t>(везде заглядыва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Голос:</w:t>
      </w:r>
      <w:r>
        <w:rPr>
          <w:sz w:val="28"/>
          <w:szCs w:val="28"/>
        </w:rPr>
        <w:t xml:space="preserve"> Дед, Мороз! Дед Мороз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Это кто меня зовет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скорее подойдет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бегает меш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Вот он, вот он, мой мешо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 нашел тебя, дружо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ы куда запропастил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шок: </w:t>
      </w:r>
      <w:r>
        <w:rPr>
          <w:sz w:val="28"/>
          <w:szCs w:val="28"/>
        </w:rPr>
        <w:t>Прогуляться я решил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Должен ты стоять на мест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ль гулять со мною вмес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шок: </w:t>
      </w:r>
      <w:r>
        <w:rPr>
          <w:sz w:val="28"/>
          <w:szCs w:val="28"/>
        </w:rPr>
        <w:t>Нет, сегодня в новый год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Будет все наоборот! (</w:t>
      </w:r>
      <w:r>
        <w:rPr>
          <w:i/>
          <w:iCs/>
          <w:sz w:val="28"/>
          <w:szCs w:val="28"/>
        </w:rPr>
        <w:t>убегает и кричит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сегодня непростой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волшебный, вот как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, мешок, тогда попрыгай! </w:t>
      </w:r>
      <w:r>
        <w:rPr>
          <w:i/>
          <w:iCs/>
          <w:sz w:val="28"/>
          <w:szCs w:val="28"/>
        </w:rPr>
        <w:t>(мешок прыгает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нежный ком тогда подвигай! </w:t>
      </w:r>
      <w:r>
        <w:rPr>
          <w:i/>
          <w:iCs/>
          <w:sz w:val="28"/>
          <w:szCs w:val="28"/>
        </w:rPr>
        <w:t>(катит снежный ком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право-влево покружись! </w:t>
      </w:r>
      <w:r>
        <w:rPr>
          <w:i/>
          <w:iCs/>
          <w:sz w:val="28"/>
          <w:szCs w:val="28"/>
        </w:rPr>
        <w:t>(кружится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ребятам поклонись! </w:t>
      </w:r>
      <w:r>
        <w:rPr>
          <w:i/>
          <w:iCs/>
          <w:sz w:val="28"/>
          <w:szCs w:val="28"/>
        </w:rPr>
        <w:t>(кланяется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теперь ты мне скажи... </w:t>
      </w:r>
      <w:r>
        <w:rPr>
          <w:i/>
          <w:iCs/>
          <w:sz w:val="28"/>
          <w:szCs w:val="28"/>
        </w:rPr>
        <w:t>(мешок убегает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той же, стой же не спеши!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д Мороз убегает за дверь за мешком, приносит такой же мешок с подарк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Вот, поймал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перь развяже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бятам всем покажем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же, что же здесь внутр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десь подарки! Посмотри!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дача подарков. Герои праздника прощаются с детьми и гостями праздника. Праздник окончен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год в «Лунном кафе»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ценарий новогоднего утренника для логопедической подготовительной к школе группы 5 сад).</w:t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е Дед Мороз, Баба Яга, Снегурочка Полярная звезда, космические пираты, звезды, инопланетяне-спасател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веселую новогоднюю музыку дети входят в зал, выстраиваются полукру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сех поздравляю с Новым годо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Желаю счастья вам, друзья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праздник встретим хороводом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еселье, радость не та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Как хороша новогодняя елк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ак нарядилась она — погляд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латье на елке зеленого цве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Яркие бусы блестят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у нас высок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вся засверкает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ом огней и снежинок, и зве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авлина раскрывшийся хвост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лка в кармашки свои золот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прятала множество разных сласт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протянула к нам ветки густ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ловно хозяйка встречает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а лучше нигде н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лкой хорошей и праздник хорош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Исполняется песня «В просторном светлом зале» муз. Штерна (д.2№3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    </w:t>
      </w:r>
      <w:r>
        <w:rPr>
          <w:sz w:val="28"/>
          <w:szCs w:val="28"/>
        </w:rPr>
        <w:t>Пришли мы к елочке нарядн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ак долго ждали встречи с н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авайте за руки возьмем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ди к нам праздник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плясать з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ружится возле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Исполняется хоровод «Новогодняя» муз. Филиппенко (д.2№10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За что мы любим зиму?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а лыжи и коньк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белый снег пушист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елок огонь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есел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ю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каждый день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новая игр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ежками мы бросаем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санках мчим с гор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ормушки мы развес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Ждем в гости, снегири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Исполняется «Зимняя песенка» муз. Красева  (д.2№16)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Ведущая: </w:t>
      </w:r>
      <w:r>
        <w:rPr>
          <w:bCs/>
          <w:iCs/>
          <w:sz w:val="28"/>
          <w:szCs w:val="28"/>
        </w:rPr>
        <w:t>Добро пожаловать , друзь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В наш терем расписно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Здесь ожидает встреча вас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Со сказкой и мечтой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 2:</w:t>
      </w:r>
      <w:r>
        <w:rPr>
          <w:bCs/>
          <w:iCs/>
          <w:sz w:val="28"/>
          <w:szCs w:val="28"/>
        </w:rPr>
        <w:t xml:space="preserve"> Настал для всех веселья час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Все в радостном волнен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Герои сказок, просим вас,</w:t>
      </w:r>
    </w:p>
    <w:p>
      <w:pPr>
        <w:pStyle w:val="Normal"/>
        <w:rPr/>
      </w:pPr>
      <w:r>
        <w:rPr>
          <w:rFonts w:eastAsia="Times New Roman"/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Начните представленье!(</w:t>
      </w:r>
      <w:r>
        <w:rPr>
          <w:bCs/>
          <w:i/>
          <w:iCs/>
          <w:sz w:val="28"/>
          <w:szCs w:val="28"/>
        </w:rPr>
        <w:t>гаснет свет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Явь иль сон, но в декабр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Ясной ночью на гор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Лишь уляжется пург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является Яг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крывается занавес, стоит стол с табличкой «Турагенство Бабы Яги»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ходит Бабя Яга современная и стильна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Скоро зимние каникулы, время путешествий. По этому случаю я, Баба Яга, открываю свое турагенство. Самые смелые, несомненно, захотят воспользоваться его услугами.  Заявки принимаются в избушке на курьих ножках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й, да что же вы сиди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но репка во земле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ходите, заходи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етим на помеле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рываю турбюро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сите злато-серебро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гие детишки, папы и мам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мотрите проспекты-рекламы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Раздает проспект после каждой рекламы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 еще не бывали на Панаме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езжайте, как раз там цун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се в Испанию, в жаркий Мадрид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приедет – тот сразу сгори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прекрасно питание в Греции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сус, перец, прочие спец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экскурсии «Крыши Парижа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восторга сдвигается крыш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дыхая в турецкой Анталии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забудьте откинуть сандал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Если очень постараться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очень захотеть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жно на небо поднятьс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до солнца долете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в стремительной раке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лететь весь шар земно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серьез, не понарошку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накомиться с Луно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, как решили, куда отправимся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 и дети:</w:t>
      </w:r>
      <w:r>
        <w:rPr>
          <w:bCs/>
          <w:iCs/>
          <w:sz w:val="28"/>
          <w:szCs w:val="28"/>
        </w:rPr>
        <w:t xml:space="preserve"> На Луну хотим слетать.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Хорошо , заказ принят. Сейчас наколдую. (свет постепенно выключается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аба Яга:</w:t>
      </w:r>
      <w:r>
        <w:rPr>
          <w:bCs/>
          <w:iCs/>
          <w:sz w:val="28"/>
          <w:szCs w:val="28"/>
        </w:rPr>
        <w:t xml:space="preserve"> Цимба-драмба-гребешок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Жаб зажаренных мешок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Кроли-троли-профитро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Без горчицы и без сол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колдую, пошепч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Посолю да поперч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Сделай все, что захочу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Отправляйтесь на Луну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учит стремительная космическая музыка, меняются декорации. Появляется телескоп, звездные счеты, карта, глобус. Выходит звездный Дед Мороз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Здравствуйте! Мы прилетели на Луну, встречать Новый Год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Приветствую вас, друзь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Я звездный Дед Мороз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Я в космосе, как всегд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Считаю звонкие синие звезд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Такая, друзья , у меня работа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Летаю, считаю… но в эти дни 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Честное слово, сбился со счета –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 всюду нынче огни, огни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Как будто у звезд появились крыль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Глядите на небе звездопад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Это сверкающей звездной пылью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Звезды с неба летят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Сегодня звезды веселой ста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 xml:space="preserve">Врываются в дом, пускаются в пляс –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Они огоньками яркими ста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На елке блестят в этот час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Танец Звезд и Месяца (р.м.)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</w:t>
      </w:r>
      <w:r>
        <w:rPr>
          <w:b/>
          <w:bCs/>
          <w:i/>
          <w:iCs/>
          <w:sz w:val="28"/>
          <w:szCs w:val="28"/>
        </w:rPr>
        <w:t xml:space="preserve">.: </w:t>
      </w:r>
      <w:r>
        <w:rPr>
          <w:bCs/>
          <w:i/>
          <w:iCs/>
          <w:sz w:val="28"/>
          <w:szCs w:val="28"/>
        </w:rPr>
        <w:t>(вкрадчиво, загадочно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везды, звезд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давних пор приковали вы на век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ловека жадный взор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глядел в молчании долго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ловек в простор ночной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со страхом, то с восторгом, то с неясною мечто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тогда с мечтою вмест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азка зрела на устах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загадочных созвездьях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неведомых мирах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играй, детвора,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Звезды-роботы» игра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Игра «Роботы, звездочки»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Если ночью новогодн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Нам взглянуть на купол звездный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То увидим в небе звездочку одну,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на мерцает ярко так!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то моя внучка – Полярная звезда. Она всегда прилетает к нам на Лунный Новый год! Очень любит она веселиться. Чтобы она к нам прилетела, позовем ее веселой музыкой!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ая:</w:t>
      </w:r>
      <w:r>
        <w:rPr>
          <w:bCs/>
          <w:iCs/>
          <w:sz w:val="28"/>
          <w:szCs w:val="28"/>
        </w:rPr>
        <w:t xml:space="preserve"> Это всегда – пожалуйста, наши ребята отменные музыкан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они ради забав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лекут тебя на славу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елица хлопает в ладоши, выходят оркестрант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Исполняется оркестр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Ехал казак за Дунай» (д.2 №10)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негурочка Полярная Звезда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лушайте, созвездия, последние известия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небе так бывает, что только раз в году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елке зажигают прекрасную звезду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везда горит, не тает, блестит прекрасный лед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разу наступает Лунный Новый год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:</w:t>
      </w:r>
      <w:r>
        <w:rPr>
          <w:bCs/>
          <w:iCs/>
          <w:sz w:val="28"/>
          <w:szCs w:val="28"/>
        </w:rPr>
        <w:t xml:space="preserve"> Мы вас приглашаем отметить этот удивительный праздник в нашем «Лунном кафе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ем с вами мы сейчас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оваться в этот час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селись честной народ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новитесь в хоровод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сполняется хоровод «Мы пойдем сейчас налево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«В гостях у сказки» №8)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Ох, устал я здесь плясать 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 пору сесть,  и  отдых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Люблю слушать я стих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 готов, ну, где ж они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ти читают стихи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резкая музыка, гаснет свет, появляются космические пираты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1: </w:t>
      </w:r>
      <w:r>
        <w:rPr>
          <w:bCs/>
          <w:iCs/>
          <w:sz w:val="28"/>
          <w:szCs w:val="28"/>
        </w:rPr>
        <w:t xml:space="preserve">Эй, на Сникерсе, на Марсе, есть кто живой?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Никак нет ваше ругательство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1 :</w:t>
      </w:r>
      <w:r>
        <w:rPr>
          <w:bCs/>
          <w:iCs/>
          <w:sz w:val="28"/>
          <w:szCs w:val="28"/>
        </w:rPr>
        <w:t xml:space="preserve"> Совсем распустились, никакой дисциплины. Эй, страх, стращай всех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2:</w:t>
      </w:r>
      <w:r>
        <w:rPr>
          <w:bCs/>
          <w:iCs/>
          <w:sz w:val="28"/>
          <w:szCs w:val="28"/>
        </w:rPr>
        <w:t xml:space="preserve"> У-у-у-у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 1: </w:t>
      </w:r>
      <w:r>
        <w:rPr>
          <w:bCs/>
          <w:iCs/>
          <w:sz w:val="28"/>
          <w:szCs w:val="28"/>
        </w:rPr>
        <w:t>А теперь ужасай всех, до полного ужасения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Я Ужас, летящий на крыльях ночи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1</w:t>
      </w:r>
      <w:r>
        <w:rPr>
          <w:bCs/>
          <w:iCs/>
          <w:sz w:val="28"/>
          <w:szCs w:val="28"/>
        </w:rPr>
        <w:t xml:space="preserve"> :Все смеются, смелые попались. Где пушка? Где она твоя техника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теры, вулкан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шины, тараканы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ну, смирно! На боевые учения-страшения шагом марш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пиратов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1:</w:t>
      </w:r>
      <w:r>
        <w:rPr>
          <w:bCs/>
          <w:iCs/>
          <w:sz w:val="28"/>
          <w:szCs w:val="28"/>
        </w:rPr>
        <w:t xml:space="preserve"> Ну, что напугались? То-то ж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Мы разрушили все мосты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1:</w:t>
      </w:r>
      <w:r>
        <w:rPr>
          <w:bCs/>
          <w:iCs/>
          <w:sz w:val="28"/>
          <w:szCs w:val="28"/>
        </w:rPr>
        <w:t xml:space="preserve"> Чтобы по Млечному пути, ни проехать не пройти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ират 2:</w:t>
      </w:r>
      <w:r>
        <w:rPr>
          <w:bCs/>
          <w:iCs/>
          <w:sz w:val="28"/>
          <w:szCs w:val="28"/>
        </w:rPr>
        <w:t xml:space="preserve"> И Лунный Новый год не встретить!. И звезды не прилетят на вашу елку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негурочка:</w:t>
      </w:r>
      <w:r>
        <w:rPr>
          <w:bCs/>
          <w:iCs/>
          <w:sz w:val="28"/>
          <w:szCs w:val="28"/>
        </w:rPr>
        <w:t xml:space="preserve"> Ребята, это же космические пираты! Нужно срочно звать на помощь жителей с планеты Туам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учит фонограмма песни «Туами», выходят дети-инопланетян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Инопланетяне:</w:t>
      </w:r>
      <w:r>
        <w:rPr>
          <w:bCs/>
          <w:iCs/>
          <w:sz w:val="28"/>
          <w:szCs w:val="28"/>
        </w:rPr>
        <w:t xml:space="preserve"> Мы здесь и готовы вам помочь!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9.Исполняется танец спасателей –инопланетян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Они в конце танца побеждают звездных пиратов и связывают их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ираты: </w:t>
      </w:r>
      <w:r>
        <w:rPr>
          <w:bCs/>
          <w:iCs/>
          <w:sz w:val="28"/>
          <w:szCs w:val="28"/>
        </w:rPr>
        <w:t>Пока, ваша взяла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,:</w:t>
      </w:r>
      <w:r>
        <w:rPr>
          <w:bCs/>
          <w:iCs/>
          <w:sz w:val="28"/>
          <w:szCs w:val="28"/>
        </w:rPr>
        <w:t xml:space="preserve"> Надо разбойников наказа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смический ветер, звездная пыль, отправь разбойников в черную дыру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унный Дед Мороз колдует, пираты улетают в космическое пространство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Д.М. :</w:t>
      </w:r>
      <w:r>
        <w:rPr>
          <w:bCs/>
          <w:iCs/>
          <w:sz w:val="28"/>
          <w:szCs w:val="28"/>
        </w:rPr>
        <w:t xml:space="preserve"> Елка новогодняя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гоньки зажги сво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порадует госте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том радости он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ажем вместе «Раз-два-три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лочка зажги огни!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ти повторяют слова. Под волшебную музыку загораются огоньки на ел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гурочка П.З: </w:t>
      </w:r>
      <w:r>
        <w:rPr>
          <w:sz w:val="28"/>
          <w:szCs w:val="28"/>
        </w:rPr>
        <w:t>Будем вместе мы пляса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ем праздник продолжать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Исполняется «Парный танец» (д.1№34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Ведущая:  </w:t>
      </w:r>
      <w:r>
        <w:rPr>
          <w:bCs/>
          <w:iCs/>
          <w:sz w:val="28"/>
          <w:szCs w:val="28"/>
        </w:rPr>
        <w:t>Дед Мороз, послушай пожалуйста, наши дети тебе еще не все стихи прочит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автра праздни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Лучший праздни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втра будет Новый год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оворят, что я проказни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олько все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ждать я не уме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я долго 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поползу под ель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одарок поиск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апа сердится напрасн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араулю я не зр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едь под елкой в этот праздни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Ждут подарки нас, друзь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Вот ведь, озорники! Все знают. Точно под елкой я спрятал мешок с подарками для вас! Ну-ка, внученька, Снегурочка, помоги найти подарки для ребят!</w:t>
      </w:r>
      <w:r>
        <w:rPr>
          <w:i/>
          <w:iCs/>
          <w:sz w:val="28"/>
          <w:szCs w:val="28"/>
        </w:rPr>
        <w:t xml:space="preserve"> (Снегурочка ищет подарки не находит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Под елкой сам я посмотрю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дарки сам я поищу! </w:t>
      </w:r>
      <w:r>
        <w:rPr>
          <w:i/>
          <w:iCs/>
          <w:sz w:val="28"/>
          <w:szCs w:val="28"/>
        </w:rPr>
        <w:t>(везде заглядыва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Голос:</w:t>
      </w:r>
      <w:r>
        <w:rPr>
          <w:sz w:val="28"/>
          <w:szCs w:val="28"/>
        </w:rPr>
        <w:t xml:space="preserve"> Дед, Мороз! Дед Мороз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Это кто меня зовет?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скорее подойдет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бегает меш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Вот он, вот он, мой мешо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 нашел тебя, дружок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ы куда запропастил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шок: </w:t>
      </w:r>
      <w:r>
        <w:rPr>
          <w:sz w:val="28"/>
          <w:szCs w:val="28"/>
        </w:rPr>
        <w:t>Прогуляться я решил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Должен ты стоять на мест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ль гулять со мною вмес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шок: </w:t>
      </w:r>
      <w:r>
        <w:rPr>
          <w:sz w:val="28"/>
          <w:szCs w:val="28"/>
        </w:rPr>
        <w:t>Нет, сегодня в новый год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Будет все наоборот! (</w:t>
      </w:r>
      <w:r>
        <w:rPr>
          <w:i/>
          <w:iCs/>
          <w:sz w:val="28"/>
          <w:szCs w:val="28"/>
        </w:rPr>
        <w:t>убегает и кричит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сегодня непростой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волшебный, вот как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, мешок, тогда попрыгай! </w:t>
      </w:r>
      <w:r>
        <w:rPr>
          <w:i/>
          <w:iCs/>
          <w:sz w:val="28"/>
          <w:szCs w:val="28"/>
        </w:rPr>
        <w:t>(мешок прыгает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нежный ком тогда подвигай! </w:t>
      </w:r>
      <w:r>
        <w:rPr>
          <w:i/>
          <w:iCs/>
          <w:sz w:val="28"/>
          <w:szCs w:val="28"/>
        </w:rPr>
        <w:t>(катит снежный ком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право-влево покружись! </w:t>
      </w:r>
      <w:r>
        <w:rPr>
          <w:i/>
          <w:iCs/>
          <w:sz w:val="28"/>
          <w:szCs w:val="28"/>
        </w:rPr>
        <w:t>(кружится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ребятам поклонись! </w:t>
      </w:r>
      <w:r>
        <w:rPr>
          <w:i/>
          <w:iCs/>
          <w:sz w:val="28"/>
          <w:szCs w:val="28"/>
        </w:rPr>
        <w:t>(кланяется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теперь ты мне скажи... </w:t>
      </w:r>
      <w:r>
        <w:rPr>
          <w:i/>
          <w:iCs/>
          <w:sz w:val="28"/>
          <w:szCs w:val="28"/>
        </w:rPr>
        <w:t>(мешок убегает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той же, стой же не спеши!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д Мороз убегает за дверь за мешком, приносит такой же мешок с подарк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Вот, поймал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перь развяже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бятам всем покажем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же, что же здесь внутр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десь подарки! Посмотри!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дача подарков. Герои праздника прощаются с детьми и гостями праздника. Праздник окончен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4:00Z</dcterms:created>
  <dc:creator>Comp</dc:creator>
  <dc:description/>
  <cp:keywords/>
  <dc:language>en-US</dc:language>
  <cp:lastModifiedBy>Comp</cp:lastModifiedBy>
  <cp:lastPrinted>2014-12-11T14:31:00Z</cp:lastPrinted>
  <dcterms:modified xsi:type="dcterms:W3CDTF">2014-12-11T11:35:00Z</dcterms:modified>
  <cp:revision>9</cp:revision>
  <dc:subject/>
  <dc:title/>
</cp:coreProperties>
</file>