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                            </w:t>
      </w:r>
      <w:r>
        <w:rPr>
          <w:rFonts w:cs="Helvetica" w:ascii="Helvetica" w:hAnsi="Helvetica"/>
          <w:color w:val="333333"/>
          <w:sz w:val="21"/>
          <w:szCs w:val="21"/>
        </w:rPr>
        <w:t>Тема урока: "Скользящий шаг на лыжах с палками"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Цели: совершенствовать технику скользящего шага без палок, повторить технику ступающего шага без палок и с палками; разучить технику выполнения передвижений на лыжах с применением скользящего шага с палками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уемые УУД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метные: иметь представления о технике передвижения скользящим шагом с палками, а также о способах переноски лыж с палками, уметь организовывать здоровье-сберегающую жизнедеятельность с помощью катания на лыжах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етапредметные: принимать и сохранять цели и задачи учебной деятельности, находить средства ее осуществления, конструктивно разрешать конфликты посредством учета интересов сторон и сотрудничества,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личностные: осознавать мотивы учебной деятельности и личностный смысл учения, проявлять доброжелательность и сочувствовать другим людям, сотрудничать со сверстниками и взрослыми в разных социальных ситуациях, не создавать конфликты и находить выходы из спорных ситуаций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вентарь: секундомер, лыжи с палками у каждого ученика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од урока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I.       Вводная часть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троение перед школой с лыжами в руках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помнить  правила безопасного поведения при передвижении на лыжах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ганизационные команды - Взять лыжи на плечо! Идем к месту занятий в колонну по одному с интервалом до 1-2 метров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щиеся выполняют команды «Лыжи к ноге», «На лыжи становись». Как и на прошлом уроке, для разогрева проходят два разминочных круга, один — ступающим шагом, второй — скользящим. На третий круг ученики берут в руки палки и проходят его ступающим шагом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II.      Основная часть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Движение на лыжах скользящим шагом с помощью палок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еред четвертым кругом проводим инструктаж, показывая правильную технику передвижения на лыжах с палками скользящим шагом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оги двигаются так же, как мы уже разучили, главное внимание — работе рук. При данном передвижении палки могут играть существенную роль в наборе скорости, в распределении сил. Руки с палками должны работать так же, как и при ходьбе, — скользим правой ногой, отталкиваемся левой рукой, затем скользим левой ногой, отталкиваемся правой рукой и т. д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ъяснив и показав правильное выполнение, просит детей идти на круг. Если есть два тренировочных круга, то слабые ученики идут по внутреннему, а те, кто посильнее, соответственно, по внешнему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знакомить с правилами игры на лыжах "Охотники и лис"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III.    Заключительная часть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Катание, во время которого учитель все время следит за детьми, подсказывая, если есть ошибки, помогая по необходимости, заканчивается за 5—7 мин до конца урока. Учащиеся расстегивают крепления и снимают лыжи, отряхивают и очищают их от снега. Далее строятся в колонну по одну, вновь беря лыжи на плечо. Следуют в здание школы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Учитель подводит итог урока: отмечает лучшее выполнение, по возможности всех хвалит за хорошую работу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45:00Z</dcterms:created>
  <dc:creator>user</dc:creator>
  <dc:description/>
  <cp:keywords/>
  <dc:language>en-US</dc:language>
  <cp:lastModifiedBy>user</cp:lastModifiedBy>
  <dcterms:modified xsi:type="dcterms:W3CDTF">2015-01-28T15:48:00Z</dcterms:modified>
  <cp:revision>3</cp:revision>
  <dc:subject/>
  <dc:title/>
</cp:coreProperties>
</file>