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огодний утренник для учащихся 1 класса «Новогодние приклю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анец Зимний день»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являются  Ведущие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ишки!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 2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чонки и мальчишки!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лись вы со школою, закончили дела, </w:t>
        <w:br/>
        <w:t xml:space="preserve">Каникулы веселые зима к вам привела,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 2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лку новогоднюю, и дружный хоровод. </w:t>
        <w:br/>
        <w:t>Вы счастливы сегодня , встречая Новый год!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1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казку новогоднюю сейчас мы окунемся,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 нам не мерзнуть в злой мороз –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ржимся скорей ручками за нос! 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показывает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2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 с докторами не было мороки –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тираем вот так замерзшие щеки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казывает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1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ы ручки не замерзли – хлопаем!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лопает в ладоши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2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теперь согреем ножки и потопае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казывает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1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еще соседа немного пощекоче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2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, конечно, дружно вместе похохочем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ха-ха-ха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ая 1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теперь, коль вы согрелись, у меня  вопрос: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добавит всем веселья?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е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(хором)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Дедушка Мороз!</w:t>
      </w:r>
    </w:p>
    <w:p>
      <w:pPr>
        <w:pStyle w:val="Style17"/>
        <w:shd w:fill="FFFFFC" w:val="clear"/>
        <w:jc w:val="both"/>
        <w:rPr>
          <w:b/>
          <w:b/>
          <w:color w:val="000000"/>
        </w:rPr>
      </w:pPr>
      <w:r>
        <w:rPr>
          <w:b/>
          <w:color w:val="000000"/>
        </w:rPr>
        <w:t>Ведущая 2.</w:t>
      </w:r>
    </w:p>
    <w:p>
      <w:pPr>
        <w:pStyle w:val="Style17"/>
        <w:shd w:fill="FFFFFC" w:val="clear"/>
        <w:rPr>
          <w:b/>
          <w:b/>
          <w:color w:val="000000"/>
        </w:rPr>
      </w:pPr>
      <w:r>
        <w:rPr/>
        <w:br/>
        <w:t xml:space="preserve">Ох, и день сегодня будет! </w:t>
        <w:br/>
        <w:t xml:space="preserve">Дед Мороз сейчас прибудет. </w:t>
        <w:br/>
        <w:t xml:space="preserve">Он на елке этой вот </w:t>
        <w:br/>
        <w:t xml:space="preserve">Триста лампочек зажжет. </w:t>
      </w:r>
    </w:p>
    <w:p>
      <w:pPr>
        <w:pStyle w:val="Style17"/>
        <w:shd w:fill="FFFFFC" w:val="clear"/>
        <w:rPr/>
      </w:pPr>
      <w:r>
        <w:rPr>
          <w:b/>
        </w:rPr>
        <w:t>Ведущая 1.</w:t>
      </w:r>
      <w:r>
        <w:rPr/>
        <w:br/>
        <w:t xml:space="preserve">Дед Мороз в большой запарке - </w:t>
        <w:br/>
        <w:t xml:space="preserve">Еле тащит вам подарки. </w:t>
        <w:br/>
        <w:t xml:space="preserve">Не рассыпал бы, донес. </w:t>
        <w:br/>
        <w:t xml:space="preserve">Он же сильный, Дед Мороз. </w:t>
        <w:br/>
        <w:t xml:space="preserve">А подарки, говорят, </w:t>
        <w:br/>
        <w:t xml:space="preserve">Раздает он всем подряд! </w:t>
      </w:r>
    </w:p>
    <w:p>
      <w:pPr>
        <w:pStyle w:val="Style17"/>
        <w:shd w:fill="FFFFFC" w:val="clear"/>
        <w:rPr>
          <w:i/>
          <w:i/>
        </w:rPr>
      </w:pPr>
      <w:r>
        <w:rPr>
          <w:i/>
        </w:rPr>
        <w:t>( Баба Яга и Леший тем временем подслушивают разговор ведущих)</w:t>
      </w:r>
    </w:p>
    <w:p>
      <w:pPr>
        <w:pStyle w:val="Style15"/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ая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ка мы ожидаем Деда Мороза и его внучку Снегурочку, </w:t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я  предлагаю вам поиграть (</w:t>
      </w:r>
      <w:r>
        <w:rPr>
          <w:rFonts w:cs="Times New Roman" w:ascii="Times New Roman" w:hAnsi="Times New Roman"/>
          <w:i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709" w:hanging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На метле вокруг елки»</w:t>
      </w:r>
    </w:p>
    <w:p>
      <w:pPr>
        <w:pStyle w:val="Style15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.</w:t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Молодцы ребята. Только что то, наш дедушка задерживается. Надо пойти его встретить. Мы же не хотим, чтоб наши ребята  праздник без Деда  Мороза встретили.</w:t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</w:t>
      </w:r>
      <w:r>
        <w:rPr>
          <w:rFonts w:cs="Times New Roman" w:ascii="Times New Roman" w:hAnsi="Times New Roman"/>
          <w:sz w:val="24"/>
          <w:szCs w:val="24"/>
        </w:rPr>
        <w:t>. Ты права пойдем его встретим.</w:t>
      </w:r>
    </w:p>
    <w:p>
      <w:pPr>
        <w:pStyle w:val="Style15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hanging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и Леший выходят из-за елки.</w:t>
      </w:r>
    </w:p>
    <w:p>
      <w:pPr>
        <w:pStyle w:val="Style15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br/>
        <w:t xml:space="preserve">Слыхал, Леший, всем подряд подарки раздает. Много, стало быть у него подарков-то этих. Конфетки, поди, сла-а-а-денькие. Хоть бы раз в году поесть, а то об этих Иванушек, да Аленушек все зубы пообломала... Слышь, Леш, ты ж мужчина у нас. Придумай что-нибудь, чтоб и нам подарки дали.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br/>
        <w:t>Ну, бабусь, че думать-то. Как всегда, украдем - и дело в шляпе!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>Баба Яга:</w:t>
      </w:r>
      <w:r>
        <w:rPr>
          <w:rFonts w:cs="Times New Roman" w:ascii="Times New Roman" w:hAnsi="Times New Roman"/>
          <w:sz w:val="24"/>
          <w:szCs w:val="24"/>
        </w:rPr>
        <w:br/>
        <w:t xml:space="preserve">Э-э-э... (передразнивая Лешего) Как всегда... Всегда-то нас потом ловят, да еще совестят... воспитывают... Тфу! Такие говорят большие, воровать не хорошо... Да и как мы здесь украдем-то. Вот сколько свидетелей. Они сразу в милицию побегут жаловаться: "Так мол и так, дяденька милиционер, приходили двое: один лохматый с бородой, другая с метлой, нос кочергой, и украли наши подарочки". </w:t>
        <w:br/>
        <w:t>(к детям)</w:t>
        <w:br/>
        <w:t>- Побежите в милицию?</w:t>
        <w:br/>
        <w:t>- Да (нет)</w:t>
        <w:br/>
        <w:t>- (грозя метлой) Ух, ябеды!</w:t>
        <w:br/>
        <w:t>Думай, Леха, думай, скрипи извилинами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Есть у меня одна идея. </w:t>
      </w:r>
      <w:r>
        <w:rPr>
          <w:rFonts w:cs="Times New Roman" w:ascii="Times New Roman" w:hAnsi="Times New Roman"/>
          <w:i/>
          <w:sz w:val="24"/>
          <w:szCs w:val="24"/>
        </w:rPr>
        <w:t>(шепчет бабе Яге на ухо</w:t>
      </w:r>
      <w:r>
        <w:rPr>
          <w:rFonts w:cs="Times New Roman" w:ascii="Times New Roman" w:hAnsi="Times New Roman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что, и правда идея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оли Снегурочки я с детства мечтала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ла снов волшебных немало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белой косою и в беленькой шубке,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ые щёчки и ровные зубки,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рядом Мороз - белоснежный дед,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, как в рекламе про «Блендамед»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оюсь,  тебя я обижу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гляди, друг мой, прежд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ответствие одежды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чки, листочки, ветки, палки –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 твой, прямо скажем, жалкий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асный нос? Готов ответ?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бе и белого то нет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ы права…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! Судьбе наперекор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ю тебе «Велла Колор»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что?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опрос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краска для волос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ебе, голубчик,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нький тулупчик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обмету тебя метлой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д Мороз ты вот такой!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Баба Яга и Леший уходят переодеваться</w:t>
      </w:r>
      <w:r>
        <w:rPr>
          <w:rFonts w:cs="Times New Roman" w:ascii="Times New Roman" w:hAnsi="Times New Roman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нец и песня «Раз морозною зимою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Ведущие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не видно пока ни Дедушки Мороза, ни Снегурочки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ребятам песенку спеть?! Дедушка Мороз услышит ее и поймет что тут праздник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сня детей)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1.(</w:t>
      </w:r>
      <w:r>
        <w:rPr>
          <w:rFonts w:cs="Times New Roman" w:ascii="Times New Roman" w:hAnsi="Times New Roman"/>
          <w:i/>
          <w:sz w:val="24"/>
          <w:szCs w:val="24"/>
        </w:rPr>
        <w:t xml:space="preserve">Настороженно)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тише, не шумите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ушки навострите,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глубокие снега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к нам идёт сюда…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ят переодетые  Баба Яга и Леший)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ещё за чудо?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уда или откуда?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детишки, девчонки и мальчишки! </w:t>
      </w:r>
      <w:r>
        <w:rPr>
          <w:rFonts w:cs="Times New Roman" w:ascii="Times New Roman" w:hAnsi="Times New Roman"/>
          <w:i/>
          <w:sz w:val="24"/>
          <w:szCs w:val="24"/>
        </w:rPr>
        <w:t>(Ведущим)</w:t>
      </w:r>
      <w:r>
        <w:rPr>
          <w:rFonts w:cs="Times New Roman" w:ascii="Times New Roman" w:hAnsi="Times New Roman"/>
          <w:sz w:val="24"/>
          <w:szCs w:val="24"/>
        </w:rPr>
        <w:t xml:space="preserve"> Привет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Дедом Морозом пришли к вам на праздник.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Дедом Морозом пришли…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i/>
          <w:sz w:val="24"/>
          <w:szCs w:val="24"/>
        </w:rPr>
        <w:t>(толкает Лешего в бок)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й, что говоришь! Скажи, зачем мы пришли!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, чтобы отобрать у Деда  Мороза все подарки и посох, потому что он волшебный и исполнит все наши желания!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. </w:t>
      </w:r>
      <w:r>
        <w:rPr>
          <w:rFonts w:cs="Times New Roman" w:ascii="Times New Roman" w:hAnsi="Times New Roman"/>
          <w:sz w:val="24"/>
          <w:szCs w:val="24"/>
        </w:rPr>
        <w:t>Ничего не понимаю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шайте его! Не слушайте!!! Дед Мороз шутит. Он на солнышке перегрелся, температура у него высокая!</w:t>
      </w:r>
      <w:r>
        <w:rPr>
          <w:rFonts w:cs="Times New Roman" w:ascii="Times New Roman" w:hAnsi="Times New Roman"/>
          <w:i/>
          <w:sz w:val="24"/>
          <w:szCs w:val="24"/>
        </w:rPr>
        <w:t xml:space="preserve"> (Лешему)</w:t>
      </w:r>
      <w:r>
        <w:rPr>
          <w:rFonts w:cs="Times New Roman" w:ascii="Times New Roman" w:hAnsi="Times New Roman"/>
          <w:sz w:val="24"/>
          <w:szCs w:val="24"/>
        </w:rPr>
        <w:t xml:space="preserve"> Сейчас он поиграет с вами и всем нам будет весело.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что играть? Я не знаю! Ты эту кашу заварила, ты и играй!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 одну игру знаю «Прятки»! А тут прятаться негде!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только одну игру знаю – «Путалки»! Я всех в лесу путаю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пробуй детей запутать. А я посмотрю!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держитесь!!!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2 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ребята, не нравится мне всё это! Будьте внимательнее, отвечайте хором. Постарайтесь не запутаться. 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ый год до объеденья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л конфеты и варенье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на крыше он, бедняжка,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звали…. </w:t>
      </w:r>
      <w:r>
        <w:rPr>
          <w:rFonts w:cs="Times New Roman" w:ascii="Times New Roman" w:hAnsi="Times New Roman"/>
          <w:i/>
          <w:sz w:val="24"/>
          <w:szCs w:val="24"/>
        </w:rPr>
        <w:t>( Карлсон)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62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грает понемножку </w:t>
      </w:r>
    </w:p>
    <w:p>
      <w:pPr>
        <w:pStyle w:val="Style15"/>
        <w:ind w:left="709" w:right="6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жих на гармошке.</w:t>
      </w:r>
    </w:p>
    <w:p>
      <w:pPr>
        <w:pStyle w:val="Style15"/>
        <w:ind w:left="709" w:right="6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нта знает всяк,</w:t>
      </w:r>
    </w:p>
    <w:p>
      <w:pPr>
        <w:pStyle w:val="Style15"/>
        <w:ind w:left="709" w:right="62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имя …. </w:t>
      </w:r>
      <w:r>
        <w:rPr>
          <w:rFonts w:cs="Times New Roman" w:ascii="Times New Roman" w:hAnsi="Times New Roman"/>
          <w:i/>
          <w:sz w:val="24"/>
          <w:szCs w:val="24"/>
        </w:rPr>
        <w:t>(Крокодил Гена)</w:t>
      </w:r>
    </w:p>
    <w:p>
      <w:pPr>
        <w:pStyle w:val="Style15"/>
        <w:ind w:left="709" w:righ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гости к бабушке пош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роги ей понес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рый Волк за ней следил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манул и проглотил.  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Красная шапоч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Яга, т.е. Снегурочка, какие тут дети сообразительные. Ой, боюсь не видать нам посоха, раз все тут такие умные да внимательные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бы меньше болтал и больше думал!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. </w:t>
      </w:r>
      <w:r>
        <w:rPr>
          <w:rFonts w:cs="Times New Roman" w:ascii="Times New Roman" w:hAnsi="Times New Roman"/>
          <w:sz w:val="24"/>
          <w:szCs w:val="24"/>
        </w:rPr>
        <w:t xml:space="preserve">Дед Мороз и Снегурочка, посмотрите какая на нашем празднике ёлка. Пора её зажечь! 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у?! Зачем?!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о так, чтобы на Новогоднем празднике ёлка горела.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, положено, так положено! Мне то что?!</w:t>
      </w:r>
      <w:r>
        <w:rPr>
          <w:rFonts w:cs="Times New Roman" w:ascii="Times New Roman" w:hAnsi="Times New Roman"/>
          <w:i/>
          <w:sz w:val="24"/>
          <w:szCs w:val="24"/>
        </w:rPr>
        <w:t xml:space="preserve"> (Достаёт спички)</w:t>
      </w:r>
      <w:r>
        <w:rPr>
          <w:rFonts w:cs="Times New Roman" w:ascii="Times New Roman" w:hAnsi="Times New Roman"/>
          <w:sz w:val="24"/>
          <w:szCs w:val="24"/>
        </w:rPr>
        <w:t xml:space="preserve"> Поджигать, так поджигать! А жаль, красивая была ёлочка!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 2</w:t>
      </w:r>
      <w:r>
        <w:rPr>
          <w:rFonts w:cs="Times New Roman" w:ascii="Times New Roman" w:hAnsi="Times New Roman"/>
          <w:i/>
          <w:sz w:val="24"/>
          <w:szCs w:val="24"/>
        </w:rPr>
        <w:t>(отнимает спички)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что Вы, дедушка?! Разве не знаете, как надо ёлку зажигать?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!!! Надо сказать: «Раз, два, три! Ёлочка, гори!!!»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 </w:t>
      </w:r>
      <w:r>
        <w:rPr>
          <w:rFonts w:cs="Times New Roman" w:ascii="Times New Roman" w:hAnsi="Times New Roman"/>
          <w:sz w:val="24"/>
          <w:szCs w:val="24"/>
        </w:rPr>
        <w:t>Ребята, давайте дружно скажем: «Раз, два, три! Ёлочка, гори!!!»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говорят. Ёлочка не горит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!!! Ёлочка не горит, потому что не все сказали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говорят. Ёлочка не горит.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ё потому, что вон тот мальчик (девочка) молчал(а)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говорят. Ёлочка не горит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не, кажется, что здесь что-то не так! Чтобы Дед Мороз и Снегурочка не могли зажечь ёлочку!!!..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, ребята, где вы?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идёт!!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зал входит Снегурочка. 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</w:t>
      </w:r>
      <w:r>
        <w:rPr>
          <w:rFonts w:cs="Times New Roman" w:ascii="Times New Roman" w:hAnsi="Times New Roman"/>
          <w:i/>
          <w:sz w:val="24"/>
          <w:szCs w:val="24"/>
        </w:rPr>
        <w:t>(испуганно)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! Две Снегурочки!!!</w:t>
      </w:r>
      <w:r>
        <w:rPr>
          <w:rFonts w:cs="Times New Roman" w:ascii="Times New Roman" w:hAnsi="Times New Roman"/>
          <w:i/>
          <w:sz w:val="24"/>
          <w:szCs w:val="24"/>
        </w:rPr>
        <w:t xml:space="preserve"> (Баба яга с Лешим прячутся за елку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ребята! </w:t>
      </w:r>
    </w:p>
    <w:p>
      <w:pPr>
        <w:pStyle w:val="Style15"/>
        <w:ind w:left="709" w:right="62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тужа на дворе,</w:t>
      </w:r>
    </w:p>
    <w:p>
      <w:pPr>
        <w:pStyle w:val="Style15"/>
        <w:ind w:left="709" w:right="62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ревья в серебре,</w:t>
      </w:r>
    </w:p>
    <w:p>
      <w:pPr>
        <w:pStyle w:val="Style15"/>
        <w:ind w:left="709" w:right="62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ями ёлочка цветёт,</w:t>
      </w:r>
    </w:p>
    <w:p>
      <w:pPr>
        <w:pStyle w:val="Style15"/>
        <w:ind w:left="709" w:right="62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скоро Новый год!</w:t>
      </w:r>
    </w:p>
    <w:p>
      <w:pPr>
        <w:pStyle w:val="Style15"/>
        <w:ind w:left="709" w:right="62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пришла поздравить вас с Новым годом. А пришла я пораньше специально, чтобы подготовить встречу Деду Морозу. Чтобы у вас было хорошее настроение, давайте поиграем. (Споем песню) 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гра 2) или (Песня 2)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и песня Серебряный снег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негурочка замечает Лешего 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едушка! Здравствуй! Как это ты умудрился так быстро до нас добраться?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го я не умудрялся. Я всегда тут был.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да ты не один пришёл, ты гостей привёл! Кто это прячется?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 </w:t>
      </w:r>
      <w:r>
        <w:rPr>
          <w:rFonts w:cs="Times New Roman" w:ascii="Times New Roman" w:hAnsi="Times New Roman"/>
          <w:i/>
          <w:sz w:val="24"/>
          <w:szCs w:val="24"/>
        </w:rPr>
        <w:t>(выходит из-за Лешего)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я тут рукавичку уронила …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онимаю! Кто вы такие?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 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йчас поймёшь!!! Раз, два, три!!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ind w:left="709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ш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ватай её! Вяжи её! Тащи её!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е хватаются за голову. Леший и Баба Яга убегают и уводят с собой Снегурочку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и песня «В новогоднем лесу»</w:t>
      </w:r>
    </w:p>
    <w:p>
      <w:pPr>
        <w:pStyle w:val="Style15"/>
        <w:ind w:left="709" w:right="62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 </w:t>
      </w:r>
      <w:r>
        <w:rPr>
          <w:rFonts w:cs="Times New Roman" w:ascii="Times New Roman" w:hAnsi="Times New Roman"/>
          <w:sz w:val="24"/>
          <w:szCs w:val="24"/>
        </w:rPr>
        <w:t xml:space="preserve">Так и знала, что здесь что-то не так. Но, ребята, что же теперь делать? Кто нам поможет Снегурочку на праздник вернуть? </w:t>
      </w:r>
      <w:r>
        <w:rPr>
          <w:rFonts w:cs="Times New Roman" w:ascii="Times New Roman" w:hAnsi="Times New Roman"/>
          <w:i/>
          <w:sz w:val="24"/>
          <w:szCs w:val="24"/>
        </w:rPr>
        <w:t xml:space="preserve"> (Думает) </w:t>
      </w:r>
      <w:r>
        <w:rPr>
          <w:rFonts w:cs="Times New Roman" w:ascii="Times New Roman" w:hAnsi="Times New Roman"/>
          <w:sz w:val="24"/>
          <w:szCs w:val="24"/>
        </w:rPr>
        <w:t>Правильно! Дедушка Мороз! Давайте позовём, вдруг он нас услышит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чат: «Дедушка Мороз!»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ётся завывание ветра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2 </w:t>
      </w:r>
      <w:r>
        <w:rPr>
          <w:rFonts w:cs="Times New Roman" w:ascii="Times New Roman" w:hAnsi="Times New Roman"/>
          <w:sz w:val="24"/>
          <w:szCs w:val="24"/>
        </w:rPr>
        <w:t>Тише, тише, не шумите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ушки навострите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глубокие снег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к нам идёт сюда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 </w:t>
      </w:r>
      <w:r>
        <w:rPr>
          <w:rFonts w:cs="Times New Roman" w:ascii="Times New Roman" w:hAnsi="Times New Roman"/>
          <w:i/>
          <w:sz w:val="24"/>
          <w:szCs w:val="24"/>
        </w:rPr>
        <w:t>(идёт с мешком, в котором подарки, ставит его около елки, звучит музыка новогодняя)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мои родные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и большие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ился в гости к вам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хоженым полям,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гробам, сквозь метели,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 резвые летели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ся, в самый раз,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празднике у вас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всех я очень рад,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целый год назад!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 </w:t>
      </w:r>
      <w:r>
        <w:rPr>
          <w:rFonts w:cs="Times New Roman" w:ascii="Times New Roman" w:hAnsi="Times New Roman"/>
          <w:sz w:val="24"/>
          <w:szCs w:val="24"/>
        </w:rPr>
        <w:t>Дедушка Мороз!!! Баба Яга и Леший Снегурочку украли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негурочку схватили,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дремучий утащили!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х, вот оно что! Давно мы с ними в одном сказочном лесу живем, но никак не ожидал я от них такого коварства. Не иначе, как Кощей Бессмертный лесную нечисть подговорил… Ну, ничего! Далеко они уйти не могли. Ребята, Вернем Снегурочку?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крыться вам нигде,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йдём вас везде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леший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. Э-ге-гей! Дед Мороз — Красный Нос! Тебя сам Кощей Бессмертный видеть хочет! Выходи на переговоры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от так дела! Нечистая сила сама к нам пожаловала! Ну что ж, послушаем, что Кощей скажет, узнаем, что он задумал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още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лушайте все! Я, Кощей Бессмертный, самый хитрый и коварный из всех сказочных злодеев, похитил твою, Дед Мороз, внучку Снегурочку! Хотите ли вы, чтобы она вернулась к вам на праздник?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отвечают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още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Что ж, я согласен ее вернуть. Но не просто так, а за выкуп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Ведущая 2 </w:t>
      </w:r>
      <w:r>
        <w:rPr>
          <w:rFonts w:cs="Times New Roman" w:ascii="Times New Roman" w:hAnsi="Times New Roman"/>
          <w:sz w:val="24"/>
          <w:szCs w:val="24"/>
        </w:rPr>
        <w:t>Ишь, какой нашелся! Да я сейчас тебя, да мы сейчас вам…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огодите кулаками размахивать! Давай попробуем миром все уладить. Так что же ты, Кощей, хочешь за Снегурочку?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още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За девчонку я хочу самую малость. Я верну вам ее, если ты отдашь мне свой волшебный посох!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ши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 подарк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Ведущая 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ед Мороз! Не отдавай! Они с посохом такого натворят! Такого натворят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 как же Снегурочка? Думаешь, сладко ей сейчас в Кощеевом плену томиться? Главное, чтобы все были живы и здоровы, а с волшебством мы потом разберемся!.. Согласен я, Кощей! Вот тебе мой посох! Но сначала верни нам Снегурочку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още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Это дело! Леший, помнишь наш уговор? А ну-ка, приведи им Снегурочку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Леши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се помню, ха-ха-ха, все сделаю, ха-ха-ха! Ох, обманем сейчас простачков!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Уходит и вскоре возвращается с Бабой Ягой в костюме Снегурочки). </w:t>
      </w:r>
      <w:r>
        <w:rPr>
          <w:rFonts w:cs="Times New Roman" w:ascii="Times New Roman" w:hAnsi="Times New Roman"/>
          <w:sz w:val="24"/>
          <w:szCs w:val="24"/>
        </w:rPr>
        <w:t>Вот она, ваша Снегурочка! Отдавай посох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Ведущая 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ед Мороз, сдается мне, что эта не наша Снегурочка, не настоящая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огласен я с тобой. Давай-ка, мы ее проверим! Снегурочка, ты ли это?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Баба Яг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Я, дедушка, я, родименький. Внучка твоя, Снегурочка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 раз ты внучка моя, то покажи, как умеешь с ребятами танцевать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Баба Яг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а запросто, дедулечка, запросто, красноносенький!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Ласково). </w:t>
      </w:r>
      <w:r>
        <w:rPr>
          <w:rFonts w:cs="Times New Roman" w:ascii="Times New Roman" w:hAnsi="Times New Roman"/>
          <w:sz w:val="24"/>
          <w:szCs w:val="24"/>
        </w:rPr>
        <w:t xml:space="preserve">Дети встали быстро танцевать1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Грубо). </w:t>
      </w:r>
      <w:r>
        <w:rPr>
          <w:rFonts w:cs="Times New Roman" w:ascii="Times New Roman" w:hAnsi="Times New Roman"/>
          <w:sz w:val="24"/>
          <w:szCs w:val="24"/>
        </w:rPr>
        <w:t>А ну, быстро, кому сказала! (</w:t>
      </w:r>
      <w:r>
        <w:rPr>
          <w:rFonts w:cs="Times New Roman" w:ascii="Times New Roman" w:hAnsi="Times New Roman"/>
          <w:i/>
          <w:sz w:val="24"/>
          <w:szCs w:val="24"/>
        </w:rPr>
        <w:t>Злится)</w:t>
      </w:r>
      <w:r>
        <w:rPr>
          <w:rFonts w:cs="Times New Roman" w:ascii="Times New Roman" w:hAnsi="Times New Roman"/>
          <w:sz w:val="24"/>
          <w:szCs w:val="24"/>
        </w:rPr>
        <w:t>Вы что, не хотите, чтобы я к вам вернулась? Думаете, я ненастоящая?.. Ничего не получается! Дети какие-то не такие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Нехорошо, Кощей, получается! Уж если мы договорились обмен провести, то надо честно условия выполнять!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още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Ну и ладно! Ваши дети просто не умеют танцевать! 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д Мороз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 дети прекрасно танцуют и вам могут показать, а вы нам взамен вернете мою внучку Снегурочку.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танцуют танец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щей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укажем мы вам путь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н не близок! Жуть!</w:t>
        <w:tab/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икий бурелом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арство лютое пойдём! 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 </w:t>
      </w:r>
      <w:r>
        <w:rPr>
          <w:rFonts w:cs="Times New Roman" w:ascii="Times New Roman" w:hAnsi="Times New Roman"/>
          <w:i/>
          <w:sz w:val="24"/>
          <w:szCs w:val="24"/>
        </w:rPr>
        <w:t>(отводит Лешего в сторону)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, что разинул рот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ед Снегурочку найдёт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скорее ты беги и сюда её веди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 я правду не скажу! Другую дорогу покажу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ший уходит.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мотрите в оба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 дорога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телица-пурга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немного замела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ы не зевайте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мною поспевайте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е, Дед Мороз, Кощей  и Баба Яга уходят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детей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ший выводит Снегурочку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от, пришли! Посидим немного, подождём Ягу. А тебе я дам совет…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усь я без совета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песня будет спета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ессовестный злодей,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дёшь праздник у детей.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ой уж я и гадкий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летае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ла, провела! В лес дремучий завела!</w:t>
      </w:r>
    </w:p>
    <w:p>
      <w:pPr>
        <w:pStyle w:val="Style15"/>
        <w:numPr>
          <w:ilvl w:val="0"/>
          <w:numId w:val="0"/>
        </w:numPr>
        <w:ind w:left="709" w:right="622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, время не тяни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детям ты верни!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бесстыжая нахалка!</w:t>
      </w:r>
    </w:p>
    <w:p>
      <w:pPr>
        <w:pStyle w:val="Style15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ты бабку увидала?</w:t>
      </w:r>
    </w:p>
    <w:p>
      <w:pPr>
        <w:pStyle w:val="Style15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моложе всех вас вместе!</w:t>
      </w:r>
    </w:p>
    <w:p>
      <w:pPr>
        <w:pStyle w:val="Style15"/>
        <w:ind w:left="709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к обеду будет 200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петь, танцевать, играть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 ну-ка ребята выходите.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 играют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ются Дед Мороз и ведущие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709" w:right="76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. </w:t>
      </w:r>
      <w:r>
        <w:rPr>
          <w:rFonts w:cs="Times New Roman" w:ascii="Times New Roman" w:hAnsi="Times New Roman"/>
          <w:sz w:val="24"/>
          <w:szCs w:val="24"/>
        </w:rPr>
        <w:t>Дед Мороз, кажется, мы их нашли! Да, верно! Вот они! И Снегурочка с ними!!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, моя родная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внучка дорогая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дедушка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ший и Баба Яга прячут Снегурочку за спиной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 и Леший </w:t>
      </w:r>
      <w:r>
        <w:rPr>
          <w:rFonts w:cs="Times New Roman" w:ascii="Times New Roman" w:hAnsi="Times New Roman"/>
          <w:i/>
          <w:sz w:val="24"/>
          <w:szCs w:val="24"/>
        </w:rPr>
        <w:t>(вместе)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у вам, посох – нам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! Держите мой посох!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мните, что сила в нём сокрыта огромная! Сумеете ли с ней совладать? Не знаю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-то! Сбылась моя мечта! Теперь исполнится любое моё желание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оё! Сначала моё!!! Это я, можно сказать, жизнью рисковала, во всякие костюмы наряжалась, хитрила, обманывала! Я заслужила первой исполнить своё желание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без меня у тебя вообще бы ничего не получилось! 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не!!! Мне по старшинству положено! Я самая старая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амый деревянный, самый несчастный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ц, нечистая! Всё успеешь! Я говорю: хочу помолодеть на 300 лет и стать красавицей писаной!</w:t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хочу себе новый дом! Моё старое дупло стало совсем плохим: когда дождь – промокает, когда ветер – поддувает. Пусть в моём новом доме будет водопровод и электричество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Мороз, кажется, они сейчас подерутся и окончательно испортят ребятам праздник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2. </w:t>
      </w:r>
      <w:r>
        <w:rPr>
          <w:rFonts w:cs="Times New Roman" w:ascii="Times New Roman" w:hAnsi="Times New Roman"/>
          <w:sz w:val="24"/>
          <w:szCs w:val="24"/>
        </w:rPr>
        <w:t>Правильно, Снегурочка! Пусть отправляются в своё болото.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 до пяти, чтобы духу тут вашего не было! Ребята, помогите мне! Раз, два, три, четыре, пять!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и Леший убегают.</w:t>
      </w:r>
    </w:p>
    <w:p>
      <w:pPr>
        <w:pStyle w:val="Style15"/>
        <w:ind w:left="709" w:right="76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. </w:t>
      </w:r>
      <w:r>
        <w:rPr>
          <w:rFonts w:cs="Times New Roman" w:ascii="Times New Roman" w:hAnsi="Times New Roman"/>
          <w:sz w:val="24"/>
          <w:szCs w:val="24"/>
        </w:rPr>
        <w:t>Дед Мороз, а как же ты им посох отдал. Они сейчас таких дел натворят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казочница! Недаром посох то волшебный! Он служит только в добрых руках! А в руках злых и коварных людей он ничем не отличается от обыкновенной палки.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 Мороз, а сможем ли мы без твоего посоха зажечь ёлочку и 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праздник?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! Быстро времечко идёт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только сказать волшебную фразу «Раз,два, три – елочка гори»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се вместе скажем: «Раз,два, три – елочка гори»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жигают ёлку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детей Огнями светит елочка 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много здесь ребятишек: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чонок, и мальчишек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 мала до велика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, сюда взгляни-ка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могут танцевать,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, стихи читать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ой же праздник без танцев. Выходите танцевать вокруг елки. За руки возьмитесь и под веселую музыку покружитесь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анец маленьких утят)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ребята молодцы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деду отдышаться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 ёлкой посижу,</w:t>
      </w:r>
    </w:p>
    <w:p>
      <w:pPr>
        <w:pStyle w:val="Style15"/>
        <w:ind w:left="709" w:right="7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бяток погляжу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очтёт мне стишок?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сюда, дружок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стихов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гают Баба Яга и Леший.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! Ты нас обманул!!! Посох то не волшебный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л!!! Не волшебный!!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, правда! Посох он самый обыкновенный, а волшебство в словах, в вежливости, в доброте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какой такой доброте?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какой такой вежливости?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мотрите, как волшебное слово действует! А теперь моё желание: пожалуйста, нечистая сила, стань добрее </w:t>
      </w:r>
    </w:p>
    <w:p>
      <w:pPr>
        <w:pStyle w:val="Style15"/>
        <w:ind w:left="709" w:right="76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 </w:t>
      </w:r>
      <w:r>
        <w:rPr>
          <w:rFonts w:cs="Times New Roman" w:ascii="Times New Roman" w:hAnsi="Times New Roman"/>
          <w:i/>
          <w:sz w:val="24"/>
          <w:szCs w:val="24"/>
        </w:rPr>
        <w:t>(изменившимся голосом)</w:t>
      </w:r>
    </w:p>
    <w:p>
      <w:pPr>
        <w:pStyle w:val="Style15"/>
        <w:ind w:left="709" w:right="7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й, да я всегда, пожалуйста! Я очень люблю быть доброй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же, пожалуйста! Меня никто так никогда не просил! Я ведь тоже добрым быть люблю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молодцы Баба Яга и Леший!</w:t>
      </w:r>
    </w:p>
    <w:p>
      <w:pPr>
        <w:pStyle w:val="Style15"/>
        <w:ind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ind w:left="709" w:right="6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давайте  в знак примирения все вместе встанет в хоровод и споем песню нашей елочке.</w:t>
      </w:r>
    </w:p>
    <w:p>
      <w:pPr>
        <w:pStyle w:val="Style15"/>
        <w:ind w:left="709" w:right="62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ют песню Маленькой елочке холодно зимой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. Старый год окончен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Новый год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ней счастливых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ребята, ждёт!</w:t>
      </w:r>
    </w:p>
    <w:p>
      <w:pPr>
        <w:pStyle w:val="Style15"/>
        <w:ind w:left="709" w:right="76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</w:t>
      </w:r>
      <w:r>
        <w:rPr>
          <w:rFonts w:cs="Times New Roman" w:ascii="Times New Roman" w:hAnsi="Times New Roman"/>
          <w:sz w:val="24"/>
          <w:szCs w:val="24"/>
        </w:rPr>
        <w:t>.А со старым годом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умчатся вдаль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 невзгоды, горе и печаль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вас, друзья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счастьем!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ем вам хорошего настроения 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right="76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аба Яга и Леший </w:t>
      </w:r>
      <w:r>
        <w:rPr>
          <w:rFonts w:cs="Times New Roman" w:ascii="Times New Roman" w:hAnsi="Times New Roman"/>
          <w:i/>
          <w:sz w:val="24"/>
          <w:szCs w:val="24"/>
        </w:rPr>
        <w:t>(вместе)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ем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, радости желаем!</w:t>
      </w:r>
    </w:p>
    <w:p>
      <w:pPr>
        <w:pStyle w:val="Style15"/>
        <w:ind w:left="709" w:right="7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се вмест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видания, друзья!!! До новых встреч. </w:t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color w:val="222222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  <w:shd w:fill="FFFFFF" w:val="clear"/>
          <w:lang w:eastAsia="ru-RU"/>
        </w:rPr>
        <w:t>В новогоднем лесу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color w:val="222222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1.Звезды Новый год развесил на веселой елке,</w:t>
        <w:br/>
        <w:t>И медведь сегодня весел, и танцуют волки.</w:t>
        <w:br/>
        <w:t>Снова Дед мороз шагает по лесным квартирам,</w:t>
        <w:br/>
        <w:t>Леденцами угощает, сливочным пломбиром.</w:t>
        <w:br/>
        <w:br/>
        <w:t>Припев:</w:t>
        <w:br/>
        <w:t>Пляшут белки, пляшут зайцы,</w:t>
        <w:br/>
        <w:t>Очень рад лесной народ</w:t>
        <w:br/>
        <w:t>Встретить песней, встретить танцем</w:t>
        <w:br/>
        <w:t>Новый год!</w:t>
        <w:br/>
        <w:br/>
        <w:t>2. А Снегурочка на елку принесла смешинки,</w:t>
        <w:br/>
        <w:t>И танцуют с нею польку белые снежинки,</w:t>
        <w:br/>
        <w:t>Хорошо друзьям кружиться с песней на пригорке,</w:t>
        <w:br/>
        <w:t>А потом пойти учиться только на пятерки!</w:t>
        <w:br/>
        <w:br/>
        <w:t>Припев:</w:t>
        <w:br/>
        <w:t>Пляшут белки, пляшут зайцы,</w:t>
        <w:br/>
        <w:t>Очень рад лесной народ</w:t>
        <w:br/>
        <w:t>Встретить песней, встретить танцем</w:t>
        <w:br/>
        <w:t>Новый год!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165"/>
        <w:rPr/>
      </w:pPr>
      <w:r>
        <w:rPr>
          <w:rFonts w:cs="Times New Roman" w:ascii="Times New Roman" w:hAnsi="Times New Roman"/>
          <w:b/>
          <w:color w:val="5A5A5A"/>
          <w:sz w:val="24"/>
          <w:szCs w:val="24"/>
          <w:u w:val="single"/>
          <w:lang w:eastAsia="ru-RU"/>
        </w:rPr>
        <w:t>Маленькой ёлочке холодно зимой,</w:t>
      </w:r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  <w:br/>
        <w:t>Из лесу елочку взяли мы домой.</w:t>
        <w:br/>
        <w:t>Из лесу елочку взяли мы домой.</w:t>
      </w:r>
    </w:p>
    <w:p>
      <w:pPr>
        <w:pStyle w:val="Normal"/>
        <w:shd w:fill="FAFAFA" w:val="clear"/>
        <w:spacing w:lineRule="auto" w:line="240" w:before="0" w:after="165"/>
        <w:rPr>
          <w:rFonts w:ascii="Times New Roman" w:hAnsi="Times New Roman" w:cs="Times New Roman"/>
          <w:color w:val="5A5A5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  <w:t>Сколько на ёлочке шариков цветных,</w:t>
        <w:br/>
        <w:t>Розовых пряников, шишек золотых!</w:t>
        <w:br/>
        <w:t>Розовых пряников, шишек золотых!</w:t>
      </w:r>
    </w:p>
    <w:p>
      <w:pPr>
        <w:pStyle w:val="Normal"/>
        <w:shd w:fill="FAFAFA" w:val="clear"/>
        <w:spacing w:lineRule="auto" w:line="240" w:before="0" w:after="165"/>
        <w:rPr>
          <w:rFonts w:ascii="Times New Roman" w:hAnsi="Times New Roman" w:cs="Times New Roman"/>
          <w:color w:val="5A5A5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  <w:t>Сколько под ёлочкой маленьких ребят!</w:t>
        <w:br/>
        <w:t>Топают, хлопают, весело кричат.</w:t>
        <w:br/>
        <w:t>Топают, хлопают, весело кричат:</w:t>
      </w:r>
    </w:p>
    <w:p>
      <w:pPr>
        <w:pStyle w:val="Normal"/>
        <w:shd w:fill="FAFAFA" w:val="clear"/>
        <w:spacing w:lineRule="auto" w:line="240" w:before="0" w:after="16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  <w:t>«Ёлочка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ёлоч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  <w:t>— яркие огни,</w:t>
        <w:br/>
        <w:t>Синими бусами, ёлочка, звени,</w:t>
        <w:br/>
        <w:t>Синими бусами, ёлочка, звени.</w:t>
      </w:r>
    </w:p>
    <w:p>
      <w:pPr>
        <w:pStyle w:val="Normal"/>
        <w:shd w:fill="FAFAFA" w:val="clear"/>
        <w:spacing w:lineRule="auto" w:line="240" w:before="0" w:after="16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танем под ёлочкой в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дружный хоровод</w:t>
        </w:r>
      </w:hyperlink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  <w:t>.</w:t>
        <w:br/>
        <w:t>Весело, весело встретим Новый год!</w:t>
        <w:br/>
        <w:t>Весело, весело встретим Новый год!»</w:t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color w:val="5A5A5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A5A5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"Новогодняя"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Замела метелица город мо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 дорогам стелется пелено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равятся морозы ей ещё как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 румянец розовый на щеках!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 зимы не спрятаться, не сбежать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начит, будем ёлочку наряжать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пельсины, яблоки, анана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рячем потихонечку про запа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Новый год, Новый год - ёлка, шарики, хлопушк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Новый год, Новый год - дискотека серпантин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Новый год, Новый год – всем подарки под подушко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тпускать Новый год никуда мы не хот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Хитро улыбается Дед Мороз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 он приготовил нам? Вот вопрос!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гадай желание, сладко спи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 получишь новенький PSP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С горочки на саночках кувырком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учшему товарищу в лоб снежком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о друзья не сердятся, не ревут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яки до свадьбы все заживу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рипев.</w:t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444444"/>
          <w:sz w:val="24"/>
          <w:szCs w:val="24"/>
          <w:u w:val="single"/>
          <w:shd w:fill="FFFFFF" w:val="clear"/>
        </w:rPr>
        <w:t>Огнями светит елочка</w:t>
      </w:r>
      <w:r>
        <w:rPr>
          <w:rFonts w:eastAsia="Calibri" w:cs="Times New Roman" w:ascii="Times New Roman" w:hAnsi="Times New Roman"/>
          <w:color w:val="444444"/>
          <w:sz w:val="24"/>
          <w:szCs w:val="24"/>
          <w:u w:val="single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Под нею тени сини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Зеленые иголочки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Как будто в белом инее.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Припев: Она в тепле оттаяла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Раставила иголочки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И с песнями веселыми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Пришли мы к нашей елочк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И с песнями веселыми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Пришли мы к нашей елочк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Игрушки разноцветны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Для нас на ней развесили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И мы глядим на елочку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И нам сегодня весело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Припев: Огни на елке ярки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Повсюду зажигаются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Во всех домах, по всей стран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Ребята улыбаются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Во всех домах, по всей стране</w:t>
      </w:r>
      <w:r>
        <w:rPr>
          <w:rFonts w:eastAsia="Calibri" w:cs="Times New Roman" w:ascii="Times New Roman" w:hAnsi="Times New Roman"/>
          <w:color w:val="444444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  <w:t>Ребята улыбаются</w:t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eastAsia="Calibri" w:cs="Times New Roman"/>
          <w:color w:val="444444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444444"/>
          <w:sz w:val="24"/>
          <w:szCs w:val="24"/>
          <w:shd w:fill="FFFFFF" w:val="clear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Раз морозною зимой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Вдоль опушки лесной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Шёл медведь к себе домой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В тёплой шубе меховой.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Шёл он, шёл к своей берлоге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По просёлочной дороге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И, шагая через мост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Наступил лисе на хвост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Подняла лисица крик -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Зашумел тёмный лес.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И медведь с испугу вмиг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 xml:space="preserve">На сосну большую влез. 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На сосне весёлый дятел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Белке домик конопатил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И промолвил: "Ты, медведь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Должен под ноги смотреть!"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С той поры медведь решил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Что зимой нужно спать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По тропинкам не гулять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На хвосты не наступать.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Он в берлоге безмятежно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Спит зимой под крышей снежной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И доволен неспроста,</w:t>
      </w:r>
      <w:r>
        <w:rPr>
          <w:rFonts w:eastAsia="Calibri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  <w:t>Что родился без хвоста!!!</w:t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eastAsia="Calibri" w:cs="Times New Roman"/>
          <w:color w:val="333333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0"/>
        </w:numPr>
        <w:ind w:left="709" w:right="76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outlineLvl w:val="0"/>
        <w:rPr>
          <w:rStyle w:val="Emphasis"/>
          <w:rFonts w:ascii="Times New Roman" w:hAnsi="Times New Roman" w:cs="Times New Roman"/>
          <w:color w:val="000000"/>
          <w:sz w:val="24"/>
          <w:szCs w:val="24"/>
          <w:shd w:fill="FFFCD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CD6" w:val="clear"/>
        </w:rPr>
        <w:t>Попова О. В. Новогоднее представление-конкурс «Кто Снегурочку заменит?» / О. В. Попова // Последний звонок. - 2016. - № 11. - С. 8-9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CD6" w:val="clear"/>
        </w:rPr>
        <w:t>Новогодняя игровая программа для дошкольников и учащихся младшего школьного возраста.</w:t>
      </w:r>
    </w:p>
    <w:p>
      <w:pPr>
        <w:pStyle w:val="Style15"/>
        <w:numPr>
          <w:ilvl w:val="0"/>
          <w:numId w:val="0"/>
        </w:numPr>
        <w:ind w:left="709" w:right="764" w:hanging="0"/>
        <w:outlineLvl w:val="0"/>
        <w:rPr>
          <w:rStyle w:val="Emphasis"/>
          <w:rFonts w:ascii="Times New Roman" w:hAnsi="Times New Roman" w:cs="Times New Roman"/>
          <w:color w:val="000000"/>
          <w:sz w:val="24"/>
          <w:szCs w:val="24"/>
          <w:shd w:fill="FFFCD6" w:val="clear"/>
        </w:rPr>
      </w:pPr>
      <w:r>
        <w:rPr/>
      </w:r>
    </w:p>
    <w:p>
      <w:pPr>
        <w:pStyle w:val="Style15"/>
        <w:numPr>
          <w:ilvl w:val="0"/>
          <w:numId w:val="0"/>
        </w:numPr>
        <w:ind w:left="709" w:right="76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ынцалова И. В гостях у снеговика : предновогоднее развлечение со стихами и играми / И. Крынцалова // Дошкольное образование : Приложение к газете "Первое сентября". - 2015. - № 24. - С. 22-23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ценарий новогоднего праздника для дошкольников с участием Бабы Яги.</w:t>
      </w:r>
    </w:p>
    <w:p>
      <w:pPr>
        <w:pStyle w:val="Style15"/>
        <w:numPr>
          <w:ilvl w:val="0"/>
          <w:numId w:val="0"/>
        </w:numPr>
        <w:ind w:left="709" w:right="764" w:hanging="0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709" w:right="76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дьева Л. В. Новогодняя встреча сказочных друзей : театрализованное представление / Л. В. Кодьева // Педсовет. - 2014. - № 10. - С. 2-6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Новогоднее представление с участием сказочных героев для учащихся младшего школьного возра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rens-songs.ru/slova-detskix-pesen/v-lesu-rodilas-yolochka.html" TargetMode="External"/><Relationship Id="rId3" Type="http://schemas.openxmlformats.org/officeDocument/2006/relationships/hyperlink" Target="http://childrens-songs.ru/slova-detskix-pesen/bolshoj-xorovo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53:00Z</dcterms:created>
  <dc:creator>сомп</dc:creator>
  <dc:description/>
  <cp:keywords/>
  <dc:language>en-US</dc:language>
  <cp:lastModifiedBy>Татьяна</cp:lastModifiedBy>
  <cp:lastPrinted>2018-12-03T11:34:00Z</cp:lastPrinted>
  <dcterms:modified xsi:type="dcterms:W3CDTF">2019-01-05T21:03:00Z</dcterms:modified>
  <cp:revision>18</cp:revision>
  <dc:subject/>
  <dc:title>С наступающим новым годом</dc:title>
</cp:coreProperties>
</file>