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бобщение опыта по теме: «Обучение детей связному рассказыванию по серии сюжетных картинок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огопед: Романова Е.В.</w:t>
      </w:r>
      <w:r>
        <w:br w:type="page"/>
      </w:r>
    </w:p>
    <w:p>
      <w:pPr>
        <w:pStyle w:val="Normal"/>
        <w:jc w:val="right"/>
        <w:rPr/>
      </w:pPr>
      <w:r>
        <w:rPr/>
        <w:t xml:space="preserve">Формирование связной устной речи у детей с ОНР вызывает трудности у логопедов. Именно поэтому развитие связной речи – одна из основных задач в системе логопедических занятий. В связных высказываниях этих детей отражаются все недостатки комплексного речевого нарушения: </w:t>
      </w:r>
    </w:p>
    <w:p>
      <w:pPr>
        <w:pStyle w:val="Normal"/>
        <w:numPr>
          <w:ilvl w:val="0"/>
          <w:numId w:val="2"/>
        </w:numPr>
        <w:rPr/>
      </w:pPr>
      <w:r>
        <w:rPr/>
        <w:t>бедный, в основном общеупотребительный словарь;</w:t>
      </w:r>
    </w:p>
    <w:p>
      <w:pPr>
        <w:pStyle w:val="Normal"/>
        <w:numPr>
          <w:ilvl w:val="0"/>
          <w:numId w:val="2"/>
        </w:numPr>
        <w:rPr/>
      </w:pPr>
      <w:r>
        <w:rPr/>
        <w:t>плохое понимание оттенков значений слов;</w:t>
      </w:r>
    </w:p>
    <w:p>
      <w:pPr>
        <w:pStyle w:val="Normal"/>
        <w:numPr>
          <w:ilvl w:val="0"/>
          <w:numId w:val="2"/>
        </w:numPr>
        <w:rPr/>
      </w:pPr>
      <w:r>
        <w:rPr/>
        <w:t>аграмматизм, проявляющийся сложностями согласования слов в предложении, при словообразовании, словоизменении и употреблении предлогов;</w:t>
      </w:r>
    </w:p>
    <w:p>
      <w:pPr>
        <w:pStyle w:val="Normal"/>
        <w:numPr>
          <w:ilvl w:val="0"/>
          <w:numId w:val="2"/>
        </w:numPr>
        <w:rPr/>
      </w:pPr>
      <w:r>
        <w:rPr/>
        <w:t>предложения простые, чаще нераспространённые, состоящие из существительных и глаголов; редко употребляются прилагательные, наречия, обозначающие признаки;</w:t>
      </w:r>
    </w:p>
    <w:p>
      <w:pPr>
        <w:pStyle w:val="Normal"/>
        <w:numPr>
          <w:ilvl w:val="0"/>
          <w:numId w:val="2"/>
        </w:numPr>
        <w:rPr/>
      </w:pPr>
      <w:r>
        <w:rPr/>
        <w:t>сложности с подбором и использованием в речи синонимов и антон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этими недостатками связная речь детей с ОНР развита крайне слабо. Пересказы бедны, схематичны, примитивны. Рассказы по сюжетным картинкам представляют собой перечисление предметов. Дети не устанавливают причинно – следственные связи в сюжете и взаимоотношения между действующими лицами, а ограничиваются поверхностными впечатлениями. Очень трудно даются таким детям рассказывание по памяти и описательные рассказы: в них нет чёткости, последовательности; предложения грамматически не оформлены; не передают основного смысла.</w:t>
      </w:r>
    </w:p>
    <w:p>
      <w:pPr>
        <w:pStyle w:val="Normal"/>
        <w:rPr/>
      </w:pPr>
      <w:r>
        <w:rPr/>
        <w:t>Помимо этого у детей с ОНР имеет место вязкость психических процессов, мышления; отсутствие интереса к занятиям; недостаточно устойчивое внимание, плохая память и очень слабое воображение. Всё это также тормозит развитие связной речи и требует поиска новых решений и методов обучения. К тому же, детям с ОНР требуется гораздо больше времени на усвоение речевого материала. Поэтому количество занятий по обучению рассказыванию и пересказу может увеличиваться в зависимости от уровня подготовки детей в группе.</w:t>
      </w:r>
    </w:p>
    <w:p>
      <w:pPr>
        <w:pStyle w:val="Normal"/>
        <w:rPr/>
      </w:pPr>
      <w:r>
        <w:rPr/>
        <w:t>Одним из видов работы по развитию связной речи является обучение детей рассказыванию по серии сюжетных картинок. Занятие по составлению рассказа по серии картинок я провожу в три этапа (делю на три занятия). Первое занятие подгрупповое. На этом занятии необходимо активизировать психические процессы: интерес, внимание, память, воображение, логическое мышление. Необходимо нацелить ребёнка на анализ сюжета. Научить выделять главные действующие лица и второстепенные предметы, а также отношения между ними (субъект – объектные отношения). Также на этом занятии необходимо подготовить лексическую базу для составления полных развёрнутых предложений. Уточнить значения известных ребёнку слов и усвоить новые. Новые слова запоминаются не механически, а в процессе активного использования. Продолжать учить детей выделять основные признаки и действия главных действующих лиц и исходя из этого строить свои предложения. Поэтому это занятие проводится, в основном, в игровой форме.</w:t>
      </w:r>
    </w:p>
    <w:p>
      <w:pPr>
        <w:pStyle w:val="Normal"/>
        <w:rPr/>
      </w:pPr>
      <w:r>
        <w:rPr/>
        <w:t>Основная цель первого занятия: формирование лексико – семантической готовности к составлению рассказа по серии сюжетных картинок.</w:t>
      </w:r>
    </w:p>
    <w:p>
      <w:pPr>
        <w:pStyle w:val="Normal"/>
        <w:rPr/>
      </w:pPr>
      <w:r>
        <w:rPr/>
        <w:t>Второе занятие проводится с целой группой. Целью второго занятия является обучение детей составлению предложений по картинкам с помощью вопросов логопеда. Дети учатся отвечать развёрнутой, полной фразой. Вопрос логопеда даёт детям необходимые речевые средства и является как-бы планом высказывания. Дети учатся устанавливать причинно – следственные связи и строить основную линию сюжета (на субъект – объектных отношениях). Задания на преобразование деформированных фраз и придумывание названия к рассказу способствуют развитию словесно – логического мышления, смысловых ассоциаций; включению операций отбора, анализа и синтеза языка. Способствуют развитию чувства языка.</w:t>
      </w:r>
    </w:p>
    <w:p>
      <w:pPr>
        <w:pStyle w:val="Normal"/>
        <w:rPr/>
      </w:pPr>
      <w:r>
        <w:rPr/>
        <w:t>Третье занятие проводится со всей группой. Основной целью этого занятия является обучение детей связному, последовательному изложению событий. Дети учатся строить план рассказа, определять начало, середину и конец рассказа, опираясь на картинки и подсказки логопеда. Предварительно проводится работа: упражнения в договаривании предложений с опорой на картинки. Дети придумывают подходящий конец к каждому предложению и определяют, к какой из трёх картинок оно относится. Тем самым достигается задача подготовки повествовательного плана рассказа, который позволяет объединить отработанные предложения в связные фрагменты рассказа. А рассказывание детьми по цепочке даёт возможность всем детям включиться в работу и следить за сюжетом, способствует улучшению слухового внимания и памяти.</w:t>
      </w:r>
    </w:p>
    <w:p>
      <w:pPr>
        <w:pStyle w:val="Normal"/>
        <w:rPr/>
      </w:pPr>
      <w:r>
        <w:rPr/>
        <w:t>Чтобы поддержать интерес детей к данному виду работы, логопед должен проводить занятия очень эмоционально. Также нужно добиваться интонационной выразительности и от детей. Учить детей при помощи голоса передавать внутреннее состояние героев и своё отношение к событиям на картинках.</w:t>
      </w:r>
    </w:p>
    <w:p>
      <w:pPr>
        <w:pStyle w:val="Normal"/>
        <w:rPr/>
      </w:pPr>
      <w:r>
        <w:rPr/>
        <w:t>При проведении занятий логопед может использовать различные средства обучения: фланелеграф, магнитофон, магнитно – маркерную доску, которая позволяет быстро перемещать в пространстве картинки и графически изображать маркерами разных цветов пункты плана рассказа.</w:t>
      </w:r>
    </w:p>
    <w:p>
      <w:pPr>
        <w:pStyle w:val="Normal"/>
        <w:rPr/>
      </w:pPr>
      <w:r>
        <w:rPr/>
        <w:t>В ходе целенаправленного обучения дети постепенно овладевают речевыми умениями и навыками, на основе которых возможно составление развёрнутых рассказов. У детей формируется представление об основных принципах построения связного рассказа: выделение главных действующих лиц и их взаимоотношения; установление причинно – следственных связей; последовательное изложение событий; определение основной мысли рассказа.</w:t>
      </w:r>
    </w:p>
    <w:p>
      <w:pPr>
        <w:pStyle w:val="Normal"/>
        <w:widowControl/>
        <w:bidi w:val="0"/>
        <w:spacing w:lineRule="auto" w:line="360" w:before="0" w:after="120"/>
        <w:ind w:firstLine="851"/>
        <w:contextualSpacing/>
        <w:jc w:val="both"/>
        <w:rPr/>
      </w:pPr>
      <w:r>
        <w:rPr/>
        <w:t>Всё это подготовит ребёнка с ОНР к связному изложению любых событий и творческому рассказыван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contextualSpacing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27:00Z</dcterms:created>
  <dc:creator>РДФ</dc:creator>
  <dc:description/>
  <cp:keywords/>
  <dc:language>en-US</dc:language>
  <cp:lastModifiedBy>Романов Д.Ф.</cp:lastModifiedBy>
  <dcterms:modified xsi:type="dcterms:W3CDTF">2014-09-27T07:07:00Z</dcterms:modified>
  <cp:revision>90</cp:revision>
  <dc:subject/>
  <dc:title/>
</cp:coreProperties>
</file>