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 УРОКА</w:t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84"/>
        <w:gridCol w:w="3697"/>
        <w:gridCol w:w="36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урока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я</w:t>
            </w:r>
          </w:p>
          <w:p>
            <w:pPr>
              <w:pStyle w:val="Normal"/>
              <w:ind w:right="-19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адаптированные дидактические материалы)</w:t>
            </w:r>
          </w:p>
        </w:tc>
      </w:tr>
      <w:tr>
        <w:trPr>
          <w:trHeight w:val="5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. момен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ая посадка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парто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хся по теме: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юшкина избушка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Один, мн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минутк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: «Число и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фра «1». Написани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фры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.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Один-много».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тетраде.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.</w: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600200" cy="9144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914400"/>
                                <a:chOff x="0" y="0"/>
                                <a:chExt cx="1600200" cy="9144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91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26pt;height:72pt" coordorigin="0,0" coordsize="2520,1440">
                      <v:rect id="shape_0" stroked="f" o:allowincell="t" style="position:absolute;left:0;top:0;width:2519;height:143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ребят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ейчас сядьте пожалуйста красиво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рямите спины, расправьте плечи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поставьте на пол, руки полож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 на парту перед собой. Глаза смо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т только на меня… уши слушаю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лько меня…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у нас урока счет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уроках счета мы учимся считать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нам в гости пришли…. (учитель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ывает Лисичку и Зайчика ). Кт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о?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и к нам пришли из сказки: «Заюш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а…?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 доску вывешивает 2 д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а: домик Зайчика и домик Лисы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 и Лиса задумали делать р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. Они нас просят помочь им!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м Зайчику и Лисе сделать ре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?!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тем, как начать делать ремонт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жно посчитать количество дверей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, труб, чтобы купить нужно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аски. Смотрим на дом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а. (Учитель каждому ученик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ает домик Зайчика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дверей в доме Зайчика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дна или много? – уточняющий воп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). На двери пишем цифру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труб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рубе пишем цифру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окон в домике Зайчика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ую геометрическую фигур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жи окна в доме Зайчика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мотрим на домик Лисы. Сколько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верей в доме Лисы?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вери Лисы пишем цифру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окон в Лисичкином дом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какую геометрическую фигуру</w:t>
            </w:r>
          </w:p>
          <w:p>
            <w:pPr>
              <w:pStyle w:val="Normal"/>
              <w:ind w:right="-190" w:hanging="0"/>
              <w:jc w:val="both"/>
              <w:rPr/>
            </w:pPr>
            <w:r>
              <w:rPr>
                <w:sz w:val="28"/>
                <w:szCs w:val="28"/>
              </w:rPr>
              <w:t>похожи Лисичкины окна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инаем помогать делать ремон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м желтый карандаш. Раскрашиваем окна желтым каранд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м. (Учитель каждому ученику п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гал по мере необходимости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ичневы карандашом раскрашиваем двери, зеленым- стен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, а синим – крыш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стол стоит в углу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р квадратный на полу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 телевизора квадра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ами круглыми глядя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и Зайчик хотят сделать з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. Поможем?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час вы напишите цифру «1» целую строчку, а кто-то 2 строчки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исанная строчка цифры «1»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ень похожа на забор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дает каждому листок, где нужно написать цифру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, помогли построить забор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как-то возле домиков не уютно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хватает цветов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м цветы возле домиков Лисы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зайчика?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каждому  ученику дает  п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рисованному цветку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жите центр цветк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тре цветка пишем цифру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олько лепесточков (учитель н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инает указательным жестом на нарисованный цветок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лое солнце светит над нами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жиц круги обегаю кругами,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кругов на воде сосчитаю!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помогли Лисичке и Зайчику покрасить дом, сосчитать окна, двер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. За время ремонта они прог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ались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кормим их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то кушает зайчик? (учитель дер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т морковь из папье-маше. В одной руке – одна морковь, в другой мн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.)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жите, где одна морковка и где – много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дает каждому ученику лист с нарисованными морковками: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и много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рисованной одной морковке п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ите цифру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, что же кушает лисичка?! Учитель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ет рыбу (вобла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каждому раздал листок, на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ом нарисована одна рыбка и много рыб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красьте там, где одна рыбка кра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м карандашом и много рыб- синим карандашом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аздает каждому ученик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радь, в которой написана  пункти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 цифра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пишите строчку цифры «1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годня вспомнили сказку: «Заюш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….?»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 в домике зайчика много или одно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сколько труб в домике лисы?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щиеся кивают головой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говорящие отвечают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 инст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цию учителя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ичка и Зайчик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… </w:t>
            </w:r>
            <w:r>
              <w:rPr>
                <w:sz w:val="28"/>
                <w:szCs w:val="28"/>
              </w:rPr>
              <w:t>избушк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( не говорящие кивают го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вой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а дверь (не говорящи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на картинке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труба (не говорящи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на картинке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. (Не говорящие пока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ывают на картинке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квадрат. (Не говорящи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ники показывают нужную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метрическую фигуру из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го лото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дверь (не говорящие  д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 показывают свой ответ н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е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окон. (не говорящие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показывают ответ н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инке).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хожи на квадрат. (не  гово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ящие показывают ответ на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инке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, рукам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тить квадрат вниз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седают, руками очерчива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т квадрат перед собо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ли кивок головы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-то обводит, кто-то пише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им или кивок головы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(те ученики, которые не ответили по под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жанию  показывают нужный отве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 лепестков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ют, руками очерчиваю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 над головой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, руками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чивают круг внизу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он вперед, руками очер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вают круги перед собо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 или кивают головой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шает морковк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все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выполняю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у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ашивают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шут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  <w:r>
              <w:rPr>
                <w:sz w:val="28"/>
                <w:szCs w:val="28"/>
              </w:rPr>
              <w:t>.избушка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го окон (не говорящие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т нужный ответ)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а труб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ости» из настенно-плос-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ного театра «Заюшкина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ушка».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прикрепляет забор </w:t>
            </w:r>
          </w:p>
          <w:p>
            <w:pPr>
              <w:pStyle w:val="Normal"/>
              <w:ind w:right="-19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у между домикам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СПЕКТ УРО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асс</w:t>
      </w:r>
      <w:r>
        <w:rPr>
          <w:sz w:val="28"/>
          <w:szCs w:val="28"/>
        </w:rPr>
        <w:t xml:space="preserve">  _</w:t>
      </w:r>
      <w:r>
        <w:rPr>
          <w:sz w:val="28"/>
          <w:szCs w:val="28"/>
          <w:u w:val="single"/>
        </w:rPr>
        <w:t>1 «А»</w:t>
      </w:r>
      <w:r>
        <w:rPr>
          <w:sz w:val="28"/>
          <w:szCs w:val="28"/>
        </w:rPr>
        <w:t xml:space="preserve">                                                                                                     Учитель  __</w:t>
      </w:r>
      <w:r>
        <w:rPr>
          <w:sz w:val="28"/>
          <w:szCs w:val="28"/>
          <w:u w:val="single"/>
        </w:rPr>
        <w:t>Леонова Валентина Владимировна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мет </w:t>
      </w:r>
      <w:r>
        <w:rPr>
          <w:sz w:val="28"/>
          <w:szCs w:val="28"/>
        </w:rPr>
        <w:t>___________________</w:t>
      </w:r>
      <w:r>
        <w:rPr>
          <w:sz w:val="28"/>
          <w:szCs w:val="28"/>
          <w:u w:val="single"/>
        </w:rPr>
        <w:t>Счет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ема  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 «Один-много»</w:t>
      </w:r>
      <w:r>
        <w:rPr>
          <w:sz w:val="28"/>
          <w:szCs w:val="28"/>
        </w:rPr>
        <w:t>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урока </w:t>
      </w:r>
      <w:r>
        <w:rPr>
          <w:sz w:val="28"/>
          <w:szCs w:val="28"/>
        </w:rPr>
        <w:t>____</w:t>
      </w:r>
      <w:r>
        <w:rPr>
          <w:sz w:val="28"/>
          <w:szCs w:val="28"/>
          <w:u w:val="single"/>
        </w:rPr>
        <w:t xml:space="preserve">3 </w:t>
      </w:r>
      <w:r>
        <w:rPr>
          <w:sz w:val="28"/>
          <w:szCs w:val="28"/>
        </w:rPr>
        <w:t>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к по теме _____</w:t>
      </w:r>
      <w:r>
        <w:rPr>
          <w:sz w:val="28"/>
          <w:szCs w:val="28"/>
          <w:u w:val="single"/>
        </w:rPr>
        <w:t xml:space="preserve"> Один-много. Написание  цифры «1».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различать и называть один и много предметов.  Активизация и обогащение словарного запаса (активного и пассивного) по теме: «Один-много».</w:t>
      </w: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бразователь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активизация, уточнение и обогащение знаний учащихся о понятии один-много.</w:t>
      </w:r>
      <w:r>
        <w:rPr>
          <w:sz w:val="28"/>
          <w:szCs w:val="28"/>
        </w:rPr>
        <w:t>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2.  Развивающ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развитие речи (расширение активного и пассивного словаря), диалогической речи (самостоятельные ответы на вопросы), долговременной памяти, наглядно-действенного мышления, мышления, общей и мелкой моторики.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3. Воспитательны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воспитание умения работать в коллективе, культуры поведения на уроке.</w:t>
      </w:r>
      <w:r>
        <w:rPr>
          <w:sz w:val="28"/>
          <w:szCs w:val="28"/>
        </w:rPr>
        <w:t>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__</w:t>
      </w:r>
      <w:r>
        <w:rPr>
          <w:sz w:val="28"/>
          <w:szCs w:val="28"/>
          <w:u w:val="single"/>
        </w:rPr>
        <w:t>картинки с изображением домиков, раздаточный материал: один-много окон, труб, верей, морковок, рыб.</w:t>
      </w:r>
      <w:r>
        <w:rPr>
          <w:sz w:val="28"/>
          <w:szCs w:val="28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момен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по теме: « Заюшкина избушк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по теме: «Один-мног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по теме: «Число и цифра «1». Написание цифры «1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культмину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уализация знаний по теме: «Один-мног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Работа в тетрад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Ит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21:02:00Z</dcterms:created>
  <dc:creator>Unknown User</dc:creator>
  <dc:description/>
  <cp:keywords/>
  <dc:language>en-US</dc:language>
  <cp:lastModifiedBy>Unknown User</cp:lastModifiedBy>
  <dcterms:modified xsi:type="dcterms:W3CDTF">2013-01-30T15:43:00Z</dcterms:modified>
  <cp:revision>6</cp:revision>
  <dc:subject/>
  <dc:title>ХОД  УРОКА</dc:title>
</cp:coreProperties>
</file>