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тениеводство в нашем крае, 4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представления учащихся о растениевод</w:t>
        <w:softHyphen/>
        <w:t>стве в своем крае; ознакомить с отраслями растениеводства; рас</w:t>
        <w:softHyphen/>
        <w:t>ширить знания о растен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Формируемы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УД: познавательные —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нахо</w:t>
        <w:softHyphen/>
        <w:t xml:space="preserve">дить информацию в материалах учебников, делать обобщения, выводы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с достаточной полнотой и точностью выражать свои мысли в соответствии с задачами и условиями коммуникации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егуляти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— формулировать учебные задачи, определять последовательность промежуточных целей с учетом конечного результата, предвосхищать результат, оценивать ка</w:t>
        <w:softHyphen/>
        <w:t xml:space="preserve">чество и уровень усвоения материала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чностные —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 самооценку свои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я, гербарий полевых культур, муляжи овощей и фруктов, зерна полевых куль</w:t>
        <w:softHyphen/>
        <w:t>тур, раздаточный материал для опро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«Окружающий мир» А.А. Плешак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уро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Организационный момен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Актуализация опорных знан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й, в котором мы живём,  называется ….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олица нашей области ……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седи нашей области …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родные зоны Оренбуржья …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ые крупные реки …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е знаменитое озеро Оренбургской области …. в …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 землей добывают …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подземные богатства  означают данные знаки …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де добывают на территории Оренбургской области ископаемые: нефть, газ, яшма, железная руда, золото, каменная сол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жи о природных богатствах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фть, газ, яшма, железная руда, золото, каменная сол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Тест ( выполняют индивидуально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 Месторождения полезных ископаемых отыскивают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рхеологи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еолог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строител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 полезным ископаемым относя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кирпич, бетон, бенз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танки, вазы, ножниц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фть, газ, гл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строительстве использу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орф, железная руда, самоцвет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сок, глина, гран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) мрамор, каменный уголь, малах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таллы получают из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менного угля, янтаря, мел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) жемчуга, известняка, торф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лезной руды, медной руд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и помощи буровых установок добыва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фть, природный газ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) калийную соль, алмаз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) мрамор, гран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В шахтах добыва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известняк, ракушечник, гран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аменный уголь, антрацит, железную руд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поваренную соль, жемчуг, граф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В карьерах добыва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вестняк, песок, глин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олото, малахит, мрамор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) нефть, торф, бурый уго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олезные ископаемые, обладающие способностью к горенью, — эт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) алмаз, известняк, графи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железная руда, поваренная соль, ме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аменный уголь, нефть, торф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роверка по ключу  (на доске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2"/>
        <w:gridCol w:w="1301"/>
        <w:gridCol w:w="1301"/>
        <w:gridCol w:w="1301"/>
        <w:gridCol w:w="1304"/>
        <w:gridCol w:w="1305"/>
        <w:gridCol w:w="1302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ое слово: РАСТ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2 большие группы делятся все растения: дикие и культурные раст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дикорастущие растения нашего края: 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Открытие нового зн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 культурные растения наш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Рассказ учител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кой древности первобытный человек занимался охотой и собирательством. Ведь для того чтобы жить, человеку надо есть. Успех охоты и собирательства во многом зависел от капризов при</w:t>
        <w:softHyphen/>
        <w:t>роды: то лесной пожар погубит деревья со съедобными плодами и прогонит зверей, то засуха уничтожит траву, которая давала лю</w:t>
        <w:softHyphen/>
        <w:t>дям зерна и корешки... И вот однажды женщины заметили, что в том месте, где обычно на каменной терке перетирали зерна, вы</w:t>
        <w:softHyphen/>
        <w:t>росли колоски с такими же зернами. Они догадались, что это про</w:t>
        <w:softHyphen/>
        <w:t>росли случайно рассыпанные зернышки. Попробовали специально рассыпать зерна — получилось, да еще как: где упало зерно, вырос целый колосок, а то и несколько. Теперь уже можно было выра</w:t>
        <w:softHyphen/>
        <w:t>щивать растения рядом с домом, а не бродить в поисках по лесам и лугам. Случалось так, что мужчины, убив на охоте дикую свинью, приносили домой ее поросят. Детенышей помещали в загон, кор</w:t>
        <w:softHyphen/>
        <w:t>мили их, растили. Так возникли земледелие и скотоводство. Время шло, развивался человек, совершенствовалось земледелие — все разнообразнее становились растения, которые он выращивал. Вы</w:t>
        <w:softHyphen/>
        <w:t>растить хороший урожай — дело непростое, для этого очень много надо знать. Знать, когда пахать землю, когда сажать, поливать, что необходимо растениям для хорошего роста, когда убирать созрев</w:t>
        <w:softHyphen/>
        <w:t>шие плоды. Так образовалась наука — растениеводств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понимаете растениеводство? (варианты детей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ые отве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дна из основных отраслей сельского хозяйства, занимающаяся главным образом возделыванием культурных раст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Возделывание культурных растений с целью их использования как источника продуктов питания, получения продукции для кормовых целей, а также сырья для промышленности и иных, в том числе декора</w:t>
        <w:softHyphen/>
        <w:t>тивных, це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Растение</w:t>
        <w:softHyphen/>
        <w:t>водство в нашем крае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задачи, цели мы можем поставить себе для работы по этой тем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ить на какие группы делятся все культурные растения: (4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ся соотносить растение с отрасль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ая группа культурных растений является приоритетной в нашей област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бота со справочной литератур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йте из текста на с. 188 учебника, на какие отрасли де</w:t>
        <w:softHyphen/>
        <w:t xml:space="preserve">лится растениеводство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астениеводство делится на не</w:t>
        <w:softHyphen/>
        <w:t>сколько основных отраслей: полеводство, овощеводство, плодоводство и цветоводство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ЕВОД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вод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овод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ощевод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довод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ите схему, предположите, чем занимается каждая отрасль. (Высказывания детей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ждом крае растениеводство зависит от природных усло</w:t>
        <w:softHyphen/>
        <w:t>вий и имеет свои особенности. Как же человек сделал дикорасту</w:t>
        <w:softHyphen/>
        <w:t>щие растения культурными? Он не просто выращивал растения около своего дома, а отбирал лучшие, сохранял и размножал их. Многие семьи имеют садовые участки, где выращивают овощи, ягоды, фрук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м простой пример. Люди убрали картофель с поля (огорода), а что дальш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артофель увозят в погреб, сортируют по размеру, отбирают лучшие клубни на семена для посадки в следующем году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ной картофель никогда не оставляют на семена. Хоро</w:t>
        <w:softHyphen/>
        <w:t>ший хозяин, опираясь на свой опыт, заботится о будущем урожае. Над выведением новых сортов работают лаборатории и опытные стан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говорим отдельно о каждой отрасли растениеводства. Как удобнее работа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Удобно поработать в группе, чтобы узнать обо всех отраслях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 будет групп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етыр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 количеству отраслей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ервичное закрепл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Работа в группа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левод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получают материалы гербария: пшеница, рожь, овес, ячмень, гречиха, лен, их зерна, зерна кукурузы, под</w:t>
        <w:softHyphen/>
        <w:t>солнечника, картофель; пользуются учебником (с. 189-190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вощевод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получают муляжи овощей. Пользуются учебником (с. 190-191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доводство. Дети получают муляжи фруктов, иллюстрации ягодных культур. Пользуются учебником (с. 191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ветовод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получают иллюстрации цветов, атлас-определитель. Пользуются учебником (с. 192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ченики готовятся в группах, выполняют записи на с. 86 ра</w:t>
        <w:softHyphen/>
        <w:t>бочей тетради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Сообщения учащих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ыступления групп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еводств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и растения выращивают на полях, значит, это поле</w:t>
        <w:softHyphen/>
        <w:t>вые культур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вощеводств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 отрасль занимается выращиванием овощей. Ово</w:t>
        <w:softHyphen/>
        <w:t xml:space="preserve">щи выращивают не только на полях, но и на огородах, а еще в теплицах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гра «Узнай мен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 закрытыми глазами учащиеся должны узнать овощ на ощупь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одоводств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 отрасль растениеводства занимается выращивани</w:t>
        <w:softHyphen/>
        <w:t>ем плодовых культур  (Показ муляжей и рисунков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гра «Узнай мен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 закрытыми глазами учащиеся должны узнать фрукт на ощупь и по вкусу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ветовод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Одни цветы выращивают в открытом грунте, другие — в теплицах, а третьи — в комнате. В теплицах и комнатах цветы выращи</w:t>
        <w:softHyphen/>
        <w:t>вают круглый год. А в открытом грунте выращивают растения, которые успевают отцвести до холодов. Цветы бывают теплолюбивые и не очень. Мир цветов поразительно разнообразен и красив. (Показ иллюстраций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Физкультмину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Работа по новой тем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се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отрасли развиты в нашем крае? (Предположения детей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ая группа культурных растений является приоритетной в нашей област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уда мы можем получить точный ответ на поставленный вопрос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Из справочной литературы, краеведческой литера</w:t>
        <w:softHyphen/>
        <w:t>туры, ресурсов сети Интернет, узнать у взрослых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ченики узнают, какие отрасли растениеводства развиты в их крае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смотр презент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ы на вопросы по материал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3. Игра «Узнай растени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Угадайте растение и назовите отрасль растениеводства, ко</w:t>
        <w:softHyphen/>
        <w:t>торая занимается его выращивани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кудрявый хохоло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у из норки повол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щупь очень гладка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кус, как сахар, сладка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орковь, овощеводство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учках висят шары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инели от жары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лива, плодоводство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ивительное солнце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солнце сто оконце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оконцев тех глядя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тни маленьких галчат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дсолнечник, полеводство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 жжет мою макушку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чет сделать погремушку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ак, цветоводство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ле — метелкой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ешке — жемчугом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ожь, полеводство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елась барыня на грядке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та в шумные шел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для нее готовим кад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крупной соли полмешк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апуста, овощеводство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одведение итогов уро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ислите отрасли растениеводств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леводство, ово</w:t>
        <w:softHyphen/>
        <w:t>щеводство, плодоводство и цветоводство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ва была цель урок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знания мы открыли? (Высказывания детей.) (Ответы на вопросы рубрики «Проверь себя» на с. 192 учеб</w:t>
        <w:softHyphen/>
        <w:t>ника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На все ли поставленные в начале урока вопросы мы с вами ответил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читель обращает внимание детей на доску, где записаны вопросы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Рефлекс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ценивание работы группы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Смогла ли ваша группа справиться с задание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помогл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помешал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Кого из ребят вашей группы вы могли бы сегодня назвать лучшими исследователям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Кто из ребят работал сегодня недостаточно активно или мешал работе групп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ы оцениваете свою работу в группе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машнее зад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очитать текст на с. 187— 194 учебн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Выполнить задания на с. 87 рабочей тетрад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готовить сообщение на тему «Культурные растения мо</w:t>
        <w:softHyphen/>
        <w:t>его края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27:00Z</dcterms:created>
  <dc:creator>Александр</dc:creator>
  <dc:description/>
  <cp:keywords/>
  <dc:language>en-US</dc:language>
  <cp:lastModifiedBy>User</cp:lastModifiedBy>
  <dcterms:modified xsi:type="dcterms:W3CDTF">2019-01-08T04:40:00Z</dcterms:modified>
  <cp:revision>8</cp:revision>
  <dc:subject/>
  <dc:title>Тема:  Растениеводство в нашем крае</dc:title>
</cp:coreProperties>
</file>