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 xml:space="preserve">ОРГАНИЗАЦИЯ ПРЕДМЕТНОЙ РАЗВИВАЮЩЕЙ СРЕДЫ ФИЗКУЛЬТУРНОГО ЗАЛА В ДОУ КАК СРЕДСТВО ПРИОБЩЕНИЯ ДОШКОЛЬНИКОВ  </w:t>
      </w:r>
      <w:bookmarkStart w:id="0" w:name="_GoBack"/>
      <w:bookmarkEnd w:id="0"/>
      <w:r>
        <w:rPr>
          <w:rFonts w:eastAsia="Times New Roman" w:cs="Times New Roman" w:ascii="Times New Roman" w:hAnsi="Times New Roman"/>
          <w:b/>
          <w:color w:val="333333"/>
          <w:sz w:val="24"/>
          <w:szCs w:val="24"/>
          <w:lang w:eastAsia="ru-RU"/>
        </w:rPr>
        <w:t>К ЗДОРОВОМУ ОБРАЗУ ЖИЗНИ.</w:t>
      </w:r>
    </w:p>
    <w:p>
      <w:pPr>
        <w:pStyle w:val="Msolistparagraph"/>
        <w:ind w:left="0" w:hanging="0"/>
        <w:jc w:val="righ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hd w:fill="FFFFFF" w:val="clear"/>
        <w:spacing w:lineRule="auto" w:line="360" w:before="0" w:after="12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ым фактором в приобщении дошкольников к ценностям здорового образа жизни является правильно организованная предметно-пространственная среда. Она должна носить развивающий характер, быть разнообразной, динамичной, трансформируемой, полифункциональной, для этого в нашем детском саду мы используем разнообразное оборудование, ведь новое спортивное оборудование - это всегда дополнительный стимул активации физкультурно-оздоровительной работы.</w:t>
      </w:r>
    </w:p>
    <w:p>
      <w:pPr>
        <w:pStyle w:val="Normal"/>
        <w:shd w:fill="FFFFFF" w:val="clear"/>
        <w:spacing w:lineRule="auto" w:line="360" w:before="0" w:after="12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культурный зал оборудован в соответствии с требованиями и с учетом возрастных особенностей детей. Здесь имеется разнообразное оборудование. Это и фабричное спортивное оборудование; шведские стенки скамейки, мишени, дуги для подлезания, фитболы, мячи, обручи, гимнастические палки, мягкие модули массажные мячики, колечки суджок, сухой бассейн, детские тренажеры, лыжи, санки, велосипеды, самокаты для занятий физической культурой на улице. Здесь можно увидеть различные массажные и ребристые дорожки, для профилактики плоскостопия, кольцебросы,  серсо, мягкие мишени, разноцветные флажки, ленты, косички, султанчики, баскетбольные кольца различной высоты (стационарные для старших дошкольников и напольные со звуковым сопровождением для малышей).</w:t>
      </w:r>
    </w:p>
    <w:p>
      <w:pPr>
        <w:pStyle w:val="Normal"/>
        <w:spacing w:lineRule="auto" w:line="360"/>
        <w:ind w:firstLine="375"/>
        <w:jc w:val="both"/>
        <w:rPr/>
      </w:pPr>
      <w:r>
        <w:rPr>
          <w:rFonts w:cs="Times New Roman" w:ascii="Times New Roman" w:hAnsi="Times New Roman"/>
          <w:color w:val="000000"/>
          <w:sz w:val="24"/>
          <w:szCs w:val="24"/>
        </w:rPr>
        <w:t xml:space="preserve">В спортивном зале накоплен богатый материал: дидактические игры и пособия по культуре поведения, ведению здорового образа жизни, рациональному питанию, соблюдению правил безопасного поведения и правил личной гигиены. Дети самостоятельно и под руководством воспитателя получают элементарные знания и навыки по формированию своего здоровья. В зале имеется современное техническое оборудование (музыкальный центр, ноутбук с  проектором). Все физкультурные занятия, утренняя гимнастика, подвижные игры сопровождаются ритмической музыкой. Организовывается показ мультимедийных презентаций о видах спорта, о знаменитых спортсменах, о здоровом образе жизни и др. Периодически в холе перед спортивным залом оформляются выставки рисунков, фотовыставки совместно с родителями на темы: «Здоровый образ жизни», «Здоровая семья», «Мы закаляемся», «Зимние забавы», «Мы дружим со спортом» и др. Подобран наглядный материал об истории Олимпиады, ее символике. Для повышения эмоционального фона занятий используются веселые сказочные персонажи, </w:t>
      </w:r>
      <w:r>
        <w:rPr>
          <w:rFonts w:cs="Times New Roman" w:ascii="Times New Roman" w:hAnsi="Times New Roman"/>
          <w:sz w:val="24"/>
          <w:szCs w:val="24"/>
        </w:rPr>
        <w:t xml:space="preserve">красочные атрибуты, тщательно подобранное музыкальное сопровождение. Все это способствует созданию у детей психологического комфорта, желания заниматься физической культурой. </w:t>
      </w:r>
    </w:p>
    <w:p>
      <w:pPr>
        <w:pStyle w:val="Normal"/>
        <w:shd w:fill="FFFFFF" w:val="clear"/>
        <w:spacing w:lineRule="auto" w:line="360" w:before="0" w:after="12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ы быть  сенсорные дорожки, включающие в себя до 8 элементов различных поверхностей,  мягкие модули, балансиры, массажные коврики для профилактики плоскостопия.</w:t>
      </w:r>
    </w:p>
    <w:p>
      <w:pPr>
        <w:pStyle w:val="Normal"/>
        <w:shd w:fill="FFFFFF" w:val="clear"/>
        <w:spacing w:lineRule="auto" w:line="360" w:before="0" w:after="120"/>
        <w:ind w:firstLine="375"/>
        <w:jc w:val="both"/>
        <w:rPr/>
      </w:pPr>
      <w:r>
        <w:rPr>
          <w:rFonts w:eastAsia="Times New Roman" w:cs="Times New Roman" w:ascii="Times New Roman" w:hAnsi="Times New Roman"/>
          <w:color w:val="000000"/>
          <w:sz w:val="24"/>
          <w:szCs w:val="24"/>
          <w:lang w:eastAsia="ru-RU"/>
        </w:rPr>
        <w:t>На эффективность проведения занятий влияет качественная и глубоко продуманная предварительная работа по подготовке всех необходимых пособий и инвентаря, которые помогут проводить комплекс живо, эмоционально, интересно. Наша   задача - насыщение пространства физкультурного зала многофункциональным оборудованием и инвентарем, отвечающим гигиеническим, анатомофизиологическим, психическим, эстетическим, эргономическим и другим требованиям.</w:t>
      </w:r>
    </w:p>
    <w:p>
      <w:pPr>
        <w:pStyle w:val="Normal"/>
        <w:shd w:fill="FFFFFF" w:val="clear"/>
        <w:spacing w:lineRule="auto" w:line="360" w:before="0" w:after="12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ноценного развития ребенка - дошкольника необходимо согласование усилий дошкольного учреждения и семьи. Поэтому важное место занимает взаимодействие с родителями. Поэтому в холе перед спортивным залом оборудован стенд «Здоровая семья – здоровое будущее» на котором постоянно размещается различная информация для родителей в форме памяток, подборок игр, информация об актуальных события спортивной тематики в городе, фотоотчеты о различных спортивных событиях в ДОО.</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результате подобной организации предметно-пространственной среды спортивного зала дети гармонично физически развиты, проявляют хорошую выносливость, быстроту, силу, координацию. В поведении детей четко выражена потребность в двигательной деятельности и физическом совершенствовании. В самостоятельной двигательной деятельности дети с удовольствием общаются со сверстниками, проявляя познавательную и деловую активность, эмоциональную отзывчивость.</w:t>
      </w:r>
      <w:r>
        <w:rPr>
          <w:rStyle w:val="Appleconvertedspace"/>
          <w:rFonts w:cs="Times New Roman" w:ascii="Times New Roman" w:hAnsi="Times New Roman"/>
          <w:color w:val="000000"/>
          <w:sz w:val="24"/>
          <w:szCs w:val="24"/>
          <w:shd w:fill="FFFFFF" w:val="clear"/>
        </w:rPr>
        <w:t> </w:t>
      </w:r>
    </w:p>
    <w:p>
      <w:pPr>
        <w:pStyle w:val="Normal"/>
        <w:spacing w:lineRule="auto" w:line="360"/>
        <w:jc w:val="both"/>
        <w:rPr/>
      </w:pPr>
      <w:r>
        <w:rPr>
          <w:rFonts w:cs="Times New Roman" w:ascii="Times New Roman" w:hAnsi="Times New Roman"/>
          <w:color w:val="000000"/>
          <w:sz w:val="24"/>
          <w:szCs w:val="24"/>
          <w:shd w:fill="FFFFFF" w:val="clear"/>
        </w:rPr>
        <w:t>Родители уделяют должное внимание здоровью и физическому развитию детей. Многие дети посещают спортивные секции и кружки физической направленнос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тмечается снижение уровня заболеваемости детей.</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val="false"/>
      <w:suppressAutoHyphens w:val="true"/>
      <w:spacing w:lineRule="auto" w:line="240" w:before="0" w:after="0"/>
      <w:ind w:left="720" w:hanging="0"/>
      <w:contextualSpacing/>
    </w:pPr>
    <w:rPr>
      <w:rFonts w:ascii="Arial" w:hAnsi="Arial" w:eastAsia="Lucida Sans Unicode"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6:54:00Z</dcterms:created>
  <dc:creator>611-285</dc:creator>
  <dc:description/>
  <cp:keywords/>
  <dc:language>en-US</dc:language>
  <cp:lastModifiedBy>611-285</cp:lastModifiedBy>
  <dcterms:modified xsi:type="dcterms:W3CDTF">2019-01-08T06:44:00Z</dcterms:modified>
  <cp:revision>5</cp:revision>
  <dc:subject/>
  <dc:title/>
</cp:coreProperties>
</file>