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чёт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частии МБОУ Калачеевская СОШ №1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йонной акц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безопасности дорожного движ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а БДД – все вместе!»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(17.12.2018 г - </w:t>
      </w:r>
      <w:r>
        <w:rPr>
          <w:rFonts w:cs="Times New Roman" w:ascii="Times New Roman" w:hAnsi="Times New Roman"/>
          <w:b/>
          <w:sz w:val="28"/>
          <w:szCs w:val="28"/>
        </w:rPr>
        <w:t>25.12.2018 г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лана работы Отдела по образованию администрации Калачеевского муниципального района Воронежской области на 2018 – 2019 учебный год, в целях развития движения ЮИД, пропаганды безопасности дорожного движения, профилактики детского дорожно-транспортного травматизма учащихся,  </w:t>
      </w:r>
      <w:r>
        <w:rPr>
          <w:rStyle w:val="6"/>
          <w:rFonts w:eastAsia="Calibri"/>
          <w:b w:val="false"/>
          <w:bCs w:val="false"/>
          <w:sz w:val="28"/>
          <w:szCs w:val="28"/>
          <w:u w:val="none"/>
        </w:rPr>
        <w:t xml:space="preserve">обучающиеся МБОУ Калачеевская СОШ №1 приняли участие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ной   Акции «За БДД – все вместе!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6"/>
          <w:rFonts w:eastAsia="Calibri"/>
          <w:b w:val="false"/>
          <w:bCs w:val="false"/>
          <w:sz w:val="28"/>
          <w:szCs w:val="28"/>
          <w:u w:val="none"/>
        </w:rPr>
        <w:t xml:space="preserve">С 17 декабря  по 25 декабря 2018 г. в школе  </w:t>
      </w:r>
      <w:r>
        <w:rPr>
          <w:rFonts w:cs="Times New Roman" w:ascii="Times New Roman" w:hAnsi="Times New Roman"/>
          <w:sz w:val="28"/>
          <w:szCs w:val="28"/>
        </w:rPr>
        <w:t>членами  школьного отряда ЮИД  «Друзья светофорика» проведен ряд мероприятий, направленных на знание правил дорожного движения. Среди учащихся 4-х, 5-х классов прошел конкурс детского рисунка на тему: «Я - пешеход», «Водитель, будь осторожен!». Учащиеся 7б класса  разработали буклеты по ПДД «Знай, правила дорожного движения», «Памятка юного пешехода», «Дорожные знаки»  и  распространили среди учеников  начальных  классов. Члены ЮИД, ученицы 9б класса Самойленко Дарья и  Новоковская Диана продемонстрировали ученикам 1а, 1б, 2в  классов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Азбу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безопасности. Светофор. Автомобили специального назначения. В автобусе»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 - сборник познавательных серий для детей с участием главных героев Смешариков, в которых воссозданы опасные ситуации и показано, как их избежать.</w:t>
      </w:r>
    </w:p>
    <w:p>
      <w:pPr>
        <w:pStyle w:val="Normal"/>
        <w:shd w:fill="FFFFFF" w:val="clear"/>
        <w:spacing w:lineRule="auto" w:line="360" w:before="0" w:after="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0627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13760" cy="2560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одезная Екатерина, Портяная Ирина (9б класс)  выступили перед учениками  3а, 3в  классов  с  сообщением «Знаки - добрые друзья: укажут направленье вашего движенья».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36035" cy="2151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03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щийся 7б класса  Фадеев Артем с группой поддержки (Серикова Карина, Лубянова Валерия, Товстуха Петр) провел теоретический онлайн-экзамен на знание ПДД во 2б классе.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47365" cy="228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Юные инспектора движения  (учащиеся 7б, 9б класса) осуществили наблюдение   за соблюдением детьми и подростками  правил дорожного движения на пешеходных переходах  (ул. Ленинская, ул. Коммунистическая) по пути следования в школу и обратно,  за использованием учащимися светоотражающих элементов в одежде. В ходе рейда  ЮИДовцы распространили листовки «Как вести себя на дороге  в зимний период». 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ручили памятки  представителям родительской общественности с рекомендациями, как выработ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 ребёнка  твёрдые  знания правил дорожного движения, учить детей не только соблюдать ПДД, но и с самого раннего возраста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чить их наблюдать и ориентировать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дороге.  Ведь многие родители личным примером обучают детей неправильному поведению. </w:t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35325" cy="2144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214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ция  «За БДД – все вместе!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а проведена на высоком уровне и направлена в первую очередь на профилактику детского дорожно-транспортного травматизма, а также воспитание законопослушных участников дорожного движения и пропаганду здорового образа жизни.</w:t>
      </w:r>
    </w:p>
    <w:p>
      <w:pPr>
        <w:pStyle w:val="Normal"/>
        <w:autoSpaceDE w:val="false"/>
        <w:ind w:left="7371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7:55:00Z</dcterms:created>
  <dc:creator>Гыук</dc:creator>
  <dc:description/>
  <cp:keywords/>
  <dc:language>en-US</dc:language>
  <cp:lastModifiedBy>Гыук</cp:lastModifiedBy>
  <dcterms:modified xsi:type="dcterms:W3CDTF">2019-01-08T19:29:00Z</dcterms:modified>
  <cp:revision>13</cp:revision>
  <dc:subject/>
  <dc:title/>
</cp:coreProperties>
</file>