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315</wp:posOffset>
            </wp:positionH>
            <wp:positionV relativeFrom="paragraph">
              <wp:posOffset>-3810</wp:posOffset>
            </wp:positionV>
            <wp:extent cx="2218055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ПРАВИЛА ИСПОЛЬЗОВАНИЯ ПИРОТЕХНИЧЕСКИХ ИЗДЕЛИЙ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иротехнические изделия подлежат обязательной сертификации, на них должна быть инструкция п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применению и адреса или телефоны производителя (для российских предприятий) или оптового продавца (для импортных фейерверков). Это гарантирует качество и безопасность изделий.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ейерверки храните в сухом месте, в оригинальной упаковке. Запрещено хранить пиротехнические изделия во влажном или в очень сухом помещении с высокой температурой воздуха (более 30°С) вблизи от легковоспламеняющихся предметов и веществ, а так же вблизи обогревательных приборов. Не носите их в кармане. Не возите в автомобиле. Не храните фейерверки возле горючих и легко воспламеняемых материалов. Храните фейерверки в не доступных для детей местах. </w:t>
      </w:r>
    </w:p>
    <w:p>
      <w:pPr>
        <w:pStyle w:val="Normal"/>
        <w:ind w:left="56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тегорически запрещается запускать пиротехнические изделия при постоянном или порывистом ветре (ограничения по скорости ветра приведены на этикетке каждого конкретного изделия). Кроме того, применение пиротехники в ненастную погоду так же небезопасно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запуске изделий нельзя держать их в руках, наклоняться над изделиями. Фитиль следует поджигать с расстояния вытянутой руки. После окончания работы изделия нельзя подходить к нему как минимум 10 мин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икогда не ленитесь лишний раз прочитать инструкцию на издел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ЗАПРЕЩАЕТСЯ: 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пользовать пиротехнические изделия лицам, моложе 18 лет без присутствия взрослых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ханически воздействовать на пиротехническое изделие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росать, ударять пиротехническое изделие, бросать пиротехнические изделия в огонь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нять пиротехнические изделия в помещении (исключение: бенгальские огни, тортовые свечи, хлопушки)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ржать работающее пиротехническое изделие в руках (кроме бенгальских огней, тортовых свечей, хлопушек)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пользовать пиротехнические изделия вблизи зданий, сооружений деревьев, линий электропередач и на расстоянии меньшем радиуса опасной зоны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ходиться по отношению к работающему пиротехническому изделию на меньшем расстоянии, чем безопасное расстояние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клоняться над пиротехническим изделием во время поджога фитиля, а так же во время работы пиротехнического издел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лучае затухания фитиля поджигать его ещё раз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ходить и наклоняться над отработавшим пиротехническим изделием в течение минимум 5 минут после окончания его работ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6:45:00Z</dcterms:created>
  <dc:creator>user</dc:creator>
  <dc:description/>
  <dc:language>en-US</dc:language>
  <cp:lastModifiedBy>домашний</cp:lastModifiedBy>
  <dcterms:modified xsi:type="dcterms:W3CDTF">2019-01-05T06:45:00Z</dcterms:modified>
  <cp:revision>2</cp:revision>
  <dc:subject/>
  <dc:title>ПАМЯТКА ДЛЯ РОДИТЕЛЕЙ</dc:title>
</cp:coreProperties>
</file>