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ированию элементарных математических представле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о- образовательной деятельности группы раннего дошкольного возрас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воспитатель Сапожникова Н.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30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ме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0 И.А.Помораева, В.А.Позина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ме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палочка- игра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0 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 ФЭМ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я различать предметы по форме и называть их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бик, шар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я производить действия с предметам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водить фор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тать, став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Что катится, что не кати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 11 И.А.Помора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я различать предметы по форме и называть их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бик, шарик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я производить действие с предметам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водить фор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а ладошкой, катать. ста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Спрячь кубик, спрячь ша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азличать предметы по форме и называть их: кирпичик, шар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Найди такой ж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№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я различать предметы по форме и называть их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ирпичик, куб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ооружать простые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Строим стульчики для матре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 ФЭМ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я различать предметы по форме и называть их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рик, кирпи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едме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Что в мешоч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зличать предметы контрастной величины и обозначать их словами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больш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ень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Собираем игрушки на прогул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15 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зличать предметы контрастной величины и обозначать их словам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большо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маленький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едме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Хоровод матре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5  И.А.Помораева, В.А.Позина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различать контрастные по величине кубики и называть их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льшие куб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енькие куб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Строим баше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6  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ФЭМ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различать контрастные по величине шарики и называть их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льшой шарик,  маленький шарик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едме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Прокатим шарики по дорожк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зличать контрастные по величине кубики и шарик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группировать предметы по велич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Игрушки для ку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 18 И.А.Помора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формировать   группы однородных предметов, различать количество предметов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-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Игра с матреш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Позина,     И.А.Помораев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формировать группы однородных предметов, различать количество предметов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ин-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Собираем листочки в ваз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 ФЭМ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формировать группы однородных  предметов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количество предметов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-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употреблять существительные в единственном и множествен ном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Играем с флаж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2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зличать контрастные по величине предметы и обозначать их соответствующи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больш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ень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формироватьгруппы предметов и различ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х количество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-один, один-м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Играем со снежными ком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зличать контрастные по величине предметы и обозначать их соответствующими словами: большой, маленьки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формироватьгруппы предметов и различать их количество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-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Игра с мяч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2 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формировать группы однородных предметов, различать их по количеству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о, мало-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Встречаем го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я различать предметы по форме и называть их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бик, шарик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различать количество предметов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ин-мног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ме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Собираем башенку и пирамид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азличать предметы по форме и называть их: кубик, шарик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зличать количество предметов: много-много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Подарим игрушки зайчику и миш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№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формировать группы предметов и различать их: много-мног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ме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Игра с мяч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формировать группы однородных предметов, различать их количество и обозначать словами: много-один, один-много, много-м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Найди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5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различать предметы, контрастные по величине и форме, формировать их в группы по количеству и обозначать в реч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льшой, маленький, кубик, шарик, много-м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закати шарик в дом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азли чать предметы по форме и количеству и обозначать их словами: шарик, кубик, кирпичик, много-мал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ооружать простейшие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Строим ворота для шар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азличать предметы по форме и количеству, обозначать их словами: шарик, кубик, кирпич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-мног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ооружать несложные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Собираем игрушки для матре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азличать предметы по форме (кубик, кирпичик) и цвету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зличать и показывать части своего тел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ооружать несложные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построим диванчики для ку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азличать предметы по величине и цвет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ме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Подарки для еж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слышать и называть пространственные предлоги и наречия, соотносить их с местом расположения конкретного предмета (в, на, п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,  там, т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Где спрятались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формировать группы однородных предметов, различать их количество и обозначать соответствующ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м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-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ин-много, много-мало, много-мно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двигаться за взрослым в определенном направл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путешествие на поез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зличать количество предметов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использовать в речи существительные во множественном и единственном чис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двигаться за взрослым в определенн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Мы плывем на лод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формировать группы однородных предметов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х количество и обозначать их соответствующими словами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дин-много, мног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ин, много-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ме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Выкладываем, перекладываем, собира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 ФЭМ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я различать предметы по величине и обозначать их словам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льш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ень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ме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Делаем куличики большие и маленьк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Помор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Позина  ФЭ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18:00Z</dcterms:created>
  <dc:creator>Valued eMachines Customer</dc:creator>
  <dc:description/>
  <cp:keywords/>
  <dc:language>en-US</dc:language>
  <cp:lastModifiedBy>Антон</cp:lastModifiedBy>
  <cp:lastPrinted>2017-04-17T12:39:00Z</cp:lastPrinted>
  <dcterms:modified xsi:type="dcterms:W3CDTF">2019-01-08T11:26:00Z</dcterms:modified>
  <cp:revision>11</cp:revision>
  <dc:subject/>
  <dc:title/>
</cp:coreProperties>
</file>