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ерспективный план  праздников и развлечени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 2018-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педагога: Щегорина Наталья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ь: музыкальный руковод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6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>Вид и наз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 (1 сентября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Ярмарочные гуляния. (концерт ко дню дошкольного работ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, старшая, подготовительн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классической музыки. (знакомство с музыкальными жанрами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 мы большие (посвящение в дошколята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чек пуха, длинное ухо (игра-забава). см. зан 1 мл гр стр 14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ладшая групп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еремок (кукольный театр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о дню матер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В гости к бабушке Арине. (см муз зан 2 мл гр стр 57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 групп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деткам ёлочку принёс. (утренник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Снегурочки (утренник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у новогодней ёлки (праздник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а – отворяй ворота.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рукавичка (настольный театр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ёлочкой.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мелые и умелые. (музыкально-спортивное развлечение совместно с папами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стём сильными и смелыми. (совместно с инструктором по физической культуре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в солдатиков (см забавы для малышей стр. 106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3"/>
              <w:numPr>
                <w:ilvl w:val="0"/>
                <w:numId w:val="1"/>
              </w:numPr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исс-Весна 2018 (конкурс)</w:t>
            </w:r>
          </w:p>
          <w:p>
            <w:pPr>
              <w:pStyle w:val="C2c3"/>
              <w:numPr>
                <w:ilvl w:val="0"/>
                <w:numId w:val="1"/>
              </w:numPr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инни - Пух и Пятачок в гостях у ребят.</w:t>
            </w:r>
          </w:p>
          <w:p>
            <w:pPr>
              <w:pStyle w:val="C2c3"/>
              <w:numPr>
                <w:ilvl w:val="0"/>
                <w:numId w:val="1"/>
              </w:numPr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к утёнок маму искал. (кукольный театр).</w:t>
            </w:r>
          </w:p>
          <w:p>
            <w:pPr>
              <w:pStyle w:val="C2c3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4. Фольклорный праздник «Широкая Масленица»</w:t>
            </w:r>
          </w:p>
          <w:p>
            <w:pPr>
              <w:pStyle w:val="C2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</w:rPr>
              <w:t xml:space="preserve">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се группы. группа.</w:t>
            </w:r>
          </w:p>
        </w:tc>
      </w:tr>
      <w:tr>
        <w:trPr>
          <w:trHeight w:val="17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Пасхальный перезвон. (совместно с родителями).</w:t>
            </w:r>
          </w:p>
          <w:p>
            <w:pPr>
              <w:pStyle w:val="C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Концерт для кукол «Мы любим петь и танцевать»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Кто как песенку поёт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</w:tc>
      </w:tr>
      <w:tr>
        <w:trPr>
          <w:trHeight w:val="20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ем и поем» вечер музыкально-дидактических иг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ы-забавы (музыкальные загадки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матическое развлечение «Мои любимые игрушк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мотр-конкурс песни и строя к 9 Ма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,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адшая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42:00Z</dcterms:created>
  <dc:creator>Пользователь</dc:creator>
  <dc:description/>
  <cp:keywords/>
  <dc:language>en-US</dc:language>
  <cp:lastModifiedBy>Андрей</cp:lastModifiedBy>
  <dcterms:modified xsi:type="dcterms:W3CDTF">2018-09-21T04:57:00Z</dcterms:modified>
  <cp:revision>11</cp:revision>
  <dc:subject/>
  <dc:title>Перспективный план</dc:title>
</cp:coreProperties>
</file>