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ГОСУДАРСТВЕННОЕ ОБЩЕОБРАЗОВАТЕЛЬНОЕ УЧРЕЖДЕНИЕ  ЛИЦЕЙ № 329 НЕВСКОГО РАЙОНА САНКТ-ПЕТЕРБУРГА </w:t>
        <w:br/>
      </w:r>
    </w:p>
    <w:p>
      <w:pPr>
        <w:pStyle w:val="Heading3"/>
        <w:jc w:val="center"/>
        <w:rPr/>
      </w:pPr>
      <w:r>
        <w:rPr>
          <w:b w:val="false"/>
          <w:sz w:val="28"/>
          <w:szCs w:val="28"/>
        </w:rPr>
        <w:t>Начальные классы (1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«Первый раз в первый класс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Ефимова Л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, воспитатель ГП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испытывают страх за своего ребенка когда приходит время малышу идти в шолу.С чем это связано? В этой статье я попробую высказать свое мнение по данной теме, опираясь на многолетний опыт работы в школе. Надеюсь, что мои рекомендации, дорогие родители, помогут вам развеять страхи и принять правильное реш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шагом является выбор учебного заведения: лицея, гимназии или обычной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ясь этим вопросом, необходимо учитывать территориальное местоположение данного учебного за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лая выбор между гимназией, до которой ехать целый час, стоя в автомобильных пробках или толкаясь в общественном транспорте, и школой, находящейся во дворе, вы должны учитывать психиологические особенности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малышу необходимо встать гораздо раньше для того, чтобы вовремя доехать до гимназии, следовательно сокращается время сна, что влечет за собой рассеянность, раздражительность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точно спланировать время выхода из дома вам не удастя, т.к. движение на дорог всегда непредсказуемо, а любая задержка в пути у ребенка вызывет стресс,ведь он может опоздать на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длительные поезки утомляют . и уже к концу второго урока ребенок будет уставшим и усваивать иатериал в должном объеме не сможет.Поэтому необходимо подойти очень серьезно к этому вопросу, взвесив "все за и проти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выбором школы родители выбирают учебно-методический комплекс (УМК), по которому будет учиться будущий первокласс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школа предлагает одинУМК, но в некоторых школах родитель может выбрать учебную программу. Не оставляйте данный аспект без внимания, ведь от этого зависит успех дальнейшего процесса обучения и уровень полученных знаний ваше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 программу, вам, дорогие родители, необходимо учитывать психофизиологические особенности вашего ребен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мыш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омневаетесь или не можете понять сможет ли ваш малыш обучаться по определенной программе, то всегда можно обратиться к психолгу (  такая служба есть и в школе, и в детском саду)Специалист проведет тестирование, побеседует с ребенком и даст рекоменации. после этого можно пообщаться с учителем, работающим по данной программе. Полученная информация поможет вам сделать правильный выбор УМ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учебные программы, могу с уверенностью сказать, что традиционная программа " Школа России"доступна для люб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хочу попдойти к самому главному шагу- это выбору учителя.Ведь я не раскрою секркетесли скажу, что от учителя , а в начальной школе он еще является классным руководителем во многом зависит будет ли ребенок с желанием ходить в школуили просто отбывать пови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-это и профессионал, и мама, и наставник.Следуя народной пословице: " Лучше один раз увидеть, чем сто раз услышать" сходите в школу и познакомьтесь с учителем, задайте интересующие вас вопросы. Главное помните, что вы- родители с учиетелем должны быть союзниками, а для этого необходимо правильно выстроить отношения, основанные а уважении и поним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цепочке есть еще одно звено- дополнительные уроки, факультативы, кружки, которые предлагает учебное заведение. Некоторые гимназии и лицеи настоятельно просят посещать дополнительные занятия после уроков, тем самым увеличивая нагрузку первоклассника.Это необходимо учитывать, если ребенок посещает кружки и секции вне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могу сказать, дорогие родители, вам необходимо запастись терпением.Ведь вы тоже в первый раз идете в первый класс. Ваш малыш будет ждать от вас помощи и поддержки.Я желаю вам мудрого и взешенного решения. в добрый пу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35:00Z</dcterms:created>
  <dc:creator>Сергей</dc:creator>
  <dc:description/>
  <dc:language>en-US</dc:language>
  <cp:lastModifiedBy>Сергей</cp:lastModifiedBy>
  <dcterms:modified xsi:type="dcterms:W3CDTF">2019-01-08T12:49:00Z</dcterms:modified>
  <cp:revision>4</cp:revision>
  <dc:subject/>
  <dc:title/>
</cp:coreProperties>
</file>