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ЕЕ ПОЛЕ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Дед Мороз и Снегурочка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Здравствуйте! Ехал я мимо со Снегурочкой, услыхал ваши голоса и решил зайти на огонёк, с праздником поздравить и повеселиться со всем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Здравствуйте, друзья! От всего сердца поздравляем вас с новым годом! Желаем счастливого нового года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Желаем весёлого нового года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На год приходящий хорошей погоды, здоровья и счастья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Удачи большой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И пусть все ненастья пройдут стороно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Примите от нас в подарок новогоднее путешествие в ходе которого мы узнаем какие традиции встречи есть в разных странах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для 1 тройки игроков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о все времена у всех народов отмечается наступление нового года. Но не всегда день Нового года праздновался 1 января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Например, в Англии ещё 2 столетия назад Новый год начинался 26 мар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А в России Новый год раньше начинался 1 сентябр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А в 1699 году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оим указом назначил встречу Нового года на полночь 1 января 1700 года. В честь Нового года Пётр приказал украсить дома зелёными ветками. Помимо еловых и сосновых использовались и ветки другого хвойного растения. Како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ЖЖЕВЕЛЬНИК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для 2 тройки игро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 ночь под новый год в этом островном государстве выключается свет. Все стоят в темноте, провожая старый год. Потом вспыхивают лампы, и люди начинают поздравлять друг друга. Назовите это государ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ИПР)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А вот в Ирландии такая традиция: вечером, накануне Нового года все раскрывают двери своих домов настежь. Каждый, кто пожелает, может войти в дом и будет желанным госте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для 3 тройки игроков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 этой стране под Новый год люди обливают друг друга водой. Вода символизирует чистоту, и люди надеются, что так они снимают все неприятности минувшего года. Праздник длится 5 дней, все находятся на улице, где  царит удивительно радостная и весёлая атмосфера. По дорогам носятся фургоны с водой. На улицах построены специальные павильоны. К ним подвешены шланги - из них-то и окатывают водой всех проходящих и проезжающих. Исключение делают только для монахов, полицейских и почтальонов. Угадайте название этой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ИРМА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л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В какой стране принято запекать в новогодние пироги различные маленькие сюрпризы - мелкие деньги, фарфоровые фигурки, колечки, стручки горького перца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Если найдёшь в пироге кольцо, то по старинному поверью это означает, что новый год принесёт тебе много счастья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А если перец? Все посмеются над обладателем такой находки, ему же остаётся только всплакн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МЫНИЯ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упер  - иг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Жители Венгрии в предновогодние дни покупают дудочки и рожки. Народное поверье гласит, что пронзительный звук этих незатейливых инструментов отгоняет от жилища злых духов, призывает в каждый дом радость и благополучие. А еще, какой музыкальный инструмент  приобретают на Новый год в Венгр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ВИСТУЛЬКА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32:00Z</dcterms:created>
  <dc:creator>SamLab.ws</dc:creator>
  <dc:description/>
  <cp:keywords/>
  <dc:language>en-US</dc:language>
  <cp:lastModifiedBy>SamLab.ws</cp:lastModifiedBy>
  <dcterms:modified xsi:type="dcterms:W3CDTF">2007-08-14T15:32:00Z</dcterms:modified>
  <cp:revision>2</cp:revision>
  <dc:subject/>
  <dc:title/>
</cp:coreProperties>
</file>