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КА ОРГАНИЗАЦИИ ПЕДАГОГИЧЕСКОГО ОБРАЗОВАТЕЛЬНОГО УЧРЕЖДЕНИЯ С СЕМЬЕЙ, ВОСПИТЫВАЮЩИХ ДЕТЕЙ С ОГРАНИЧЕННЫМИ ВОЗМОЖНОСТЯМИ ЗДОРОВЬ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дефектол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БОУ специальная (коррекционная) общеобразовательная шко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 486 ЦОУО  ДО  г. Москвы</w:t>
      </w:r>
    </w:p>
    <w:p>
      <w:pPr>
        <w:pStyle w:val="Normal"/>
        <w:ind w:left="6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мьи, воспитывающие умственно отсталого ребёнка, характеризуются следующими признаками: </w:t>
        <w:br/>
        <w:t xml:space="preserve">• родители испытывают нервно-психическую и физическую нагрузку, усталость, напряжение, тревогу и неуверенность в отношении будущего ребёнка; </w:t>
        <w:br/>
        <w:t xml:space="preserve">• личностные проявления и поведение ребёнка не отвечают ожиданиям родителей, и как следствие, вызывают у них раздражение, горечь, неудовлетворённость; </w:t>
        <w:br/>
        <w:t xml:space="preserve">• семейные взаимоотношения нарушаются и искажаются; </w:t>
        <w:br/>
        <w:t xml:space="preserve">• социальный статус семьи снижается – возникающие проблемы затрагивают не только внутрисемейные взаимоотношения, но приводят к изменениям в её ближайшем окружении; </w:t>
        <w:br/>
        <w:t xml:space="preserve">• родители стараются скрыть факт отклонения в развитии у ребёнка от друзей и знакомых, соответственно круг внесемейного функционирования сужается; </w:t>
        <w:br/>
        <w:t>• «особый психологический конфликт» возникает в семье, как результат столкновения с общественным мнением, не всегда адекватно оценивающим усилия родителей по воспитанию и лечению такого ребёнка.</w:t>
      </w:r>
    </w:p>
    <w:p>
      <w:pPr>
        <w:pStyle w:val="Normal"/>
        <w:ind w:left="6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м, воспитывающим ребенка с интеллектуальной недостаточностью, требуется социально-педагогическая поддержка.  Развитие ребёнка в огромной степени зависит от семейного благополучия, участия родителей в его физическом и духовном становлении, правильности воспитательных воздействий. В связи с этим необходимо проводить целенаправленную работу с родителями, которая включает обследование внутреннего состояния родителей, выявление наиболее трудных в психологическом плане моментов жизни семьи, оказание консультативной и практической помощи. </w:t>
      </w:r>
    </w:p>
    <w:p>
      <w:pPr>
        <w:pStyle w:val="Normal"/>
        <w:ind w:left="680" w:firstLine="720"/>
        <w:jc w:val="both"/>
        <w:rPr/>
      </w:pPr>
      <w:r>
        <w:rPr>
          <w:sz w:val="28"/>
          <w:szCs w:val="28"/>
        </w:rPr>
        <w:t xml:space="preserve">Специалисты специальной (коррекционной)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 486, в котором обучаются дети с интеллектуальной недостаточностью, помогают разработать оптимальные формы взаимодействия с родителями по вопросам обучения и воспитания ребенка данной категории.</w:t>
      </w:r>
    </w:p>
    <w:p>
      <w:pPr>
        <w:pStyle w:val="Normal"/>
        <w:ind w:left="6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лекционных занятиях</w:t>
      </w:r>
      <w:r>
        <w:rPr>
          <w:sz w:val="28"/>
          <w:szCs w:val="28"/>
        </w:rPr>
        <w:t xml:space="preserve"> в родительской группе, которые проводят специалисты образовательного учреждения, осуществляется просвещение близких взрослых в области коррекционно-развивающей деятельности, родители знакомятся с приемами и методами работы в процессе эффективного взаимодействия с ребенком.</w:t>
      </w:r>
    </w:p>
    <w:p>
      <w:pPr>
        <w:pStyle w:val="Normal"/>
        <w:ind w:left="68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ециально организованные специалистом занятия с детьми</w:t>
      </w:r>
      <w:r>
        <w:rPr>
          <w:sz w:val="28"/>
          <w:szCs w:val="28"/>
        </w:rPr>
        <w:t xml:space="preserve"> направлены на формирование навыков сотрудничества, повышения уровня сплоченности в  детском коллективе. В ходе подобных занятий  также уточняются  и обогащаются знания детей  о семье, семейных ролях, семейном функционировании.</w:t>
      </w:r>
    </w:p>
    <w:p>
      <w:pPr>
        <w:pStyle w:val="Normal"/>
        <w:ind w:left="6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посредственно обучения близких взрослых педагогическим техникам взаимодействия с ребенком, формирования навыков сотрудничества у детей с родителями, со сверстниками, другими взрослыми предназначена </w:t>
      </w:r>
      <w:r>
        <w:rPr>
          <w:i/>
          <w:sz w:val="28"/>
          <w:szCs w:val="28"/>
        </w:rPr>
        <w:t xml:space="preserve">групповая форма работы в детско-родительском коллективе. </w:t>
      </w:r>
      <w:r>
        <w:rPr>
          <w:sz w:val="28"/>
          <w:szCs w:val="28"/>
        </w:rPr>
        <w:t>Совместные занятия детей и родителей построены с использованием различных игр, в том числе дидактических, которые предлагаются для выполнения в паре (родитель-ребенок), команде (2-3 человека), группе (все участники занятия). Данный вид занятий направлен на создание теплых, позитивно-эмоциональных отношений.</w:t>
      </w:r>
    </w:p>
    <w:p>
      <w:pPr>
        <w:pStyle w:val="Normal"/>
        <w:ind w:left="68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упповая форма работы с родителями</w:t>
      </w:r>
      <w:r>
        <w:rPr>
          <w:sz w:val="28"/>
          <w:szCs w:val="28"/>
        </w:rPr>
        <w:t xml:space="preserve"> служит расширению арсенала средств педагогического и психологического взаимодействия на ребенка, тренировке родителей в использовании новых приемов взаимодействия. Общепризнанно, что следующие компоненты эффективного общения родителей с детьми являются необходимыми. </w:t>
        <w:br/>
      </w:r>
      <w:r>
        <w:rPr>
          <w:i/>
          <w:sz w:val="28"/>
          <w:szCs w:val="28"/>
        </w:rPr>
        <w:t>Контакт глаз</w:t>
      </w:r>
      <w:r>
        <w:rPr>
          <w:sz w:val="28"/>
          <w:szCs w:val="28"/>
        </w:rPr>
        <w:t xml:space="preserve">. Это прямой взгляд в глаза другому человеку. Большинство людей неосознанно используют его как основное средство передачи своих чувств, в том числе и любви, особенно к детям. Ребенок использует контакт глаз с родителями и другими людьми для эмоциональной подпитки. Ласковый взгляд снижает уровень тревожности и уменьшает страхи у ребенка, укрепляет в нем чувство безопасности и уверенности в себе. Часто бывает, что родители используют контакт глаз, только когда упрекают ребенка, ругают, настаивают на своем. В результате на фоне внешней покорности и послушания у ребенка может развиться депрессия и невроз. Родители должны знать о действенности этого контакта, как созидательного, так и разрушительного. </w:t>
        <w:br/>
      </w:r>
      <w:r>
        <w:rPr>
          <w:i/>
          <w:sz w:val="28"/>
          <w:szCs w:val="28"/>
        </w:rPr>
        <w:t>Физический контакт</w:t>
      </w:r>
      <w:r>
        <w:rPr>
          <w:sz w:val="28"/>
          <w:szCs w:val="28"/>
        </w:rPr>
        <w:t xml:space="preserve">. Речь идет о любом физическом контакте: прикосновение к руке ребенка, поглаживание по голове, легкое объятие и т. п. В каждодневном общении ребенок должен обязательно чувствовать такие нежные прикосновения. Эта форма общения должна быть естественной, не быть демонстративной и чрезмерной. Тогда ребенок будет чувствовать себя уверенно и спокойно и с самим собой, и с другими. Ему будет легко общаться с людьми и, следовательно, он будет пользоваться симпатией, у него будет положительная самооценка. Можно сказать, что соответствующий возрасту постоянный физический контакт — это эффективный способ заполнить «эмоциональный резервуар» ребенка и помочь ему развиваться наилучшим образом. 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стальное внимание</w:t>
      </w:r>
      <w:r>
        <w:rPr>
          <w:sz w:val="28"/>
          <w:szCs w:val="28"/>
        </w:rPr>
        <w:t xml:space="preserve">. Ребенок должен чувствовать неподдельный интерес к нему со стороны родителей, заботливую сосредоточенность, готовность прийти на помощь в нужный момент. Пристальное внимание — жизненно важная, насущная потребность каждого ребенка. Не получая достаточно пристального внимания, ребенок испытывает беспокойство: он мало что значит, все на свете важнее его. В результате ребенок не чувствует себя в безопасности, нарушается его психическое и эмоциональное развитие. Такой ребенок обычно более замкнут, чем остальные дети, ему труднее общаться со сверстниками. Он хуже справляется с любой конфликтной ситуацией. В детском саду он часто демонстрирует крайне зависимое поведение от воспитателя детского сада и других взрослых, с которыми общается. Некоторые дети в таких обстоятельствах компенсируют дефицит внимания крайней назойливостью и навязчивостью. </w:t>
        <w:br/>
      </w:r>
      <w:r>
        <w:rPr>
          <w:i/>
          <w:sz w:val="28"/>
          <w:szCs w:val="28"/>
        </w:rPr>
        <w:t>Дисциплина.</w:t>
      </w:r>
      <w:r>
        <w:rPr>
          <w:sz w:val="28"/>
          <w:szCs w:val="28"/>
        </w:rPr>
        <w:t xml:space="preserve"> Предполагается, что уверенный в любви и поддержке со стороны взрослых ребенок должен уметь подчиняться определенному алгоритму деятельности, соблюдать принятые на себя обязательства. Важно, чтобы родители понимали, что «наказание» и «дисциплина» суть не одно и то же. Наказание предполагает, что в системе отношений со взрослым у ребенка не был выбран четкий алгоритм взаимной ответственности. </w:t>
        <w:br/>
        <w:t>Коррекционная работа с родителями должна быть направлена на преодоление ими неправильных, ведущих к искажению психосоциального развития ребенка стилей воспитания. Педагог в состоянии справиться с данной задачей только вместе с родителями, а для этого он должен уметь определить ее и учесть в своей работе, разъясняя родителям негативные последствия неправильного воспитания.</w:t>
      </w:r>
    </w:p>
    <w:p>
      <w:pPr>
        <w:pStyle w:val="Normal"/>
        <w:ind w:left="6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одоления различных трудностей в обучении, воспитании ребенка в семье предусматривается индивидуальное консультирование.</w:t>
      </w:r>
    </w:p>
    <w:p>
      <w:pPr>
        <w:pStyle w:val="Normal"/>
        <w:ind w:left="6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 ребенка в занятиях детской и детско-родительской групп приведет к позитивным изменениям в области межличностного взаимодействия со сверстниками; сплочение родительской группы, где родители понимают проблемы своего ребенка как личности, окажет существенное влияние на внутрисемейные отношения, отношения семьи и внешнего окружения.</w:t>
      </w:r>
    </w:p>
    <w:p>
      <w:pPr>
        <w:pStyle w:val="Normal"/>
        <w:ind w:left="6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ебенка, имеющего интеллектуальные нарушения, требует от  родителей настойчивости, терпения. Все необходимо помнить, что на долю родителей выпадает наиболее трудная роль по развитию и подготовке ребенка к окружающей жизни.</w:t>
      </w:r>
    </w:p>
    <w:p>
      <w:pPr>
        <w:pStyle w:val="Normal"/>
        <w:ind w:left="6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рукова Е.З., Забрамная С.Д. Психологическое изучение умственно отсталых школьников. Свердловск, 197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опольская Н.Л. Некоторые вопросы психолого-педагогического консультирования семей, имеющих детей с отклонениями в развитии // Дефектология. – 1984. - № 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ова Н.С., Мастюкова Е.М. Если ваш ребенок отстает в развитии. М., 1993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ер А.Р. Педагогическая этика в работе с семьей ребенка-инвалида // Дефектология. – 1995. -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39:00Z</dcterms:created>
  <dc:creator>Unknown User</dc:creator>
  <dc:description/>
  <cp:keywords/>
  <dc:language>en-US</dc:language>
  <cp:lastModifiedBy>Unknown User</cp:lastModifiedBy>
  <dcterms:modified xsi:type="dcterms:W3CDTF">2012-11-16T14:22:00Z</dcterms:modified>
  <cp:revision>1</cp:revision>
  <dc:subject/>
  <dc:title>ПРАКТИКА ОРГАНИЗАЦИИ ПЕДАГОГИЧЕСКОГО ОБРАЗОВАТЕЛЬНОГО УЧРЕЖДЕНИЯ С СЕМЬЕЙ, ВОСПИТЫВАЮЩИХ ДЕТЕЙ С ОГРАНИЧЕННЫМИ ВОЗМОЖНОСТЯМИ ЗДОРОВЬЯ </dc:title>
</cp:coreProperties>
</file>