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88100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20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РАВИЛА ПОЖАРНОЙ БЕЗОПАСН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navy" stroked="t" o:allowincell="f" style="position:absolute;margin-left:0pt;margin-top:-144.05pt;width:502.95pt;height:143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РАВИЛА ПОЖАРНОЙ БЕЗОПАСНОСТИ</w:t>
                      </w:r>
                    </w:p>
                  </w:txbxContent>
                </v:textbox>
                <v:path textpathok="t"/>
                <v:textpath on="t" fitshape="t" string="ПРАВИЛА ПОЖАРНОЙ БЕЗОПАСНОСТИ" style="font-family:&quot;Impact&quot;;font-size:12pt"/>
                <v:fill o:detectmouseclick="t" type="solid" color2="#ffff7f"/>
                <v:stroke color="navy" weight="9360" dashstyle="shortdot" joinstyle="miter" endcap="roun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  <w:t>Чтобы не было пожара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е играй со спичкам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е поджигай сухую траву, сено, тополиный пух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е кидай в костер незнакомые флакончики и баллончики, они могут взорватьс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ез взрослых нельзя включать в сеть электроприборы (телевизор, утюг, обогреватель)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е растапливай печь самостоятельно (особенно с помощью бензина, керосина)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 не зажигай газовую плиту, и не сушите над ней одежду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е играй без взрослых новогодними фейверками и хлопушкам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е играй с бензином и другими горючими веществам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икогда не прячься в шкаф или под кровать, пожарным будет трудно найти тебя там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гда в доме горит, быстрей выбегай на улицу. Ни за что не задерживайся из-за игрушек, собаки или кош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0525" cy="3971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  <w:t>Если пожар все же возник вам необходимо:</w:t>
      </w:r>
    </w:p>
    <w:p>
      <w:pPr>
        <w:pStyle w:val="Normal"/>
        <w:numPr>
          <w:ilvl w:val="0"/>
          <w:numId w:val="1"/>
        </w:numPr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Постарайся первым делом сообщить о пожаре взрослым (не скрывайте, даже если пожар произошел по вашей вине).</w:t>
      </w:r>
    </w:p>
    <w:p>
      <w:pPr>
        <w:pStyle w:val="Normal"/>
        <w:numPr>
          <w:ilvl w:val="0"/>
          <w:numId w:val="1"/>
        </w:numPr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 xml:space="preserve">Позвони в пожарную охрану по телефону </w:t>
      </w:r>
      <w:r>
        <w:rPr>
          <w:b/>
          <w:sz w:val="28"/>
          <w:szCs w:val="28"/>
        </w:rPr>
        <w:t>101</w:t>
      </w:r>
      <w:r>
        <w:rPr>
          <w:sz w:val="28"/>
          <w:szCs w:val="28"/>
        </w:rPr>
        <w:t xml:space="preserve">, сообщи свой адрес и что горит. </w:t>
      </w:r>
    </w:p>
    <w:p>
      <w:pPr>
        <w:pStyle w:val="Normal"/>
        <w:numPr>
          <w:ilvl w:val="0"/>
          <w:numId w:val="1"/>
        </w:numPr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Если задымление в квартире ляг на пол (там меньше дыма), и постарайтесь добраться до выхода из горящего помещения.</w:t>
      </w:r>
    </w:p>
    <w:p>
      <w:pPr>
        <w:pStyle w:val="Normal"/>
        <w:numPr>
          <w:ilvl w:val="0"/>
          <w:numId w:val="1"/>
        </w:numPr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Рот и нос закрой влажной тряпкой.</w:t>
      </w:r>
    </w:p>
    <w:p>
      <w:pPr>
        <w:pStyle w:val="Normal"/>
        <w:numPr>
          <w:ilvl w:val="0"/>
          <w:numId w:val="1"/>
        </w:numPr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Не открывай окно, (это усилит горение).</w:t>
      </w:r>
    </w:p>
    <w:p>
      <w:pPr>
        <w:pStyle w:val="Normal"/>
        <w:numPr>
          <w:ilvl w:val="0"/>
          <w:numId w:val="1"/>
        </w:numPr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Если чувствуешь запах дыма в подъезде, не открывай входную дверь (огонь и дым могут ворваться в твою квартиру), лучше уйти в дальнюю комнату и из окна позвать на помощь.</w:t>
      </w:r>
    </w:p>
    <w:p>
      <w:pPr>
        <w:pStyle w:val="Normal"/>
        <w:numPr>
          <w:ilvl w:val="0"/>
          <w:numId w:val="1"/>
        </w:numPr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Если горит твоя одежда надо упасть на пол и кататься, сбивая пламя.</w:t>
      </w:r>
    </w:p>
    <w:p>
      <w:pPr>
        <w:pStyle w:val="Normal"/>
        <w:numPr>
          <w:ilvl w:val="0"/>
          <w:numId w:val="1"/>
        </w:numPr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 xml:space="preserve">Если загорелся электроприбор, надо выключить его из розетки и накрыть его толстым одеялом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78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  <w:t>ПРАВИЛА ПОЖАРНОЙ БЕЗОПАСНОСТИ В ЛЕСУ</w:t>
      </w:r>
    </w:p>
    <w:p>
      <w:pPr>
        <w:pStyle w:val="Normal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b/>
          <w:b/>
          <w:color w:val="365F91"/>
          <w:sz w:val="40"/>
          <w:szCs w:val="40"/>
        </w:rPr>
      </w:pPr>
      <w:r>
        <w:rPr>
          <w:sz w:val="28"/>
          <w:szCs w:val="28"/>
        </w:rPr>
        <w:t>Не оставлять незатушенные костры;</w:t>
      </w:r>
    </w:p>
    <w:p>
      <w:pPr>
        <w:pStyle w:val="Normal"/>
        <w:numPr>
          <w:ilvl w:val="0"/>
          <w:numId w:val="5"/>
        </w:numPr>
        <w:rPr>
          <w:b/>
          <w:b/>
          <w:color w:val="365F91"/>
          <w:sz w:val="40"/>
          <w:szCs w:val="40"/>
        </w:rPr>
      </w:pPr>
      <w:r>
        <w:rPr>
          <w:sz w:val="28"/>
          <w:szCs w:val="28"/>
        </w:rPr>
        <w:t>Не бросать в лесу окурки и спички;</w:t>
      </w:r>
    </w:p>
    <w:p>
      <w:pPr>
        <w:pStyle w:val="Normal"/>
        <w:numPr>
          <w:ilvl w:val="0"/>
          <w:numId w:val="5"/>
        </w:numPr>
        <w:rPr>
          <w:b/>
          <w:b/>
          <w:color w:val="365F91"/>
          <w:sz w:val="40"/>
          <w:szCs w:val="40"/>
        </w:rPr>
      </w:pPr>
      <w:r>
        <w:rPr>
          <w:sz w:val="28"/>
          <w:szCs w:val="28"/>
        </w:rPr>
        <w:t>Не сжигать сухую траву.</w:t>
      </w:r>
    </w:p>
    <w:p>
      <w:pPr>
        <w:pStyle w:val="Normal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  <w:drawing>
          <wp:inline distT="0" distB="0" distL="0" distR="0">
            <wp:extent cx="4269105" cy="2334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  <w:drawing>
          <wp:inline distT="0" distB="0" distL="0" distR="0">
            <wp:extent cx="4371340" cy="3142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большой костер можно потушить своими силами. До этого достаточно пучка веток лиственных деревьев. Если под руками имеется лопата, то огонь можно засыпать земл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лесного пожара можно остановить, сгребая по пути движения огня горючие материал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РОГИЕ РЕБЯТА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жар – это страшное несчастье. Его последствия измеряются не только деньгами, но и человеческими жизнями. Но если полностью следовать всем правилам противопожарной безопасности, этого можно избежать.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ните! Чтобы не возник пожар, осторожно обращайтесь с огнем.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8"/>
        </w:rPr>
        <w:t>Все вы знаете, что «спички детям не игрушка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балуйтесь со спичками, и не давайте шалить подобным образом своим друзья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 присутствия взрослых не зажигайте спички и свеч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алы, сараи и чердаки – не лучшие места для игр, а тем более, если эти игры с огне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емное время суток не ходите по деревянным постройкам, а если все же придется – воспользуйтесь электрическим фонарик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боры, включенные в сеть, нельзя оставлять без присмотра, потому что они часто становятся причиной пожа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 с электронагревательными приборами опасны для здоровья, а, в некоторых случаях, и для жизн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ебята! Эти правила никогда нельзя забывать. Рассказывайте о них своим товарищам и требуйте, чтобы они их тоже соблюдали. Так вы можете спасти свой дом, школу, лагерь и другие помещения от возгорания, и окажете неоценимую помощь в деле предупреждения пожаров работникам противопожарной служб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не всегда удается предотвратить пожар. Случается, что независимо от наших стараний по профилактике пожаров, возгорание все же происходит. Поэтому, нужно быть готовым к такой ситуации, чтобы не растеряться и действовать быстро и уверенно. Только так вам наверняка удастся спастись от огня, и помочь своим друзьям и близким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8790" cy="23710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Хорошенько заучите, и никогда не забывайте правила, 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которые помогут вам, сли вдруг случится пожар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Спички и зажигалки предназначены для хозяйственных нужд. Они не могут служить предметом для игр, и без надобности их брать и вовсе не стои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Даже одна маленькая искорка может стать причиной большого пожара. Поэтому не допускайте возникновения даже небольшого огня в помещен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Оставшись в квартире один, не включай телевизор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Если в квартире начался пожар, а взрослых нет, убегай подальше от огня. Если квартира не закрыта, не задумываясь, уходи из квартир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Убегая из горящей комнаты, не забудь закрыть дверь, чтобы огонь не распространился по всей квартир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Если дверь дома закрыта, и выйти нет никакой возможности, кричи в окно, зови на помощ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Даже если вам очень страшно находиться в горящей квартире, не надо прятаться под кровать, в шкаф или другие тайные места, ведь пожарным будет очень трудно вас тогда найти и спа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Если вы обожгли на огне руку, подставьте ее под поток холодной воды, и зовите взрослых на помощ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Если загорелась ваша одежда, падайте на землю или пол, и катайтесь по нему, пока огонь полностью не погасне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Если пожар в вашем подъезде, не выходите из квартиры. Откройте балкон, окно или хотя бы форточку и зовите на помощ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365F91"/>
          <w:sz w:val="28"/>
          <w:szCs w:val="28"/>
        </w:rPr>
      </w:pPr>
      <w:r>
        <w:rPr>
          <w:sz w:val="28"/>
          <w:szCs w:val="28"/>
        </w:rPr>
        <w:t>Если в доме пожар, не пользуйтесь лифтом. Он может остановиться между этажами, а вы окажетесь в самой настоящей ловушк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ушить пожар – дело взрослых, но вызвать пожарников может любой ребенок. Хорошенько заучите номер пожарной охраны. Он не сложный «101». Четко и спокойно произнесите свое имя и адрес, опишите ситуацию, и будьте уверены, к вам на помощь придут обязательно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142865" cy="36429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ОГНЕННЫЕ ПОСЛОВИЦЫ И ПОГОВОРК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вам занимательные материалы, которые помогут в игровой форме закрепить с детьми основные знания о пожарной безопасности, правила поведения в экстренных ситуациях, научат ребят предвидеть опасность, быть бдительны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гись, не обожгись!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шути с огнем, обожжешьс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нь не вода — охватит, не выплывешь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онь не вода — пожитки не всплываю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искры пожар рождает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кра мала велик пламень роди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кру туши до пожара, беду отводи до уда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ёзы пожара не туша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о с огнем не дружи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чки не игрушка, огонь не заба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устишь огонь – не потушишь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огонь, там и ды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ыма без огня не бывае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го при пожаре и ведро вод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онь хороший слуга, но плохой хозяи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чка – невеличка, а огонь велика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алая искра сжигает города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на пожаре не боец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мя – это благо и жизнь, если не забыть потушить его воврем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огнем воюют, а без огня горюю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 без огня не живет ни единого д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гне как при солнце светло, при огне и зимою тепл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онь – друг и враг челове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шути с огнем – можешь сгоре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чки не тронь – в них огон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имей привычки носить в кармане спич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жется печь, ее не тронь, потому что в ней – огонь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нькая спичка сжигает большой ле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ошло, как огнем сожгло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ой пожар тушат, а умом - предотвратя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уках спичка была, да изба сплыл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яться, как ог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жарному делу учиться – вперед пригодит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ром, вечером и днем осторожен будь с огнем.</w:t>
      </w:r>
    </w:p>
    <w:p>
      <w:pPr>
        <w:pStyle w:val="Normal"/>
        <w:spacing w:lineRule="auto" w:line="360"/>
        <w:ind w:left="720" w:hanging="0"/>
        <w:jc w:val="both"/>
        <w:rPr>
          <w:vanish/>
        </w:rPr>
      </w:pPr>
      <w:r>
        <w:rPr>
          <w:sz w:val="28"/>
          <w:szCs w:val="28"/>
        </w:rPr>
        <w:drawing>
          <wp:inline distT="0" distB="0" distL="0" distR="0">
            <wp:extent cx="5306060" cy="1009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3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4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"/>
      <w:lvlPicBulletId w:val="4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<Relationship Id="rId4" Type="http://schemas.openxmlformats.org/officeDocument/2006/relationships/image" Target="media/image11.png"/><Relationship Id="rId5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1:43:00Z</dcterms:created>
  <dc:creator>Ванючка</dc:creator>
  <dc:description/>
  <cp:keywords/>
  <dc:language>en-US</dc:language>
  <cp:lastModifiedBy>IVANOS</cp:lastModifiedBy>
  <cp:lastPrinted>2009-06-05T00:02:00Z</cp:lastPrinted>
  <dcterms:modified xsi:type="dcterms:W3CDTF">2019-01-05T11:47:00Z</dcterms:modified>
  <cp:revision>29</cp:revision>
  <dc:subject/>
  <dc:title>ПРАВИЛА ПОЖАРНОЙ БЕЗОПАСНОСТИ</dc:title>
</cp:coreProperties>
</file>