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Культура речи. Правильное употребление имён существительных» (По УМК С.И.Львово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rPr/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  <w:tab/>
        <w:t>1.Обучение правильному употреблению имён существительных в речи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. Развитие индивидуальной грамотности, культуры речи, а также коммуникативных возможностей личности на уроке русского языка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3. Воспитание бережного отношения к родному языку.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 темы урока, его ц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эпиграфом.</w:t>
      </w:r>
    </w:p>
    <w:p>
      <w:pPr>
        <w:pStyle w:val="Normal"/>
        <w:ind w:left="708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Прочитаем эпиграф: «</w:t>
      </w:r>
      <w:r>
        <w:rPr>
          <w:b/>
          <w:i/>
          <w:sz w:val="28"/>
          <w:szCs w:val="28"/>
        </w:rPr>
        <w:t>Неправильную речь или трудно понять, или можно понять ошибочно. А неправильно поймёшь – неправильно и поступишь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 понимаете слова лингвиста Л.И.Скворц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ктуализация внима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их учёных-лингвистов вы знает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то из них занимался составлением словарей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то такое лингвистик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ие разделы лингвистики вы знает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то изучается в разделе культура реч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то такое языковая норм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ервые нормы, о которых мы поговорим, - орфоэпически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то такое орфоэпи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ие нормы назовём орфоэпическим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им словарём будем пользоваться? (слайд 3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. Орфоэпические нормы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№ 286. Вспомните, что обозначают в словарике «Говори правильно» пометы: …и…; …и доп. …; …не реком. …; …нельзя…; очень плохо… Каждую помету проиллюстрируйте примером существительного из указанного словарика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смотрите на экран (Слайд 4). Произнесите правильно слова в соответствии с пометами произношения и ударения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Какие грамматические признаки объединяют приведённые слова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А все ли слова среднего род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смотрите на следующий слайд (№5). Прочитайте задание: затранскрибировать слова фонетика, орфоэпия, тире, дефис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Как называются такие слова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Докажите ошибочность утверждения, что слова дефис и тире являются синонимами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егодня на уроке мы познакомимся с новыми для вас словами. Прочитайте вслух существительные, данные на плашке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прецедент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одышка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бессребреник</w:t>
        <w:tab/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Какую ошибку в произношении и написании этих слов обычно делают?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то обозначают эти слова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им словарём пользуемся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оставьте предложения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ини-итог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Что такое орфоэпические нормы? Что они изучают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ефлексия Грамматические нормы. (слайд 8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то такое грамматические нормы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Можно ли при помощи окончания прилагательного определить, какого рода существительное?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Посмотрите на доску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вкусная саля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красивый тюл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маленькая колибр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умный шимпанзе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белый какад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>быстрый кенгур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лайд 8. Может ли с течением времени измениться род имён существительных? Попробуйте ответить на этот вопрос, проанализировав следующие примеры. (слайд 8,9,10,11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 какому роду относятся  выделенные существительные в СРЯ? Составьте и запишите с ними словосочетания по схеме: прил. + сущ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Слайд 12. Представьте себе, что вы с родителями приехали на рынок, чтобы купить продукты для праздничного стола. Составьте письменный отчёт о покупке. Начните его так: «Мы купили много…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Работа с учебником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- Давайте обратимся к истории.(слайд 13)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Какие ошибки допустил ученик в употреблении имён существительных?  (слайд 14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ини-итог. Что изучают   грамматические нормы?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Рефлексия. Лексические нормы. (слайд 15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Что такое лексика? Какие нормы назовём лексическими? (Лексические нормы требуют правильного употребления в речи слов и фразеологизмов в соответствии с их значением и стилистической окраской.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аще всего встречаются следующие лексические ошибки и недочёты: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неправильный выбор слова (слайд 16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лексическая несочетаемость ( слайд 17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тавтология ( слайд 18)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ab/>
        <w:tab/>
        <w:tab/>
        <w:tab/>
        <w:t>- неоправданное использование однокоренных слов (слайд 19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неуместное употребление слов, имеющих окраску, не соответствующую стилю (слайд 20)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 употребление слов-паразитов (слайд 21)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Работа с учебником.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- Выполнение упражнения № 302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12. Итог урока.</w:t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0:43:00Z</dcterms:created>
  <dc:creator>Ученик</dc:creator>
  <dc:description/>
  <cp:keywords/>
  <dc:language>en-US</dc:language>
  <cp:lastModifiedBy>Admin</cp:lastModifiedBy>
  <dcterms:modified xsi:type="dcterms:W3CDTF">2011-05-17T11:35:00Z</dcterms:modified>
  <cp:revision>5</cp:revision>
  <dc:subject/>
  <dc:title/>
</cp:coreProperties>
</file>