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</w:t>
      </w:r>
      <w:r>
        <w:rPr>
          <w:b/>
          <w:sz w:val="44"/>
          <w:szCs w:val="44"/>
        </w:rPr>
        <w:t>Дождик,  дождик,  дождик,  лей!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сенний праздник в ясельной группе, 01.11.18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едущая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сень, осень наступила, стало так в лесу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глашаю вас гулять и листочки соби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дят по залу и собирают осенни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расивые листочки вы собрали! Давайте потанцуем с ни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Танец с листочками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с листочками хожу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м листочки покажу.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, вот так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м листочки покажу.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листочками машу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с листочками пляшу.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от так, вот так 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с листочками пляшу.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с листочками кружусь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м гостям я покажусь.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, вот так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м гостям я покажусь.</w:t>
      </w:r>
    </w:p>
    <w:p>
      <w:pPr>
        <w:pStyle w:val="Normal"/>
        <w:ind w:left="7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теперь, мои друзья,</w:t>
      </w:r>
    </w:p>
    <w:p>
      <w:pPr>
        <w:pStyle w:val="Normal"/>
        <w:ind w:left="795" w:hanging="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За листочек спрячусь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красиво вы танцевали! Теперь соберём листья в осенний букет.  </w:t>
      </w:r>
      <w:r>
        <w:rPr>
          <w:i/>
          <w:sz w:val="28"/>
          <w:szCs w:val="28"/>
        </w:rPr>
        <w:t xml:space="preserve">Составляют букет и ставят его в ваз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ребята, к нам пришёл в гости весёлый медвежонок. Давайте с ним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</w:t>
      </w:r>
      <w:r>
        <w:rPr>
          <w:b/>
          <w:i/>
          <w:sz w:val="28"/>
          <w:szCs w:val="28"/>
        </w:rPr>
        <w:t>Игра с мишкой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Мишка косолапый манит деток лапой,</w:t>
      </w:r>
    </w:p>
    <w:p>
      <w:pPr>
        <w:pStyle w:val="Normal"/>
        <w:rPr>
          <w:i/>
          <w:i/>
        </w:rPr>
      </w:pPr>
      <w:r>
        <w:rPr>
          <w:i/>
        </w:rPr>
        <w:t>Приглашает всех гулять, в догонялки поиг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оигрыше мишка «догоняет»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слышите? Ч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Звук вет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етер осени к нам прилетел и песню свою он за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учку к нам привёл,  из тучки дождь по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, какие капельки дождя звонкие и весёлые.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остаёт погремушки.  </w:t>
      </w:r>
      <w:r>
        <w:rPr>
          <w:sz w:val="28"/>
          <w:szCs w:val="28"/>
        </w:rPr>
        <w:t xml:space="preserve">Посмотрите, сколько у меня звонких капелек. Давайте сейчас тоже поиграем с ни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Танец «Побегали-потопал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гремят погремушками, затем кружа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от какой у нас весёлый дождик получился! Давайте его подраз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дождик, лей! Нам с тобою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сырости, только лучше вырас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 давайте  поиграем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.игру «Солнышко и дождик»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ик шлёпал, шлёпал, шлёп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мы лужами заштоп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равно пойдём гул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лужицы шагать.</w:t>
      </w:r>
    </w:p>
    <w:p>
      <w:pPr>
        <w:pStyle w:val="Normal"/>
        <w:rPr/>
      </w:pPr>
      <w:r>
        <w:rPr>
          <w:i/>
          <w:sz w:val="28"/>
          <w:szCs w:val="28"/>
        </w:rPr>
        <w:t>Выглянуло солнышко, можно всем идти гулять,</w:t>
      </w:r>
    </w:p>
    <w:p>
      <w:pPr>
        <w:pStyle w:val="Normal"/>
        <w:rPr/>
      </w:pPr>
      <w:r>
        <w:rPr>
          <w:i/>
          <w:sz w:val="28"/>
          <w:szCs w:val="28"/>
        </w:rPr>
        <w:t>Хлопать, топать ножками, очень весело пляс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дят по группе, выполняя произвольные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музыкальной паузы по команде «Дождик» прячутся под зон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  Как весело мы с вами поиграли сегодня. Давайте посмотрим, кто к нам спешит в г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7. Звучит «Танец осенних листочков».  В зал входит Ос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  По осенней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ости к вам пришла с луко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олшебный зонт вз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с порадовать, друз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раскрывает зонт, к спицам которого привязаны на нитках -«дождинках» фрукты и конфеты. Угощает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7:00Z</dcterms:created>
  <dc:creator>home</dc:creator>
  <dc:description/>
  <cp:keywords/>
  <dc:language>en-US</dc:language>
  <cp:lastModifiedBy>Image&amp;Matros ®</cp:lastModifiedBy>
  <dcterms:modified xsi:type="dcterms:W3CDTF">2018-12-09T04:00:00Z</dcterms:modified>
  <cp:revision>15</cp:revision>
  <dc:subject/>
  <dc:title/>
</cp:coreProperties>
</file>