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Приложение 2</w:t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мя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 транспорта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оллейб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амва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ле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т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мя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 транспорта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оллейб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амва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ле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т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мя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 транспорта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оллейб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амва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ле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т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мя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 транспорта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оллейб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амва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ле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т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мя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 транспорта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оллейб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амва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ле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т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Style15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09:00Z</dcterms:created>
  <dc:creator>Пилипенко</dc:creator>
  <dc:description/>
  <cp:keywords/>
  <dc:language>en-US</dc:language>
  <cp:lastModifiedBy>Учитель</cp:lastModifiedBy>
  <cp:lastPrinted>2012-12-18T11:06:00Z</cp:lastPrinted>
  <dcterms:modified xsi:type="dcterms:W3CDTF">2012-12-18T07:10:00Z</dcterms:modified>
  <cp:revision>4</cp:revision>
  <dc:subject/>
  <dc:title>В школе учатся четыре талантливых подростка: Иван, Петр, Алексей и Андрей</dc:title>
</cp:coreProperties>
</file>