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1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hd w:fill="FFFFFF" w:val="clear"/>
        <w:ind w:left="317" w:hanging="0"/>
        <w:jc w:val="both"/>
        <w:rPr/>
      </w:pPr>
      <w:r>
        <w:rPr>
          <w:b/>
          <w:sz w:val="28"/>
          <w:szCs w:val="28"/>
          <w:u w:val="single"/>
        </w:rPr>
        <w:t>Задание 1.</w:t>
      </w:r>
      <w:r>
        <w:rPr>
          <w:sz w:val="28"/>
          <w:szCs w:val="28"/>
        </w:rPr>
        <w:t xml:space="preserve"> Откройте файл </w:t>
      </w:r>
      <w:r>
        <w:rPr>
          <w:b/>
          <w:sz w:val="28"/>
          <w:szCs w:val="28"/>
        </w:rPr>
        <w:t>Таблица 1</w:t>
      </w:r>
      <w:r>
        <w:rPr>
          <w:sz w:val="28"/>
          <w:szCs w:val="28"/>
        </w:rPr>
        <w:t xml:space="preserve"> и представьте информацию о погоде в табличной форме</w:t>
      </w:r>
    </w:p>
    <w:p>
      <w:pPr>
        <w:pStyle w:val="Normal"/>
        <w:shd w:fill="FFFFFF" w:val="clear"/>
        <w:ind w:left="317" w:hanging="0"/>
        <w:jc w:val="both"/>
        <w:rPr/>
      </w:pPr>
      <w:r>
        <w:rPr>
          <w:rFonts w:cs="Verdana" w:ascii="Verdana" w:hAnsi="Verdana"/>
        </w:rPr>
        <w:t xml:space="preserve">20 ноября в Перми температура воздуха днем была -15 градусов. 20 ноября в Перми были осадки в виде снега. 23 ноября в Москве были </w:t>
      </w:r>
      <w:r>
        <w:rPr>
          <w:rFonts w:cs="Verdana" w:ascii="Verdana" w:hAnsi="Verdana"/>
          <w:spacing w:val="-1"/>
        </w:rPr>
        <w:t>осадки в виде снега. 20 ноября в Мурманске температура воздуха но</w:t>
        <w:softHyphen/>
      </w:r>
      <w:r>
        <w:rPr>
          <w:rFonts w:cs="Verdana" w:ascii="Verdana" w:hAnsi="Verdana"/>
        </w:rPr>
        <w:t>чью была -15 градусов. 23 ноября во Владивостоке температура воз</w:t>
        <w:softHyphen/>
        <w:t>духа днем была -3 градуса. 20 ноября в Астрахани были осадки в виде дождя. 23 ноября в Перми температура воздуха ночью была -10 градусов. 23 ноября в Мурманске были осадки в виде слабого снега. 23 ноября в Москве температура воздуха днем была -3 граду</w:t>
        <w:softHyphen/>
        <w:t xml:space="preserve">са. 20 ноября во Владивостоке температура воздуха днем была -3 </w:t>
      </w:r>
      <w:r>
        <w:rPr>
          <w:rFonts w:cs="Verdana" w:ascii="Verdana" w:hAnsi="Verdana"/>
          <w:spacing w:val="-1"/>
        </w:rPr>
        <w:t>градуса. 23 ноября в Астрахани температура воздуха днем была око</w:t>
        <w:softHyphen/>
      </w:r>
      <w:r>
        <w:rPr>
          <w:rFonts w:cs="Verdana" w:ascii="Verdana" w:hAnsi="Verdana"/>
        </w:rPr>
        <w:t xml:space="preserve">ло 0 градусов. 20 ноября в Перми температура воздуха ночью была </w:t>
      </w:r>
      <w:r>
        <w:rPr>
          <w:rFonts w:cs="Verdana" w:ascii="Verdana" w:hAnsi="Verdana"/>
          <w:spacing w:val="-1"/>
        </w:rPr>
        <w:t>-20 градусов. 20 ноября в Москве были осадки в виде снега. 23 нояб</w:t>
        <w:softHyphen/>
      </w:r>
      <w:r>
        <w:rPr>
          <w:rFonts w:cs="Verdana" w:ascii="Verdana" w:hAnsi="Verdana"/>
        </w:rPr>
        <w:t>ря в Мурманске температура воздуха днем была -12 градусов. 23 но</w:t>
        <w:softHyphen/>
      </w:r>
      <w:r>
        <w:rPr>
          <w:rFonts w:cs="Verdana" w:ascii="Verdana" w:hAnsi="Verdana"/>
          <w:spacing w:val="-1"/>
        </w:rPr>
        <w:t>ября в Перми температура воздуха днем была -7 градусов. 23 ноября во Владивостоке осадков не было. 20 ноября в Астрахани температу</w:t>
        <w:softHyphen/>
      </w:r>
      <w:r>
        <w:rPr>
          <w:rFonts w:cs="Verdana" w:ascii="Verdana" w:hAnsi="Verdana"/>
        </w:rPr>
        <w:t>ра воздуха ночью была около 0 градусов. 23 ноября в Мурманске температура воздуха ночью была -15 градусов. 20 ноября в Астраха</w:t>
        <w:softHyphen/>
        <w:t>ни температура воздуха днем была +5 градусов. 20 ноября в Москве температура воздуха днем была -5 градусов. 20 ноября во Владиво</w:t>
        <w:softHyphen/>
      </w:r>
      <w:r>
        <w:rPr>
          <w:rFonts w:cs="Verdana" w:ascii="Verdana" w:hAnsi="Verdana"/>
          <w:spacing w:val="-1"/>
        </w:rPr>
        <w:t>стоке температура воздуха ночью была -5 градусов. 23 ноября в Пер</w:t>
        <w:softHyphen/>
      </w:r>
      <w:r>
        <w:rPr>
          <w:rFonts w:cs="Verdana" w:ascii="Verdana" w:hAnsi="Verdana"/>
        </w:rPr>
        <w:t xml:space="preserve">ми были осадки в виде слабого снега. 20 ноября в Мурманске были </w:t>
      </w:r>
      <w:r>
        <w:rPr>
          <w:rFonts w:cs="Verdana" w:ascii="Verdana" w:hAnsi="Verdana"/>
          <w:spacing w:val="-1"/>
        </w:rPr>
        <w:t>осадки в виде слабого снега. 23 ноября в Астрахани температура воз</w:t>
        <w:softHyphen/>
        <w:t>духа ночью была -6 градусов. 23 ноября во Владивостоке температу</w:t>
        <w:softHyphen/>
      </w:r>
      <w:r>
        <w:rPr>
          <w:rFonts w:cs="Verdana" w:ascii="Verdana" w:hAnsi="Verdana"/>
        </w:rPr>
        <w:t>ра воздуха ночью была +3 градуса. 20 ноября в Москве температура воздуха ночью была -10 градусов. 20 ноября в Мурманске темпера</w:t>
        <w:softHyphen/>
        <w:t>тура воздуха днем была -10 градусов. 20 ноября во Владивостоке были осадки в виде кратковременного снега. 23 ноября в Астрахани были осадки в виде слабого снега. 23 ноября в Москве температура воздуха ночью была -8 градусо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32:00Z</dcterms:created>
  <dc:creator>Пилипенко</dc:creator>
  <dc:description/>
  <cp:keywords/>
  <dc:language>en-US</dc:language>
  <cp:lastModifiedBy>Учитель</cp:lastModifiedBy>
  <cp:lastPrinted>2012-12-18T11:02:00Z</cp:lastPrinted>
  <dcterms:modified xsi:type="dcterms:W3CDTF">2012-12-18T07:06:00Z</dcterms:modified>
  <cp:revision>8</cp:revision>
  <dc:subject/>
  <dc:title>В школе учатся четыре талантливых подростка: Иван, Петр, Алексей и Андрей</dc:title>
</cp:coreProperties>
</file>