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ХОЛМОВСКАЯ СРЕДНЯЯ ШКОЛА»</w:t>
      </w:r>
    </w:p>
    <w:p>
      <w:pPr>
        <w:pStyle w:val="Normal"/>
        <w:jc w:val="center"/>
        <w:rPr/>
      </w:pPr>
      <w:r>
        <w:rPr/>
        <w:t>ХОЛМ-ЖИРКОВСКИЙ РАЙОН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й прадед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рков Алексей Маркович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теран Великой Отечественной вой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ученик 3Б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ель Кирил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китина Марин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Холм-Жирк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л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  <w:t>1. Введение ……………………………………………………………..с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  <w:t>2. Коротко о жизни …………………………………………………….с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ложение ……………………………………………………….....с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ение …………………………………………………………..с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Ветераны войны, не забыть вам былые походы,</w:t>
      </w:r>
    </w:p>
    <w:p>
      <w:pPr>
        <w:pStyle w:val="Normal"/>
        <w:jc w:val="right"/>
        <w:rPr/>
      </w:pPr>
      <w:r>
        <w:rPr/>
        <w:t>И могилы друзей, и покрытые пеплом поля.</w:t>
      </w:r>
    </w:p>
    <w:p>
      <w:pPr>
        <w:pStyle w:val="Normal"/>
        <w:jc w:val="right"/>
        <w:rPr/>
      </w:pPr>
      <w:r>
        <w:rPr/>
        <w:t>Не забыть никогда гимнастёрок, пропахших от пота,</w:t>
      </w:r>
    </w:p>
    <w:p>
      <w:pPr>
        <w:pStyle w:val="Normal"/>
        <w:jc w:val="right"/>
        <w:rPr/>
      </w:pPr>
      <w:r>
        <w:rPr/>
        <w:t>И фашистских знамен, что бросали под стены Кремл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рассвете 22 июня 1941 г. гитлеровская Германия напала на Советский Союз. В соответствии с разработанным в 1940 г. планом «Барбаросса» Германия планировала в кратчайший срок (за 6-10 недель) выйти на линию Архангельск – Волга – Астрахань. Это была установка на блицкриг – молниеносную войну. Так началась Великая Отечественная война и длилась она 1418 дней и ноч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ходят дни, года, столетия. Излечиваются раны, проходит боль, былое уходит в прошлое, что-то забывается, что-то остаётся в памяти навечн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а прошла, но не забылась, не забылась, не исчезла ещё из памяти тех, кто пережил её, кто на себя ощутил все тяготы, весь ужас войны. А сколько людей погибло? Молодых и старых, женщин 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ё поколение эту войну знает из страниц художественных произведений, просмотров художественных и документальных фильмов, по рассказам очевидцев. Многие писатели, такие как К. Симонов, В. Быков, К. Воробьев, В. Кондратьев, обращались к теме войны. Герои их произведений – простые люди, которые жили обыденной жизнью, ничего не подозревая о завтрашнем дне. Но началась война – и всё измени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жно было выстоять, защитить Родину. И удалось! Пусть даже ценой жизни миллионов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лагодаря им, мы живем под мирным небом. Мы не должны забывать тех, кто сложил свою голову на поле боя, тех, кто трудился в тылу, помогая фронту, наконец, тех, кто, держа винтовку в руках, бежал в атаку с громким криком: «Ура! За Родину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мьдесят три года назад отгремели залпы Великой Отечественной войны 1941-1945 годов. Как страшный сон, осталась на страницах истории и в памяти людей эта война. Жестокая, страшная. Поэтому эта тема так актуальна на сегодняшни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годня я хочу рассказать Вам об моем прадеде – ветеране Великой Отечественной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тко о жизн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дился, мой прадед, в 1918 году в деревне Орлово Холм-Жирковского района Смолен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 июня 1941 года был призван на фронт. Служил по октябрь 1944 года в 20 отделении минометного батальона – наводчиков. 13 мая 1942 года получил ранение и был отправлен в госпиталь, где пробыл до 14 октября 1943 года. Затем был отправлен на фронт, но судьба сложилась так, что 26 июля дед получил еще одно ранение и был отправлен в госпиталь. Где пробыл до 1 октября 1943 года, его комиссовали. Но осколки от гранаты остались у него в легких на всю жизнь. Потом всю, оставшуюся жизнь они напоминали ему об этой страшной войн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рнувшись, прадед завел семью. В, которой родилось пятеро сыновей один из которых мой дед. Мы все внуки и правнуки гордимся своим дед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д был награжден орденом «Отечественной вой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», медалями: 40 лет победы Великой Отечественной войны, 70 лет Вооруженных Сил СССР, 20 лет Победы в Великой Отечественной войны 1941-1945 г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РКОВ</w:t>
        <w:br/>
        <w:t>АЛЕКСЕЙ МАРКОВИЧ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215255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63" t="25123" r="16149" b="3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горжусь тем, что у меня такой праде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щаюсь к Вам, ветераны, от имени этого поколения, за светлое будущее которого Вы так самоотверженно боролись. Низкий поклон Вам от н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торая Мировая война жирной чертой разделила мировоззрение многих миллионов людей на две части: жизнь до войны и после нее. Великая Отечественная унесла с собой в небытие сотни тысяч душ, переломала немало человеческих судеб и оставила глубокий след в сердцах тех, кому довелось жить в это страшное время и участвовать в кровопролитном помешательстве мирового масштаба. Но русские люди объединились, оставили в стороне свои личные страхи и одержали победу над жестоким вра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шая рассказы бабушек и дедушек о их военном детстве, не раз ловишь себя на мысли о том, что, когда немецкие войска вторглись на территорию СССР, они были нашего возраста. Лучшие молодые годы они провели в обстановке постоянного страха за свою жизнь, за жизнь родных и близких, за судьбу страны… Вам, нынешним ветеранам Великой Отечественной войны, тогда юным и красивым, пришлось менять шорты и сарафаны на военную форму, косы – на короткую стрижку, будни и выходные – на тяжелый труд, а родной дом – на землянку или окоп. Повседневные мысли заменились на одну – единственную: «Всё – для фронта, всё – для Победы». Многие так и не увидели больше своих родных и друзей, потому что потом многие вообще не вернулись с поля бо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, несмотря на все трудности и лишения, русский народ выстоял, не сломался, не сдался, не отдал страну в руки врага. Да, всем было страшно, и невыносимое предчувствие смерти нередко нервной дрожью посещало и солдат, и «тыловиков». Но люди переступали через себя, изо всех сил боролись за страну, за светлое будущее своих детей и внуков, за нас с 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 мая 2015 года в России отмечалась 73-летняя годовщина Великой Победы. С каждым годом остаётся всё меньше живых свидетелей кровавой схватки, и на торжественный парад все меньше и меньше приходят ветераны войны. Совсем мало будет вас майским утром у традиционного места встречи победителей. Несмотря на это, ваши дети и внуки, те, за кого проливали кровь русские солдаты, помянут минутой молчания светлую память погибших героев. Мы помним Ваш великий подвиг, великую Победу над врагом, ваши мужество и самоотверженность. </w:t>
      </w:r>
      <w:r>
        <w:rPr>
          <w:sz w:val="28"/>
          <w:szCs w:val="28"/>
          <w:u w:val="single"/>
        </w:rPr>
        <w:t>Я считаю, что в наши обязанности входит донести до следующих поколений то, что наше беззаботное детство омыто кровью миллионов людей, оставивших свои жизни на поле боя  в далёких сороковых год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каждый прожитый день, за каждый встречный рассвет мы должны благодарить Вас, наши скромные герои, живущие рядом с нами. Вашу обожженную молодость уже не вернуть, но мы обещаем, что сделаем всё для того, чтобы нам и нашим детям не пришлось испытать подобного в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чу ещё раз сказать огромное спасибо Чернову Илье Ивановичу за искренние слова. Закончить своё интервью хочу строками из стихотворения неизвестного автор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ак далеко от нас войн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ней мы узнаём теперь из книж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лестят у ветеранов орден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 прадедов сегодняшних мальчишек»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04:00Z</dcterms:created>
  <dc:creator>hi</dc:creator>
  <dc:description/>
  <cp:keywords/>
  <dc:language>en-US</dc:language>
  <cp:lastModifiedBy>hi</cp:lastModifiedBy>
  <dcterms:modified xsi:type="dcterms:W3CDTF">2019-01-08T10:57:00Z</dcterms:modified>
  <cp:revision>2</cp:revision>
  <dc:subject/>
  <dc:title>МУНИЦИПАЛЬНОЕ БЮДЖЕТНОЕ ОБЩЕОБРАЗОВАТЕЛЬНОЕ УЧРЕЖДЕНИЕ</dc:title>
</cp:coreProperties>
</file>