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я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й сад №5 «ПИН и ГВИН» городского округа города Агидель Республики Башкортостан</w:t>
      </w:r>
    </w:p>
    <w:p>
      <w:pPr>
        <w:pStyle w:val="Normal"/>
        <w:ind w:left="1260" w:hanging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</w:t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торой младшей группе </w:t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и добрые сказки»</w:t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72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Воспитатели: Султанова Р.А.</w:t>
      </w:r>
    </w:p>
    <w:p>
      <w:pPr>
        <w:pStyle w:val="Normal"/>
        <w:ind w:left="1260" w:hanging="7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ова Ю.В.</w:t>
      </w:r>
    </w:p>
    <w:p>
      <w:pPr>
        <w:pStyle w:val="Normal"/>
        <w:ind w:left="1260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1E1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гидель 2018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color w:val="211E1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color w:val="211E1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Для  чего  нужны  нам  сказки?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Для чего нужны нам сказки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Что в них ищет человек?</w:t>
        <w:br/>
        <w:t>Может быть, добро и ласку.</w:t>
        <w:br/>
        <w:t>Может быть, вчерашний снег.</w:t>
        <w:br/>
        <w:t>В сказке радость побеждает,</w:t>
        <w:br/>
        <w:t>Сказка учит нас любить…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u w:val="single"/>
          <w:lang w:eastAsia="ru-RU"/>
        </w:rPr>
        <w:t>АКТУАЛЬНОСТЬ  ПРОЕКТА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Дети перестали читать. Телевизор, видео, компьютер поглощают ребенка, завоевывая заповедные уголки его сознания и души. В. Сухомлинский говорил: «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Чтение в годы детства — это прежде воспитание сердца, прикосновение человеческого благородства к сокровенным уголкам детской души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.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азвитие речи становится все более актуальной проблемой в нашем обществе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На современном этапе поиск новых форм и методов обучения и воспитания детей – один из актуальных вопросов педагогики. С повышением внимания к развитию личности ребенка связывается возможность обновления и качественного улучшения его речевого развития. Поэтому показатели речи и свойства личности, их взаимовлияние должны быть в центре внимания взрослых, заботящихся о своевременном и гармоничном развитии ребенка. </w:t>
        <w:br/>
        <w:t>А сказка как сокровищница русского народа находит применение в различных областях работы с детьми дошкольного возраста. 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казка — благодатный и ничем не заменимый источник воспитания ребенка. Сказка — это духовные богатства культуры, познавая которые, ребёнок познает сердцем родной народ. Дошкольный возраст — возраст сказки. Именно в этом возрасте ребёнок проявляет сильную тягу ко всему сказочному, необычному, чудесному. Если сказка удачно выбрана, если она естественно и вместе с тем выразительно рассказана, можно быть уверенным, что она найдёт в детях чутких, внимательных слушателей. И это будет способствовать развитию маленького человека.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Детские сказки расширяют словарный запас малыша, помогают правильно строить диалог, развивать связную логическую речь, развитие связной речи является центральной задачей речевого воспитания детей. Театрализованная деятельность вносит разнообразие в жизнь ребенка в детском саду, дарит ему радость и является одним из самых эффективных способов воздействия на ребенка, в котором наиболее ярко проявляется принцип обучения: учить играя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бобщить знания детей о прочитанных сказках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рививать любовь к русским народным и авторским сказкам и их героям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оздавать условия для детей, способствующие освоению сказок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закрепить и расширить знания детей о сказк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азвивать творческие навыки, коммуникативные ум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пособствовать поддержанию традиции семейного  чт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родолжать вовлекать детей, родителей   в совместную деятельность по знакомству со сказками, показать ценность и значимость совместного творчества детей и родител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оздавать атмосферу эмоционального комфорта, взаимопонимания и поддержк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УЧАСТНИКИ ПРОЕКТА: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u w:val="single"/>
          <w:lang w:eastAsia="ru-RU"/>
        </w:rPr>
        <w:t>Дети второй группы раннего возраста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участвуют в разных видах деятельности (познавательной, игровой, практической)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существляет педагогическое просвещение родителей по проблеме; организует деятельность детей и родителей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участвуют в совместной деятельности; делятся опытом с другими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u w:val="single"/>
          <w:lang w:eastAsia="ru-RU"/>
        </w:rPr>
        <w:t>Музыкальный руководитель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рганизует музыкальное сопровождение театрализованных представлений, постановок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- творческий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ПРОДОЛЖИТЕЛЬНОСТЬ ПРОЕКТА: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краткосрочный (с 12.01 по 26.01. 2019 года)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Проект осуществлялся  через образовательные област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Этапы  работы  над  проектом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I этап. Подготовительно-информационный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Вызвать интерес детей и родителей к теме проекта.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бор информации, литературы, дополнительного материала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нформирование родителей о реализации данного проекта. Подборка методической, справочной, художественной литературы, пословиц, поговорок. Составление перспективного плана по данному проекту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дбор материала и оборудования для занятий, бесед, сюжетно-ролевых игр с детьми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u w:val="single"/>
          <w:lang w:eastAsia="ru-RU"/>
        </w:rPr>
        <w:t>Сотрудничество с родителями: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беседа с родителями о необходимости участия их в проекте, о серьезном отношении к воспитательно-образовательному процессу в ДОУ.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нкурс стенгазет «Самая читающая семья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val="en-US" w:eastAsia="en-US"/>
        </w:rPr>
        <w:drawing>
          <wp:inline distT="0" distB="0" distL="0" distR="0">
            <wp:extent cx="5709285" cy="3806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овместное сотворчество родители-дети «Иллюстрируем любимую сказку».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val="en-US" w:eastAsia="en-US"/>
        </w:rPr>
        <w:drawing>
          <wp:inline distT="0" distB="0" distL="0" distR="0">
            <wp:extent cx="5709285" cy="380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нкурс поделок «Наши сказки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val="en-US" w:eastAsia="en-US"/>
        </w:rPr>
        <w:drawing>
          <wp:inline distT="0" distB="0" distL="0" distR="0">
            <wp:extent cx="5709285" cy="38061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II этап. Практический- познавательный: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рганизация познавательной деятельности детей: Провести цикл  познавательных мероприятий. Создание мини – библиотеки по сказкам. Познавательная беседы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«Сказки - добрые друзья»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, «Мои любимые сказки». Познавательные мероприятия. Отгадывание загадок о сказочных героях. Рассказы детей о посещении театров. НОД «Сказка «Лисичка-сестричка и серый волк»». (фото№4) Заучивание отрывков из сказок для постановки кукольного театра для детей и родителей. Работа со сказкой «Репка». Рассматривание иллюстраций разных художников к сказкам. Совместная деятельность дома. Совместно с ребёнком нарисовать рисунок «Любимая сказка».  Консультация для родителей «Какие сказки читать ребёнку на ночь», «Сказкотерапия».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Мероприятия по работе с детьми: чтение художественной литературы, просмотр мультфильмов, НОД, изготовление сказочных персонажей из бросового и подручного материала, дидактические и сюжетно-ролевые игры, утренние беседы «Рассказ о прочитанной сказке дома»(ежедневно),  тренинги, ситуативное общение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III этап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дведение итогов, анализ ожидаемого результата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формление выставки «Наши любимые сказки»;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формление выставки семейных поделок сказочных персонажей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каз  инсценировки р.н.с. «Колобок»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резентация проекта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u w:val="single"/>
          <w:lang w:eastAsia="ru-RU"/>
        </w:rPr>
        <w:t>Предполагаемый результат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Дети должны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роявлять любовь к сказкам и театральной  деятельности; 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знать и называть прочитанные сказочные произведения, их авторов, тексты, персонажей, мораль 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знать различные виды театров и уметь показывать их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уметь самостоятельно выбирать сказку, проводить предварительную работу к ее показу, вживаться в свою роль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lang w:eastAsia="ru-RU"/>
        </w:rPr>
        <w:t>Содержание работы с деть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еседы «Сказки–добрые друзья», «Мои любимые сказки» , «какие сказки вам читают дома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Чтение разных сказок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азучивание присказок, поговорок, пословиц о сказках, сказочных героя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ересказ прочитанных сказок, их инсценированни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амостоятельное составление сказо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ассказывание сказок собственного сочин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ллюстрирование прочитанных сказок, сказок собственного сочинения. Сопровождение рассматривания готовых работ словесными рассказами и поясн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ассматривание иллюстраций разных художников к сказка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Загадки о сказках, героях сказо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Викторина по сказка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сещение выставки « Мои любимые сказки»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нсценировка сказки «Колобок»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u w:val="single"/>
          <w:lang w:eastAsia="ru-RU"/>
        </w:rPr>
        <w:t>Содержание работы с родителями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u w:val="single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прос - анкетирование «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Сказки в жизни вашего ребенк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еседа с родителями «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Знакомство с проектом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Домашние задания для родителей и детей (изготовление поделок, рисование иллюстраций к сказкам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мощь в пополнении книжного уголка сказк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нсультация для родителей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«Какие сказки читать ребёнку на ночь», «Сказкотерапия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нформация для родителей в папке - передвижке: «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Читаем детям сказки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овместная творческая работа с детьми: изготовить атрибуты для театрального уголка (маски, шляпы)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Если вы не очень боитесь Кощея </w:t>
        <w:br/>
        <w:t>Или Бармалея и Бабу Ягу, </w:t>
        <w:br/>
        <w:t>Приходите в гости к нам поскорее, </w:t>
        <w:br/>
        <w:t>Там, где группа №9. </w:t>
        <w:br/>
        <w:t>Приходите в гости к нам, </w:t>
        <w:br/>
        <w:t>Поскорей приходите в гости к нам! </w:t>
        <w:br/>
        <w:t>Вы узнаете много </w:t>
        <w:br/>
        <w:t>Волшебных и добрых сказок: </w:t>
        <w:br/>
        <w:t>Тут Вам и "Репка", и ключ золотой. </w:t>
        <w:br/>
        <w:t>Тут и Черномор, тот самый, который </w:t>
        <w:br/>
        <w:t>Зря всех пугал своею бородой. </w:t>
        <w:br/>
        <w:t>Станете вы у нас веселыми, как Буратино, </w:t>
        <w:br/>
        <w:t>И умными-умными, как Иван-дурак! </w:t>
        <w:br/>
        <w:t>Приходите в гости к нам, </w:t>
        <w:br/>
        <w:t>Поскорей приходите в гости к нам! </w:t>
        <w:br/>
        <w:t>Кот про все расскажет вам, </w:t>
        <w:br/>
        <w:t>Потому , что он видел все сам. 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u w:val="single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Дерягина Л.Б. Театральная деятельность в ДОУ. Детство-Пресс, 2014 г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римерная образовательная программа дошкольного образования «Открытия» под редакцией Е.Г. Юдиной, Москва 2013г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роектная деятельность в детском саду: наука и педагогическая практика., под редакцией Полянской Л.И., Школьная пресса, 2010 г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усские народные сказки под редакцией Волковой Т.С., Лабиринт, 2015 г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/>
          <w:b/>
          <w:color w:val="211E1E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52:00Z</dcterms:created>
  <dc:creator>Юлия Петрова</dc:creator>
  <dc:description/>
  <cp:keywords/>
  <dc:language>en-US</dc:language>
  <cp:lastModifiedBy>Юлия Петрова</cp:lastModifiedBy>
  <cp:lastPrinted>2018-02-19T14:37:00Z</cp:lastPrinted>
  <dcterms:modified xsi:type="dcterms:W3CDTF">2019-01-08T13:52:00Z</dcterms:modified>
  <cp:revision>2</cp:revision>
  <dc:subject/>
  <dc:title/>
</cp:coreProperties>
</file>