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ттестационное задание № 2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Учебная программа элективных курсов по русскому языку для учащихся 8 класса»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>Выполнила: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sz w:val="28"/>
          <w:szCs w:val="28"/>
        </w:rPr>
        <w:t>Часова Елена Юрьевна,                                                            учитель русского языка и литературы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</w:t>
      </w:r>
      <w:r>
        <w:rPr>
          <w:bCs/>
          <w:iCs/>
          <w:sz w:val="28"/>
          <w:szCs w:val="28"/>
        </w:rPr>
        <w:t>НОУ гимназии во имя Святителя Николая Чудотворц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а элективного курса по русскому языку для учащихся 8 класса «Теория и практика работы с текстом. Подготовка к ОГЭ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ответствии с ФГОС основная образовательная программа основного общего образования реализуется образовательным учреждением через урочную и внеурочную деятельность. Особое место в образовательной программе занимает предпрофильная подготовка учащихся, начиная с 8 класса.</w:t>
      </w:r>
      <w:r>
        <w:rPr/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атегическими ориентирами развития системы образования, выдвинутыми в Программе «Развитие образования в Ханты-Мансийском автономном округе-Югре на 2014-2020 годы», принятой постановлением Правительства Ханты-Мансийского автономного округа-Югры от 26.09.2013г № 378-п, являются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жителя Ханты-Мансийского автономного округа-Югры. Одним из критериев качества образования является формирование личностных компетенций. Предпрофильная подготовка, направленная на достижение результатов освоения основной образовательной программы и реализованная через организацию предметно- ориентированных и межпредметных курсов, помогает сформировать интерес, определиться с профилем, т.е. достигнуть определенных личностных и метапредметных результатов, исходя из личностных интересов учащихс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ществуют разные формы организации предпрофильной 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элективного курса по русскому языку в 8 классе «Теория и практика работы с текстом. Подготовка к ОГЭ.» - предметно- ориентированный курс, направленный</w:t>
      </w:r>
      <w:r>
        <w:rPr/>
        <w:t xml:space="preserve"> </w:t>
      </w:r>
      <w:r>
        <w:rPr>
          <w:sz w:val="28"/>
          <w:szCs w:val="28"/>
        </w:rPr>
        <w:t xml:space="preserve">на подготовку к Государственной итоговой аттестации, а именн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формирование умения писать сжатое излож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формирование умений определять наиболее трудные грамматически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углубление знаний по предмет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НОУ гимназии во имя Святителя Николая Чудотворца созданы все условия организации подобного рода деятельности учащихся, а именно: наличие материально-технического, информационного, научно-методическ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рограммы:</w:t>
      </w:r>
      <w:r>
        <w:rPr/>
        <w:t xml:space="preserve"> </w:t>
      </w:r>
      <w:r>
        <w:rPr>
          <w:sz w:val="28"/>
          <w:szCs w:val="28"/>
        </w:rPr>
        <w:t>осуществление поэтапной системной подготовки учащихся к выполнению заданий КИМов Государственной итоговой аттестации по русскому я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и развивающие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умений анализировать текст в единстве формы и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умений воспроизводить исходный текст кратко, сохраняя его основные стилевые и языковые особ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стойчивых речевых навыков, направленных на самостоятельную интерпретацию учащимися смысла одного из ключевых фрагментов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4) Обеспечение практического использования знаний и умений по культуре речи на уроках по другим предмет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Способствование развитию мышления и коммуникативной культуры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личности, бережно относящейся к слову как неотъемлемой части русской националь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спитание устойчивой мотиваци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ение - один из традиционных видов работы по развитию связной речи учеников. Сжатое изложение предполагает воспроизведение исходного текста кратко, обобщенно, сохраняя его стилевые и языковые особенности. При этом необходимо понять услышанный текст, осознать его, правильно выделить главную информацию и оставить второстепенную. Как показал опыт проведения ОГЭ, у школьников практически отсутствуют навыки написания сжатого изложения. О трёх видах компрессии текста (требуемых при проверке работы) они имеют слабое представление. Типичное изложение на экзамене – это пересказ обрывков предложений, записанных наспех во время чтения текста. Умение сжать текст – это умение выделить главное из предложенного высказ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построена на содержательно-композиционном анализе текста и различных формах работы, направленных на то, чтобы помочь школьникам понять и запомнить содержание текста, на использовании методики различных способов сжатия информации, на заданиях по восстановлению текстов, анализе «псевдотекстов», формулировке темы и главной мысли, синонимии  и антонимии слов; на заданиях по нахождению средств художественной выразительности, определению значения отдельных слов и словосочетаний, определению типа и стиля текста, нахождению ключевых слов, нахождению микротем и т.п. При анализе текстов обязательно используются задания, которые направлены на формирование умений определять наиболее трудные грамматические явления, ранее изученные и изучаемые в курсе 8 класса и необходимые для выполнения заданий второй части ОГ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азируется на межпредметных связях с литературой, историей, риторикой. Содержание курса включает в себя самостоятельную (индивидуальную, коллективную) работу учащихся. Используются такие формы работы ка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пп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консультаци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рон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фференцирован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ёт опыта учащихся и опора на их познавательные способности, применение современных технологий и ИКТ становятся необходимым условием для эффективного формирования знаний, умений, навыков учащихся и делают процесс обучения полезным и увлекательным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1 год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 в год –35 часов. Количество часов в неделю – 1 час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одного занятия в I полугодии –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занятия во II полугодии – 40 ми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результатам освоения основной образовательной программы основного общего и среднего (полного) общего образования данная программа элективных курсов направлена на достижение учащимися определ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иметь представлени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тексте как важнейшей единице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многообразии выразительно-изобразительных средств рус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типах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понятий и терминов: «тема текста», «основное содержание прослушанного текста», «важные микротемы», «приёмы сжатия (компрессии) текста».</w:t>
      </w:r>
    </w:p>
    <w:p>
      <w:pPr>
        <w:pStyle w:val="Normal"/>
        <w:jc w:val="both"/>
        <w:rPr/>
      </w:pPr>
      <w:r>
        <w:rPr>
          <w:sz w:val="28"/>
          <w:szCs w:val="28"/>
        </w:rPr>
        <w:t>-  стили и типы речи; - основные виды речевых и грамматических ошибок, стараться их не допуск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ования к излож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основные признаки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емы компрессии (сжатия)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зобразительно-выразительные средства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основные признаки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сновные приемы сжатия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составлять план текста (сложный и прост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исьменно высказывать свое мнение, то есть давать ответ на вопрос к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меть определять признаки и типы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собственное связное высказывание на заданную тему, </w:t>
      </w:r>
    </w:p>
    <w:p>
      <w:pPr>
        <w:pStyle w:val="Normal"/>
        <w:jc w:val="both"/>
        <w:rPr/>
      </w:pPr>
      <w:r>
        <w:rPr>
          <w:sz w:val="28"/>
          <w:szCs w:val="28"/>
        </w:rPr>
        <w:t>аргументировать положения своей работы, приводя примеры из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главную мысль прочитанного текста, фрагмента, аргументировать и доказывать сво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ть писать изложения сжатые и подробные;</w:t>
      </w:r>
    </w:p>
    <w:p>
      <w:pPr>
        <w:pStyle w:val="Normal"/>
        <w:jc w:val="both"/>
        <w:rPr/>
      </w:pPr>
      <w:r>
        <w:rPr>
          <w:sz w:val="28"/>
          <w:szCs w:val="28"/>
        </w:rPr>
        <w:t>- извлекать информацию из различных источников, свободно пользоваться справочной литературой, лингвистическими словарями и другими источникам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существлять выбор и организацию языковых средств в соответствии с темой, целями, сферой и ситуацией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практике письма пунктуационные и орфографические нормы современного русского литературного я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качества усвоения программы курсов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Текущий контроль осуществляется по результатам выполнения практических заданий, самостоя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трольное изложение с системой заданий, а также зачетная тест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с учетом возрастных особенностей и уровня подготовленности учащихся, она ориентирована на развитие логического мышления, предметных умений и творческих способностей учащихс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менты применяемых технологий:</w:t>
      </w:r>
      <w:r>
        <w:rPr>
          <w:sz w:val="28"/>
          <w:szCs w:val="28"/>
        </w:rPr>
        <w:t xml:space="preserve"> технология проблем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учение; тест-технологии; ИКТ; технология разноуровневого обучения; технология поэтапного формирования умств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анной программе обеспечивается учебно-методическим комплексом, включающим тексты для анализа, электронное пособие в виде презентации, содержание которого призвано научить обучающихся самостоятельно ставить и решать проблемы, т.к. в нем используется проблемный стиль изложения учебного материала, а также справочно-методический аппарат: контрольные вопросы, творческие задания, шрифтовые выделения (термины, смысловые акценты, примеры, интересные факты и т.п.); список литературы для учащихся; методические рекомендации к отдельным занятиям, примерные темы твор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элективных курсов составлена на основе следующих нормативно-правовых документов: 1.Федерального закона от 29.12.2012 N 273-ФЗ "Об образовании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компонента государственного образовательного 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 (утв. приказом Министерства образования и науки РФ от 6 октября 2009 г. N 373); 3. Приказа Министерства образования и науки РФ от 12.12.2011года № 22540 «О внесении изменений в федеральный стандарт начального общего образования, утверждённый приказом Министерства образования и науки Российской Федерации» от 06.10.2009г. №373; 4.Стандарта Православного компонента начального, основного общего, среднего (полного) образования (утверждён решением Священного Синода Русской Православной Церкви 27 июля 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ебного плана гимназии во имя святителя Николая Чудотворца на 2015-2016 г.; 6. Федеральных требований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, зарегистрированы в Минюсте России 3 февраля 2011 г., регистрационный номер 19682); 6. СанПиН 2.4.2. 2821 – 10 «Санитарно-эпидемиологических требований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ы в Минюсте России 3 марта 2011 г., регистрационный номер 19993); 7.Федеральных требований к образовательным учреждениям в части охраны здоровья обучающихся (утверждены приказом Минобрнауки России от 28 декабря 2010г. № 2106, зарег.в Минюсте России 2февраля 2011г., рег. № 19676); 8. Примерной программы элективного курса Полуниной Г.М. «Текст. Теория и практика», «Элективные курсы по русскому языку» Москва «Чистые пруды»,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. </w:t>
      </w:r>
      <w:r>
        <w:rPr>
          <w:sz w:val="28"/>
          <w:szCs w:val="28"/>
        </w:rPr>
        <w:t>Каждое занятие построено по принципу введения теоретических знаний и практическ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водное занятие. Знакомство учащихся с целями и задачами курса. Способы выражения темы текста. Заглавие тек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Основные признаки текста. Обобщение и повторение основных признаков текста: тематическое и композиционное единство всех его частей; наличие грамматической связи между частями; смысловая цельность; относительная законченность. 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. Абзац. Микротема. Углубление знаний учащихся об абзаце, микротеме, их роли в тексте. Введение понятия «абзацное членение», его значения в смысловой цельности, речевой связности и последовательности изложения в тексте.</w:t>
      </w:r>
      <w:r>
        <w:rPr/>
        <w:t xml:space="preserve"> </w:t>
      </w:r>
      <w:r>
        <w:rPr>
          <w:sz w:val="28"/>
          <w:szCs w:val="28"/>
        </w:rPr>
        <w:t>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-5. Основные средства связи частей и предложений в тексте. Углубление знаний учащихся о цепной и параллельной связи предложений в тексте. Закрепление умений определять вид связи предложений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>Тема 6-7.</w:t>
      </w:r>
      <w:r>
        <w:rPr/>
        <w:t xml:space="preserve"> </w:t>
      </w:r>
      <w:r>
        <w:rPr>
          <w:sz w:val="28"/>
          <w:szCs w:val="28"/>
        </w:rPr>
        <w:t>Средства связи смысловых частей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средства связи (антонимы, синонимы, лексические повт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ая роль синонимов и антоним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8.</w:t>
      </w:r>
      <w:r>
        <w:rPr/>
        <w:t xml:space="preserve"> </w:t>
      </w:r>
      <w:r>
        <w:rPr>
          <w:sz w:val="28"/>
          <w:szCs w:val="28"/>
        </w:rPr>
        <w:t>Местоимения и союзы в связующей фун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9.</w:t>
      </w:r>
      <w:r>
        <w:rPr/>
        <w:t xml:space="preserve"> </w:t>
      </w:r>
      <w:r>
        <w:rPr>
          <w:sz w:val="28"/>
          <w:szCs w:val="28"/>
        </w:rPr>
        <w:t>Парцеллированные 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0.Ключевые (опорные) слова. Синтаксис текста. Анализ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1. Практикум «Средства и способы связи смысловых частей текста»</w:t>
      </w:r>
    </w:p>
    <w:p>
      <w:pPr>
        <w:pStyle w:val="Normal"/>
        <w:jc w:val="both"/>
        <w:rPr/>
      </w:pPr>
      <w:r>
        <w:rPr>
          <w:sz w:val="28"/>
          <w:szCs w:val="28"/>
        </w:rPr>
        <w:t>Тема 12. Типы речи. Обобщение и повторение типов речи (повествование, описание, рассуждение) и их композиционно-структурных и смысловых особенностей. 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3. Повествование. Закрепление знаний учащихся о данном типе речи, его структурных особенностях в работе с текстом повествовательного характера.</w:t>
      </w:r>
      <w:r>
        <w:rPr/>
        <w:t xml:space="preserve"> </w:t>
      </w:r>
      <w:r>
        <w:rPr>
          <w:sz w:val="28"/>
          <w:szCs w:val="28"/>
        </w:rPr>
        <w:t>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4. Описание. Закрепление знаний учащихся о данном типе текста, его структурных особенностях в работе по сбору материала, составлении текста сочинения-описания любимого уголка природы.</w:t>
      </w:r>
      <w:r>
        <w:rPr/>
        <w:t xml:space="preserve"> </w:t>
      </w:r>
      <w:r>
        <w:rPr>
          <w:sz w:val="28"/>
          <w:szCs w:val="28"/>
        </w:rPr>
        <w:t>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5. Рассуждение. Повторение структурно-смысловых особенностей текста рассуждения. Закрепление навыков составления текста сочинения-рассуждения.</w:t>
      </w:r>
      <w:r>
        <w:rPr/>
        <w:t xml:space="preserve"> </w:t>
      </w:r>
      <w:r>
        <w:rPr>
          <w:sz w:val="28"/>
          <w:szCs w:val="28"/>
        </w:rPr>
        <w:t>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6. Практикум «Анализ текстов разных типов реч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17. Сжатое изложение. Критерии его оценивания. Повторение сведений о подробном и сжатом изложении, их особенност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8-19. Основные приемы компрессии (сжатия) текста. Введение понятия «компрессия» и знакомство с ее основными приемами (сжатия текста). 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0. Практикум «Работа над сжатием текста». Выработать умение учащихся правильно использовать все приемы сжатия. 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1. Написание сжатого изложения по предложенному тексту. Выполнение заданий к тексту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2. Анализ сжатого изложения. Сделать анализ написанного учащимися изложения, используя критерии оценивания сжатого изложения. Провести работу над ошибками в нем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3. Практикум «Упражнения на восстановление тек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4-25.</w:t>
      </w:r>
      <w:r>
        <w:rPr/>
        <w:t xml:space="preserve"> </w:t>
      </w:r>
      <w:r>
        <w:rPr>
          <w:sz w:val="28"/>
          <w:szCs w:val="28"/>
        </w:rPr>
        <w:t>Практикум «Тестовые задания к тексту и алгоритм их решения». Познакомить учащихся с тестовыми заданиями текста (аналогичными с экзаменационными) и алгоритмами их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6-27. Изобразительно-выразительные средства русского языка. Обобщить и закрепить знания учащихся об изобразительно-выразительных средствах русского языка, их значении в тексте. Углубить знания учащихся о разграничении тропов (эпитет, олицетворение, сравнение, метафора, метонимия, гипербола, литота, ирония, перифраза) и фигур речи (антитеза, инверсия, оксюморон, анафора, эпифора, риторический вопрос, риторическое обращение, лексический повтор, однородные члены пред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8. Тест по теме «Изобразительно-выразительные средства русского языка». Проверить умение учащихся определять выразительные средства в предложенных им примерах из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9. Синонимы. Их значение в тексте. Повторить и закрепить знания учащихся о синонимах как лексическом выразительном средстве, их значении в художественном тексте. Закрепить умение учащихся подбирать синонимы к словам, используя знания о стилистически окрашенной лекс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0-31. Анализ «псевдотекстов». Научить работе с текстом, составленным из разных источников, выделяя смысловые и стилистически единые части текста, тем самым обнаружить первоисточники, из которых был создан «псевдотекст». </w:t>
      </w:r>
    </w:p>
    <w:p>
      <w:pPr>
        <w:pStyle w:val="Normal"/>
        <w:jc w:val="both"/>
        <w:rPr/>
      </w:pPr>
      <w:r>
        <w:rPr>
          <w:sz w:val="28"/>
          <w:szCs w:val="28"/>
        </w:rPr>
        <w:t>Тема 32-33.</w:t>
      </w:r>
      <w:r>
        <w:rPr/>
        <w:t xml:space="preserve"> </w:t>
      </w:r>
      <w:r>
        <w:rPr>
          <w:sz w:val="28"/>
          <w:szCs w:val="28"/>
        </w:rPr>
        <w:t>Анализ текста с заданиями, аналогичными заданиям ГИ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ая работа с тестами. Проверить умение учащихся самостоятельно выполнять задания те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4.</w:t>
      </w:r>
      <w:r>
        <w:rPr/>
        <w:t xml:space="preserve"> </w:t>
      </w:r>
      <w:r>
        <w:rPr>
          <w:sz w:val="28"/>
          <w:szCs w:val="28"/>
        </w:rPr>
        <w:t xml:space="preserve">Проверка знаний учащихся. Анализ работ учащихся. Проверить знания учащихся, полученные на занятиях элективного курса «Работа с текстом». Дать анализ выполненных работ, указав допущенные типичные ошибки. </w:t>
      </w:r>
    </w:p>
    <w:p>
      <w:pPr>
        <w:pStyle w:val="Normal"/>
        <w:jc w:val="both"/>
        <w:rPr/>
      </w:pPr>
      <w:r>
        <w:rPr>
          <w:sz w:val="28"/>
          <w:szCs w:val="28"/>
        </w:rPr>
        <w:t>Тема 35.</w:t>
      </w:r>
      <w:r>
        <w:rPr/>
        <w:t xml:space="preserve"> </w:t>
      </w:r>
      <w:r>
        <w:rPr>
          <w:sz w:val="28"/>
          <w:szCs w:val="28"/>
        </w:rPr>
        <w:t xml:space="preserve">Обобщение изученного курса. Заключительное занятие.  Обобщить сведения, полученные учащимися в течение знакомства с курсом </w:t>
      </w:r>
    </w:p>
    <w:p>
      <w:pPr>
        <w:pStyle w:val="Normal"/>
        <w:jc w:val="both"/>
        <w:rPr/>
      </w:pPr>
      <w:r>
        <w:rPr>
          <w:sz w:val="28"/>
          <w:szCs w:val="28"/>
        </w:rPr>
        <w:t>Подвести итоги работы учащихся в течение всего учебного года, сделать выводы о достижении цели и выполнении задач, стоявших перед ребята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  <w:r>
        <w:rPr>
          <w:sz w:val="28"/>
          <w:szCs w:val="28"/>
        </w:rPr>
        <w:t>.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78"/>
        <w:gridCol w:w="3719"/>
        <w:gridCol w:w="3050"/>
      </w:tblGrid>
      <w:tr>
        <w:trPr>
          <w:trHeight w:val="6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. Кол-во ч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и и характеристика учебной деятельно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2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накомство учащихся с целями и задачами курса. Способы выражения темы текста. Заглавие текст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Целеполагание перед началом изучения курса. Формирование умения озаглавливать текст и его част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; </w:t>
            </w:r>
            <w:r>
              <w:rPr>
                <w:bCs/>
                <w:sz w:val="28"/>
                <w:szCs w:val="28"/>
              </w:rPr>
              <w:t>придумать текст по данному заголов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что такое текст, тема текста. </w:t>
            </w:r>
            <w:r>
              <w:rPr>
                <w:bCs/>
                <w:sz w:val="28"/>
                <w:szCs w:val="28"/>
              </w:rPr>
              <w:t>Понимать: способы выражения темы текс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  <w:sz w:val="28"/>
                <w:szCs w:val="28"/>
              </w:rPr>
              <w:t xml:space="preserve"> Уметь: </w:t>
            </w:r>
            <w:r>
              <w:rPr>
                <w:spacing w:val="-2"/>
                <w:sz w:val="28"/>
                <w:szCs w:val="28"/>
              </w:rPr>
              <w:t>озаглавливать текст, составлять план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Основные признаки текста. Наличие грамматической связи между частями. Анализ текст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основных признаков текста, анализ текста. Составить устное высказывание на тему «Основные признаки текста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что такое смысловая цельность, относительная законченность текст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анализировать, находя основные признаки текст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. Микротема. Анализ текст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бобщение и повторение знаний об абзацном членении текста. Анализ текста о Д. Лихачеве. </w:t>
            </w:r>
            <w:r>
              <w:rPr>
                <w:sz w:val="28"/>
                <w:szCs w:val="28"/>
              </w:rPr>
              <w:t>Составление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«абзацное членение». </w:t>
            </w:r>
            <w:r>
              <w:rPr>
                <w:bCs/>
                <w:sz w:val="28"/>
                <w:szCs w:val="28"/>
              </w:rPr>
              <w:t xml:space="preserve">Понимать: </w:t>
            </w:r>
            <w:r>
              <w:rPr>
                <w:sz w:val="28"/>
                <w:szCs w:val="28"/>
              </w:rPr>
              <w:t xml:space="preserve">что такое абзац, микротема. </w:t>
            </w:r>
            <w:r>
              <w:rPr>
                <w:bCs/>
                <w:spacing w:val="-2"/>
                <w:sz w:val="28"/>
                <w:szCs w:val="28"/>
              </w:rPr>
              <w:t xml:space="preserve">Уметь: </w:t>
            </w:r>
            <w:r>
              <w:rPr>
                <w:spacing w:val="-2"/>
                <w:sz w:val="28"/>
                <w:szCs w:val="28"/>
              </w:rPr>
              <w:t>находить абзацы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связи частей и предложений в тексте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знаний учащихся о цепной и параллельной связи предложений в тексте. Упражнения на умение определять вид связи предложений в текст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«цепная и параллельная связь»,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Уметь:</w:t>
            </w:r>
            <w:r>
              <w:rPr>
                <w:spacing w:val="-2"/>
                <w:sz w:val="28"/>
                <w:szCs w:val="28"/>
              </w:rPr>
              <w:t xml:space="preserve"> правильно определять виды связи в тексте.</w:t>
            </w:r>
          </w:p>
        </w:tc>
      </w:tr>
      <w:tr>
        <w:trPr>
          <w:trHeight w:val="22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смысловых частей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ие средства связи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глубление знаний о лексических средствах связи. Упр. на формирование умений анализировать лексические средства связ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ал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синонимы и антонимы. Понимать: стилистическую роль синонимов и антонимов. Уметь: находить средства связ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я и союзы в связующей функции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общение и повторение «Местоимения и союзы в связующей функц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. на формирование умений анализировать морфологические средства связ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ал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местоимения и союзы. Понимать: связующую функцию местоимений и союзов. Уметь: находить данные средства связ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ллированные конструкции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я «парцелляция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. на формирование умений анализировать синтаксические средства связ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что такое парцелляция. Уметь: находить данные средства связ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(опорные) слова. Синтаксис текста. Анализ текст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упр. на нахождение в тексте ключевых сл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«ключевые слова»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: синтаксис текста. Уметь: анализировать текс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Средства и способы связи смысловых частей текста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, направленных на формирование умений находить средства связи смысловых частей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редства и способы связи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: синтаксис текста. Уметь:  анализировать текст в соответствии с заданием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речи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типов речи. Упр. на обобщение и повторение типов речи (повествование, описание, рассуждение). Анал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«типы речи». Понимат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позиционно-структурные и смысловые особенности типов речи. Уметь: определять разные типы речи.</w:t>
            </w:r>
          </w:p>
        </w:tc>
      </w:tr>
      <w:tr>
        <w:trPr>
          <w:trHeight w:val="15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Повествование. Анализ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. на закрепление знаний учащихся о данном типе речи, его структурных особенностях в работе с текстом повествовательного характера. Анализ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«повествование» Понимать: композиционно-структурные и смысловые особенности повествования. Уметь: анализировать текст- повествовани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Описание. Анализ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на закрепление знаний учащихся о данном типе текста, его структурных особенностях в работе по сбору материала, Составление текста описания любимого уголка природы. Анал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«описание». Понимать: композиционно-структурные и смысловые особенности описания. Уметь: анализировать текст- описани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. Анализ текст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труктурно-смысловых особенностей текста- рассуждения. Закрепление навыков составления текста -рассужде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«рассуждение». Понимать: композиционно-структурные и смысловые рассуждения. Уметь: анализировать текст- рассуждени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Анализ текстов разных типов речи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, направленных на формирование умений анализировать тексты разных тип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обенности текстов разных типов. Уметь: анализировать тексты разных типов.</w:t>
            </w:r>
          </w:p>
        </w:tc>
      </w:tr>
      <w:tr>
        <w:trPr>
          <w:trHeight w:val="14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ое изложение. Критерии его оценивани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ведений о подробном и сжатом изложении, их особенностя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ритерии оценки сжатого изложения. Понимать: особенности сжатого текст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емы компрессии (сжатия) текст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я «компрессия» и знакомство с ее основными приемами Анал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новные приемы компрессии. Уметь: правильно использовать их на практик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Работа над сжатием текста»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учащихся правильно использовать все приемы сжатия. Анализ текста. Выполнение заданий к текст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приемы компрессии текста. Уметь: правильно использовать их на практик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жатого изложения по предложенному тексту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й писать сжатый текст, применяя з вида компрессии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приемы компрессии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вязно излагать прочитанный текст от 3 лиц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жатого изложени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аписанного учащимися изложения, с учетом критериев оценивания сжатого изложения. Выполнение работы над ошибками. 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ритерии оценки сжатого излож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бирать и находить орфограммы, пунктограммы, выполнять проверку, взаимопроверку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Упражнения на восстановление текста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. Отработка навыков восстанавливать текст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смысловые и стилистически единые части текста. Уметь: восстанавливать текст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-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Тестовые задания к тексту и алгоритм их решения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учащихся с трудными грамматическими явлениями (аналогичными экзаменационным) и алгоритмами их нахождения и реше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алгоритм решения тестовых заданий. Уметь: определять наиболее трудные грамматические явления, находить в текст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-2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русского язык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закрепление знаний учащихся об изобразительно-выразительных средствах русского языка, их значении в тексте. Выполнение упр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тропы и фигуры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находить и объяснять изобразительно- выразительные средств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Изобразительно-выразительные средства русского языка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ений учащихся определять выразительные средства в предложенных им примерах из текс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тропы и фигуры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находить и объяснять изобразительно- выразительные средств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. Их значение в тексте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 xml:space="preserve">Повторение и закрепление знаний учащихся о синонимах как лексическом выразительном средстве, их значении в художественном тексте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инонимы как лексическое выразительное средство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бирать синонимы к словам, используя знания о стилистически окрашенной лексик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«псевдотекстов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й работать с текстом, составленным из разных источников. Анализ текста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смысловые и стилистически единые части текста. Обнаруживать первоисточники, из которых был создан «псевдотекст»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с заданиями, аналогичными заданиям ГИ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тестами. Проверка умения учащихся самостоятельно выполнять зада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определять наиболее трудные грамматические явления, ранее изученные и изучаемые в курсе 8 класса, находить в тексте.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 учащихс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ых работ, классификация допущенных типичных ошибок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речевые, грамматические ошибки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анализировать свои ошибк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</w:rPr>
              <w:t>Заключительное занятие. Обобщение изученного курс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ведений, полученных учащимися в течение знакомства с курсом. Подведение итогов работы учащихся в течение всего учебного год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делать выводы о достижении цели, поставленной данным курс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Воробьева К.В., Сергеева Е.В. Практикум по русскому языку. Культура речи. Учебное пособие для старшеклассников и абитуриентов. - СПб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еков В.Ф., Крючков С.Е., Чешко Л.А. Пособие для занятий по русскому языку в старших классах. - М., 2000г.; 3. Дейкина А.Д., Пахнова Т.М. Русский язык. Учебник-практикум для старших классов. - М., 2003г.; 4. Глебов Б.Ф. Упражнения по развитию речи.М.,1999г; 5. </w:t>
      </w:r>
      <w:r>
        <w:rPr/>
        <w:t xml:space="preserve"> </w:t>
      </w:r>
      <w:r>
        <w:rPr>
          <w:sz w:val="28"/>
          <w:szCs w:val="28"/>
        </w:rPr>
        <w:t>А.И.Горшков Русская словесность. «Просвещение»2001г.; 6.</w:t>
      </w:r>
      <w:r>
        <w:rPr/>
        <w:t xml:space="preserve"> </w:t>
      </w:r>
      <w:r>
        <w:rPr>
          <w:sz w:val="28"/>
          <w:szCs w:val="28"/>
        </w:rPr>
        <w:t>Анализ художественного текста: Сборник статей. - М., 1975; 7.Лаптева О.А. Русский разговорный синтаксис. - М., 1976г.; 8.</w:t>
      </w:r>
      <w:r>
        <w:rPr/>
        <w:t xml:space="preserve"> </w:t>
      </w:r>
      <w:r>
        <w:rPr>
          <w:sz w:val="28"/>
          <w:szCs w:val="28"/>
        </w:rPr>
        <w:t>Развитие исследовательской деятельности учащихся: Методический сборник. - М., 2001г.; 9.</w:t>
      </w:r>
      <w:r>
        <w:rPr/>
        <w:t xml:space="preserve"> </w:t>
      </w:r>
      <w:r>
        <w:rPr>
          <w:sz w:val="28"/>
          <w:szCs w:val="28"/>
        </w:rPr>
        <w:t>Лингвистические знания - основа умений и навыков: Сборник статей из опыта работы. Сост. Т.А. Злобина. - М., 1985г.;</w:t>
      </w:r>
      <w:r>
        <w:rPr/>
        <w:t xml:space="preserve"> </w:t>
      </w: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Шанский Н.М., Боброва Т.А. Школьный этимологический словарь русского языка: Происхождение слов (любое издание); ч 11. Школьный словарь иностранных слов/ Под ред. В. В. Иванова.-4-еизд.-М.,1999г.; 12.</w:t>
      </w:r>
      <w:r>
        <w:rPr/>
        <w:t xml:space="preserve"> </w:t>
      </w:r>
      <w:r>
        <w:rPr>
          <w:sz w:val="28"/>
          <w:szCs w:val="28"/>
        </w:rPr>
        <w:t>Безымянная О. М.  Диктанты с комплексным анализом текста. - М., 2003г.;13. Солганик Г.Я.  Стилистика текста: Учебное пособие. - М., 2002г.;</w:t>
      </w:r>
      <w:r>
        <w:rPr/>
        <w:t xml:space="preserve"> </w:t>
      </w:r>
      <w:r>
        <w:rPr>
          <w:sz w:val="28"/>
          <w:szCs w:val="28"/>
        </w:rPr>
        <w:t>14.Голуб И.В., Розенталь Д.Э. Занимательная стилистика. - М., 1988г.; 15. Гостева Ю.Н. и др. ГИА. Русский язык: сборник заданий. М.: Изд. «Экзамен», 2013г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us.сдамгиа.рф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opengia.ru/subjects/russian-9/</w:t>
        </w:r>
      </w:hyperlink>
      <w:r>
        <w:rPr>
          <w:sz w:val="28"/>
          <w:szCs w:val="28"/>
        </w:rPr>
        <w:t xml:space="preserve"> </w:t>
      </w:r>
    </w:p>
    <w:p>
      <w:pPr>
        <w:pStyle w:val="C3c23"/>
        <w:spacing w:before="0" w:after="0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school-collection.edu.ru/</w:t>
        </w:r>
      </w:hyperlink>
    </w:p>
    <w:p>
      <w:pPr>
        <w:pStyle w:val="C3c23"/>
        <w:spacing w:before="0" w:after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gramota.ru</w:t>
        </w:r>
      </w:hyperlink>
      <w:r>
        <w:rPr>
          <w:rStyle w:val="C8c11"/>
          <w:color w:val="000000"/>
          <w:sz w:val="28"/>
          <w:szCs w:val="28"/>
        </w:rPr>
        <w:t>   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rusolimp.kopeisk.ru/</w:t>
        </w:r>
      </w:hyperlink>
      <w:r>
        <w:rPr>
          <w:rStyle w:val="C8c11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8c11">
    <w:name w:val="c8 c11"/>
    <w:basedOn w:val="Style14"/>
    <w:qFormat/>
    <w:rPr/>
  </w:style>
  <w:style w:type="character" w:styleId="C30c8c11">
    <w:name w:val="c30 c8 c11"/>
    <w:basedOn w:val="Style14"/>
    <w:qFormat/>
    <w:rPr/>
  </w:style>
  <w:style w:type="character" w:styleId="C8c12c11">
    <w:name w:val="c8 c12 c11"/>
    <w:basedOn w:val="Style14"/>
    <w:qFormat/>
    <w:rPr/>
  </w:style>
  <w:style w:type="character" w:styleId="C8c11c22">
    <w:name w:val="c8 c11 c2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c7">
    <w:name w:val="c24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23">
    <w:name w:val="c3 c2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Sect">
    <w:name w:val="sec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opengia.ru/subjects/russian-9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rusolimp.kopeis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53:00Z</dcterms:created>
  <dc:creator>Людмила</dc:creator>
  <dc:description/>
  <cp:keywords/>
  <dc:language>en-US</dc:language>
  <cp:lastModifiedBy>BLONDINKA</cp:lastModifiedBy>
  <cp:lastPrinted>2015-11-19T12:51:00Z</cp:lastPrinted>
  <dcterms:modified xsi:type="dcterms:W3CDTF">2019-01-08T15:53:00Z</dcterms:modified>
  <cp:revision>2</cp:revision>
  <dc:subject/>
  <dc:title/>
</cp:coreProperties>
</file>