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О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hd w:fill="FFFFFF" w:val="clear"/>
        <w:jc w:val="center"/>
        <w:rPr/>
      </w:pPr>
      <w:r>
        <w:rPr>
          <w:b/>
          <w:sz w:val="26"/>
          <w:u w:val="single"/>
        </w:rPr>
        <w:t>Планируемые</w:t>
      </w:r>
      <w:r>
        <w:rPr>
          <w:sz w:val="24"/>
          <w:u w:val="single"/>
        </w:rPr>
        <w:t xml:space="preserve"> </w:t>
      </w:r>
      <w:r>
        <w:rPr>
          <w:b/>
          <w:sz w:val="26"/>
          <w:u w:val="single"/>
        </w:rPr>
        <w:t>результаты</w:t>
      </w:r>
      <w:r>
        <w:rPr>
          <w:sz w:val="24"/>
          <w:u w:val="single"/>
        </w:rPr>
        <w:t xml:space="preserve"> </w:t>
      </w:r>
      <w:r>
        <w:rPr>
          <w:b/>
          <w:sz w:val="26"/>
          <w:u w:val="single"/>
        </w:rPr>
        <w:t>изучения</w:t>
      </w:r>
      <w:r>
        <w:rPr>
          <w:sz w:val="24"/>
          <w:u w:val="single"/>
        </w:rPr>
        <w:t xml:space="preserve"> </w:t>
      </w:r>
      <w:r>
        <w:rPr>
          <w:b/>
          <w:sz w:val="26"/>
          <w:u w:val="single"/>
        </w:rPr>
        <w:t>курса</w:t>
      </w:r>
    </w:p>
    <w:p>
      <w:pPr>
        <w:pStyle w:val="TextBody"/>
        <w:jc w:val="center"/>
        <w:rPr/>
      </w:pPr>
      <w:r>
        <w:rPr>
          <w:b/>
          <w:sz w:val="26"/>
        </w:rPr>
        <w:t>Личностные результаты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чувство гордости за культуру и искусство Родины, своего гор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важительное отношение к культуре и искусству других народов нашей страны и мира в цел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Метапредметные результаты</w:t>
      </w:r>
      <w:r>
        <w:rPr>
          <w:sz w:val="26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своение способов решения проблем творческого и поискового характе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своение начальных форм познавательной и личностной рефлек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едметные результаты</w:t>
      </w:r>
      <w:r>
        <w:rPr>
          <w:sz w:val="26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•</w:t>
      </w:r>
      <w:r>
        <w:rPr>
          <w:sz w:val="26"/>
        </w:rPr>
        <w:t>знание основных видов и жанров пространственно-визуальных искус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понимание образной природы искус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•</w:t>
      </w:r>
      <w:r>
        <w:rPr>
          <w:sz w:val="26"/>
        </w:rPr>
        <w:t>эстетическая оценка явлений природы , событий окружающего ми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обсуждать и анализировать произведения искусства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выражая суждения о содержании, сюжетах и выразительных средствах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своение названий ведущих художественных музеев Росс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и художественных музеев своего регио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умение компоновать на плоскости листа и в объеме заду манный художественный обра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умение характеризовать и эстетически оценивать разнообразие и красоту природы различных регионов нашей стран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Ы ИЗОБРАЖАЕШЬ, УКАРАШАЕШЬ И СТРО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ы учишься изобража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бражения всюду вокруг нас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зображать можно пятно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ать можно в объем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ать можно линие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и крас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ать можно и то, что невидимо (настроение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удожники и зрители </w:t>
      </w:r>
      <w:r>
        <w:rPr>
          <w:rFonts w:cs="Times New Roman" w:ascii="Times New Roman" w:hAnsi="Times New Roman"/>
          <w:sz w:val="28"/>
          <w:szCs w:val="28"/>
        </w:rPr>
        <w:t>(обобщение тем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ы украшаешь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 природы полон украшен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оту надо уметь замеча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, </w:t>
      </w:r>
      <w:r>
        <w:rPr>
          <w:rFonts w:cs="Times New Roman" w:ascii="Times New Roman" w:hAnsi="Times New Roman"/>
          <w:bCs/>
          <w:sz w:val="28"/>
          <w:szCs w:val="28"/>
        </w:rPr>
        <w:t>когда, для чего украшает себя человек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стер Украшения помогает </w:t>
      </w:r>
      <w:r>
        <w:rPr>
          <w:rFonts w:cs="Times New Roman" w:ascii="Times New Roman" w:hAnsi="Times New Roman"/>
          <w:sz w:val="28"/>
          <w:szCs w:val="28"/>
        </w:rPr>
        <w:t>сделать праздник</w:t>
      </w:r>
    </w:p>
    <w:p>
      <w:pPr>
        <w:pStyle w:val="Normal"/>
        <w:shd w:fill="FFFFFF" w:val="clear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 строишь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ля себ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ожно придумать дома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остройки помогает придумать горо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мы видим, имеет конструкцию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предметы можно построи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 снаружи и внутр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, </w:t>
      </w:r>
      <w:r>
        <w:rPr>
          <w:rFonts w:cs="Times New Roman" w:ascii="Times New Roman" w:hAnsi="Times New Roman"/>
          <w:sz w:val="28"/>
          <w:szCs w:val="28"/>
        </w:rPr>
        <w:t>где мы живе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тем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жение, украшение, постройка всегда помогают друг другу 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тера Изображения, Украшения, Постройки</w:t>
      </w:r>
      <w:r>
        <w:rPr>
          <w:rFonts w:cs="Times New Roman" w:ascii="Times New Roman" w:hAnsi="Times New Roman"/>
          <w:sz w:val="28"/>
          <w:szCs w:val="28"/>
        </w:rPr>
        <w:t xml:space="preserve"> всегда работают </w:t>
      </w:r>
      <w:r>
        <w:rPr>
          <w:rFonts w:cs="Times New Roman" w:ascii="Times New Roman" w:hAnsi="Times New Roman"/>
          <w:iCs/>
          <w:sz w:val="28"/>
          <w:szCs w:val="28"/>
        </w:rPr>
        <w:t>вместе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любования. Умение видеть</w:t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7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7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 И ТЫ</w:t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м и как работают художники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ять красок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все богатство цвета и тона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тель и цветные мелки, акварель: выразительные возможно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зительные возможности аппликации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возможности графических материал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материалов для работы в объем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возможности бумаги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удожника любой материал может стать выра</w:t>
        <w:softHyphen/>
        <w:t>зительным (обобщение темы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ьность  и фантазии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ение и реальнос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ение и фантаз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шение и реальнос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шение и фантаз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йка и реальность</w:t>
      </w:r>
    </w:p>
    <w:p>
      <w:pPr>
        <w:pStyle w:val="Normal"/>
        <w:shd w:fill="FFFFFF" w:val="clear"/>
        <w:spacing w:lineRule="auto" w:line="240" w:before="0" w:after="0"/>
        <w:ind w:right="16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йка и фантазия</w:t>
      </w:r>
    </w:p>
    <w:p>
      <w:pPr>
        <w:pStyle w:val="Normal"/>
        <w:shd w:fill="FFFFFF" w:val="clear"/>
        <w:spacing w:lineRule="auto" w:line="240" w:before="0" w:after="0"/>
        <w:ind w:right="238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ратья-Мастера Изображения, Украшения и Постройки вместе создают праздник </w:t>
      </w:r>
      <w:r>
        <w:rPr>
          <w:rFonts w:cs="Times New Roman" w:ascii="Times New Roman" w:hAnsi="Times New Roman"/>
          <w:sz w:val="28"/>
          <w:szCs w:val="28"/>
        </w:rPr>
        <w:t>(обобщение темы)</w:t>
      </w:r>
    </w:p>
    <w:p>
      <w:pPr>
        <w:pStyle w:val="Normal"/>
        <w:shd w:fill="FFFFFF" w:val="clear"/>
        <w:spacing w:lineRule="auto" w:line="240" w:before="0" w:after="0"/>
        <w:ind w:right="15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чем говорит искусство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жение характера изображаемых животных</w:t>
      </w:r>
    </w:p>
    <w:p>
      <w:pPr>
        <w:pStyle w:val="Normal"/>
        <w:shd w:fill="FFFFFF" w:val="clear"/>
        <w:spacing w:lineRule="auto" w:line="240" w:before="0" w:after="0"/>
        <w:ind w:right="7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ражение характера человека в изображении </w:t>
      </w:r>
      <w:r>
        <w:rPr>
          <w:rFonts w:cs="Times New Roman" w:ascii="Times New Roman" w:hAnsi="Times New Roman"/>
          <w:sz w:val="28"/>
          <w:szCs w:val="28"/>
        </w:rPr>
        <w:t>(муж</w:t>
        <w:softHyphen/>
        <w:t>ской образ)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жение характера человека в изображении (жен</w:t>
        <w:softHyphen/>
        <w:t>ский образ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 человека и его характер, выраженные в объеме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ображение природы в разных </w:t>
      </w:r>
      <w:r>
        <w:rPr>
          <w:rFonts w:cs="Times New Roman" w:ascii="Times New Roman" w:hAnsi="Times New Roman"/>
          <w:sz w:val="28"/>
          <w:szCs w:val="28"/>
        </w:rPr>
        <w:t>состояниях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ражение характера человека </w:t>
      </w:r>
      <w:r>
        <w:rPr>
          <w:rFonts w:cs="Times New Roman" w:ascii="Times New Roman" w:hAnsi="Times New Roman"/>
          <w:sz w:val="28"/>
          <w:szCs w:val="28"/>
        </w:rPr>
        <w:t>через украше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жение намерений через украшение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стно Мастера Изображения, Украшения, По</w:t>
        <w:softHyphen/>
        <w:t xml:space="preserve">стройки создают дома для сказочных </w:t>
      </w:r>
      <w:r>
        <w:rPr>
          <w:rFonts w:cs="Times New Roman" w:ascii="Times New Roman" w:hAnsi="Times New Roman"/>
          <w:sz w:val="28"/>
          <w:szCs w:val="28"/>
        </w:rPr>
        <w:t>героев (обобщение темы)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65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6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говорит искусство </w:t>
      </w:r>
    </w:p>
    <w:p>
      <w:pPr>
        <w:pStyle w:val="Normal"/>
        <w:shd w:fill="FFFFFF" w:val="clear"/>
        <w:spacing w:lineRule="auto" w:line="240" w:before="0" w:after="0"/>
        <w:ind w:right="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вет как средство выражения: теплые и холодные цвета. Борьба теплого и холодного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вет как средство выражения: тихие (глухие) и звон</w:t>
        <w:softHyphen/>
        <w:t>кие цвета. Смешение красок с черной, серой, белой крас</w:t>
        <w:softHyphen/>
        <w:t>ками (мрачные, нежные оттенки цвета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ия как средство выражения: ритм лин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ия как средство выражения: характер лин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тм пятен как средство выраж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порции выражают характер</w:t>
      </w:r>
    </w:p>
    <w:p>
      <w:pPr>
        <w:pStyle w:val="Normal"/>
        <w:shd w:fill="FFFFFF" w:val="clear"/>
        <w:spacing w:lineRule="auto" w:line="240" w:before="0" w:after="0"/>
        <w:ind w:right="7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итм линий и пятен, цвет, пропорции — средства выразительности </w:t>
      </w:r>
      <w:r>
        <w:rPr>
          <w:rFonts w:cs="Times New Roman" w:ascii="Times New Roman" w:hAnsi="Times New Roman"/>
          <w:sz w:val="28"/>
          <w:szCs w:val="28"/>
        </w:rPr>
        <w:t>(обобщение темы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ающий урок г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 ВОКРУГ НА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усство в твоем дом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вернисаж. Прощаемся с летом. Рисование с натуры и по памяти осеннего пейзаж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игруш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ин плат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и и шторы в твоем доме</w:t>
      </w:r>
    </w:p>
    <w:p>
      <w:pPr>
        <w:pStyle w:val="Normal"/>
        <w:shd w:fill="FFFFFF" w:val="clear"/>
        <w:spacing w:lineRule="auto" w:line="240" w:before="0" w:after="0"/>
        <w:ind w:right="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у тебя дома. Декоративное рисование цветочной росписи по схеме переноса узора.</w:t>
      </w:r>
    </w:p>
    <w:p>
      <w:pPr>
        <w:pStyle w:val="Normal"/>
        <w:shd w:fill="FFFFFF" w:val="clear"/>
        <w:spacing w:lineRule="auto" w:line="240" w:before="0" w:after="0"/>
        <w:ind w:right="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книг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дравительная открытка. Декоративная заклад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кет цветов. Коллективная работа – выполнение апплика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сделал художник в нашем доме </w:t>
      </w:r>
      <w:r>
        <w:rPr>
          <w:rFonts w:cs="Times New Roman" w:ascii="Times New Roman" w:hAnsi="Times New Roman"/>
          <w:sz w:val="28"/>
          <w:szCs w:val="28"/>
        </w:rPr>
        <w:t>(обобщение темы)</w:t>
      </w:r>
    </w:p>
    <w:p>
      <w:pPr>
        <w:pStyle w:val="Normal"/>
        <w:shd w:fill="FFFFFF" w:val="clear"/>
        <w:spacing w:lineRule="auto" w:line="240" w:before="0" w:after="0"/>
        <w:ind w:right="49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кусство на улицах твоего города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мятники архитектур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наследие век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ки, скверы, бульвар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журные оград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ари на улицах и в парка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рины магазин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в город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сделал художник на улицах моего города (села)</w:t>
      </w:r>
    </w:p>
    <w:p>
      <w:pPr>
        <w:pStyle w:val="Normal"/>
        <w:shd w:fill="FFFFFF" w:val="clear"/>
        <w:spacing w:lineRule="auto" w:line="240" w:before="0" w:after="0"/>
        <w:ind w:right="17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ник и зрелище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альные мас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ник в театр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 куко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альный занаве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ша, плака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и цир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ники помогают сделать праздники. Художник и зрелище.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удожник и музей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зеи </w:t>
      </w:r>
      <w:r>
        <w:rPr>
          <w:rFonts w:cs="Times New Roman" w:ascii="Times New Roman" w:hAnsi="Times New Roman"/>
          <w:sz w:val="28"/>
          <w:szCs w:val="28"/>
        </w:rPr>
        <w:t>в жизни город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едения искусства, которые хранятся в этих </w:t>
      </w:r>
      <w:r>
        <w:rPr>
          <w:rFonts w:cs="Times New Roman" w:ascii="Times New Roman" w:hAnsi="Times New Roman"/>
          <w:sz w:val="28"/>
          <w:szCs w:val="28"/>
        </w:rPr>
        <w:t>музея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-пейзаж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ина-портре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узеях </w:t>
      </w:r>
      <w:r>
        <w:rPr>
          <w:rFonts w:cs="Times New Roman" w:ascii="Times New Roman" w:hAnsi="Times New Roman"/>
          <w:bCs/>
          <w:sz w:val="28"/>
          <w:szCs w:val="28"/>
        </w:rPr>
        <w:t>хранятся скульптуры известных мастер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ческие картины и картины бытового жанра</w:t>
      </w:r>
    </w:p>
    <w:p>
      <w:pPr>
        <w:pStyle w:val="Normal"/>
        <w:shd w:fill="FFFFFF" w:val="clear"/>
        <w:spacing w:lineRule="auto" w:line="240" w:before="0" w:after="0"/>
        <w:ind w:right="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зеи сохраняют историю художественной культуры, творения великих художников </w:t>
      </w:r>
      <w:r>
        <w:rPr>
          <w:rFonts w:cs="Times New Roman" w:ascii="Times New Roman" w:hAnsi="Times New Roman"/>
          <w:sz w:val="28"/>
          <w:szCs w:val="28"/>
        </w:rPr>
        <w:t>(обобщение темы)</w:t>
      </w:r>
    </w:p>
    <w:p>
      <w:pPr>
        <w:pStyle w:val="Normal"/>
        <w:shd w:fill="FFFFFF" w:val="clear"/>
        <w:spacing w:lineRule="auto" w:line="240" w:before="0" w:after="0"/>
        <w:ind w:right="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ЖДЫЙ НАРОД – ХУДОЖНИК (ИЗОБРАЖЕНИЕ, УКАРАШЕНИЕ, ПОСТРОЙКА В ТВОРЧЕСТВЕ НАРОДОВ ВСЕЙ ЗЕМЛИ)</w:t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ки искусства твоего народа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йзаж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дной </w:t>
      </w:r>
      <w:r>
        <w:rPr>
          <w:rFonts w:cs="Times New Roman" w:ascii="Times New Roman" w:hAnsi="Times New Roman"/>
          <w:sz w:val="28"/>
          <w:szCs w:val="28"/>
        </w:rPr>
        <w:t>земл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 традиционного русского дома (избы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шения деревянных построек и их значе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ревня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деревянный мир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 красоты человек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родные </w:t>
      </w:r>
      <w:r>
        <w:rPr>
          <w:rFonts w:cs="Times New Roman" w:ascii="Times New Roman" w:hAnsi="Times New Roman"/>
          <w:sz w:val="28"/>
          <w:szCs w:val="28"/>
        </w:rPr>
        <w:t>праздники</w:t>
      </w:r>
    </w:p>
    <w:p>
      <w:pPr>
        <w:pStyle w:val="Normal"/>
        <w:shd w:fill="FFFFFF" w:val="clear"/>
        <w:spacing w:lineRule="auto" w:line="240" w:before="0" w:after="0"/>
        <w:ind w:right="10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ревние города твоей земл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ревнерусский </w:t>
      </w:r>
      <w:r>
        <w:rPr>
          <w:rFonts w:cs="Times New Roman" w:ascii="Times New Roman" w:hAnsi="Times New Roman"/>
          <w:sz w:val="28"/>
          <w:szCs w:val="28"/>
        </w:rPr>
        <w:t>город-крепость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ревние </w:t>
      </w:r>
      <w:r>
        <w:rPr>
          <w:rFonts w:cs="Times New Roman" w:ascii="Times New Roman" w:hAnsi="Times New Roman"/>
          <w:sz w:val="28"/>
          <w:szCs w:val="28"/>
        </w:rPr>
        <w:t>собор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евний город и его жител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евнерусские воины-защитни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евние города Русской земл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орочье терем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здничный пир в теремных палатах</w:t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ждый народ — художник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 художественной культуры Древней Грец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й культуры </w:t>
      </w:r>
      <w:r>
        <w:rPr>
          <w:rFonts w:cs="Times New Roman" w:ascii="Times New Roman" w:hAnsi="Times New Roman"/>
          <w:bCs/>
          <w:sz w:val="28"/>
          <w:szCs w:val="28"/>
        </w:rPr>
        <w:t>Японии</w:t>
      </w:r>
    </w:p>
    <w:p>
      <w:pPr>
        <w:pStyle w:val="Normal"/>
        <w:shd w:fill="FFFFFF" w:val="clear"/>
        <w:spacing w:lineRule="auto" w:line="240"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й культуры средневековой </w:t>
      </w:r>
      <w:r>
        <w:rPr>
          <w:rFonts w:cs="Times New Roman" w:ascii="Times New Roman" w:hAnsi="Times New Roman"/>
          <w:bCs/>
          <w:sz w:val="28"/>
          <w:szCs w:val="28"/>
        </w:rPr>
        <w:t>За</w:t>
        <w:softHyphen/>
        <w:t>падной Европы</w:t>
      </w:r>
    </w:p>
    <w:p>
      <w:pPr>
        <w:pStyle w:val="Normal"/>
        <w:shd w:fill="FFFFFF" w:val="clear"/>
        <w:spacing w:lineRule="auto" w:line="240" w:before="0" w:after="0"/>
        <w:ind w:right="14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ообразие </w:t>
      </w:r>
      <w:r>
        <w:rPr>
          <w:rFonts w:cs="Times New Roman" w:ascii="Times New Roman" w:hAnsi="Times New Roman"/>
          <w:sz w:val="28"/>
          <w:szCs w:val="28"/>
        </w:rPr>
        <w:t>художественных культур в мире (обоб</w:t>
        <w:softHyphen/>
        <w:t>щение темы)</w:t>
      </w:r>
    </w:p>
    <w:p>
      <w:pPr>
        <w:pStyle w:val="Normal"/>
        <w:shd w:fill="FFFFFF" w:val="clear"/>
        <w:spacing w:lineRule="auto" w:line="240" w:before="0" w:after="0"/>
        <w:ind w:right="97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усство объединяет народы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народы воспевают материнств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народы воспевают мудрость старо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ние — великая тема искусств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Герои, борцы и защитник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Юность и </w:t>
      </w:r>
      <w:r>
        <w:rPr>
          <w:rFonts w:cs="Times New Roman" w:ascii="Times New Roman" w:hAnsi="Times New Roman"/>
          <w:sz w:val="28"/>
          <w:szCs w:val="28"/>
        </w:rPr>
        <w:t>надежды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усство </w:t>
      </w:r>
      <w:r>
        <w:rPr>
          <w:rFonts w:cs="Times New Roman" w:ascii="Times New Roman" w:hAnsi="Times New Roman"/>
          <w:sz w:val="28"/>
          <w:szCs w:val="28"/>
        </w:rPr>
        <w:t>народов мира (обобщение те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ИЗОБРАЖАЕШЬ, УКРАШАЕШЬ И СТРОИШЬ (3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учишься изображать. (11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1"/>
        <w:gridCol w:w="3822"/>
        <w:gridCol w:w="2000"/>
        <w:gridCol w:w="3680"/>
        <w:gridCol w:w="41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дети любят рисовать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я всюду вокруг на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тер Изображения учит виде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ать можно пятн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ать можно в объе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ать можно лини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цветные крас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ать можно то, что невидимо (настроение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ник и зрители. Художественный музей (видеоэкскурсия). Обобщение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ча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2 час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обучающихся с учебным предметом «Изобразительное искусство» и учебником, с видами художественной деятельности; учить видеть и изображать; пробуждать интерес к изобразительному творчеству, познакомить с правилами работы на уроке рис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блюдательность и аналитические возможности глаза, познакомить с понятием «форма», помогать овладевать умениями, навыками, способами художествен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изображения на плоскости, учить использовать пятно как одно из главных средств изображения, развивать воображение и аналитическ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зможности глаз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с пластилином как изображением в объеме пластическим способом, дать представление об использовании объемности как средства изображения, развивать воображение и аналитические возможности глаза, поэтическое ви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видеть линии в природе, учить изображать линией на плоскости, развивать воображение, творческую фантазию, изобразительные навы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изображать не только предметный мир, но и мир невидимый, мир наших чувств, настро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комить обучающихся с гуашевыми красками, развивать умение пользоваться красками и получать новые цвета при смешивании, формировать навыки самостоятельной организации рабочего ме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ающийся научитс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необходимым приемам работы с красками, кистью, умениями применять цвет для достижения своего замысл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исовать, ориентируясь на всю плоскость альбомного лист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нимать строение, формы и цвета осенних листье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нимать выразительные возможности линии, пятна в изобразительном искусстве и в прир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рисунок на основе пятна, ли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скульптуру или  рисунок,  используя выразительные свойства художественного материала (пластилина, акварели, гуаш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живописные и графические произведения в искусстве; рассуждать о художественных особенностях произведений, в том числе и музыкаль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УУ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бмениваться мнениями, слушать учителя и других уче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индивидуальные результаты художественно-творче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ать свое отношение к произведениям изобразительного искусства в высказывании, рассказ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ывать свое рабочее место и приводить его в порядок по окончании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ставить цель предстоящей творческой работы, обдумывать замысел, выбирать необходимый художественный материа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пошаговый самоконтроль своих действий, ориентируясь на движения (показы) учителя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еобходимости вносить изменения в свой рисунок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украшаешь. Знакомство с мастером украшений. (8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77"/>
        <w:gridCol w:w="3918"/>
        <w:gridCol w:w="2000"/>
        <w:gridCol w:w="3651"/>
        <w:gridCol w:w="4067"/>
      </w:tblGrid>
      <w:tr>
        <w:trPr>
          <w:trHeight w:val="7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 полон украш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соту нужно уметь замечать. Цвет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оры на крыль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ивые рыб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ашения пт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оры, которые создали люд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украшает себя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тер Украшения помогает сделать праздник. Обобщение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1ча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Мастером Украшения и его направлением в художественной деятельности, развивать эстетический вкус, творческое вообра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моциональной отзывчивости и культуры восприятия произведений изобразительного искусства, нравственных и эстетических чувств, познакомить обучающихся с художественными произведениями, с видами и жанрами изобразительного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тем, как и чем украшает себя человек, дать представление о том, как украшения могут рассказать о своем хозяине, обсудить вопрос о роли украшений в жизни человека, развивать творческое вообра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аздничными новогодними украшениями, развивать творческое воображение, эстетический вкус при работе с цветной бумагой и изготовлении поделок к празднику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находить примеры декоративных украшений в окружающей действительности (в школе, дома, на улице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еть неожиданную красоту в неброских, на первый взгляд незаметных, деталях природы, любоваться красотой природы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ить природные узоры (сережки на ветке, кисть ягод, иней и т. д.) и любоваться ими, выражать в беседе свои впечат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аивать простые приемы работы в технике плоскостной и объемной аппликации, живописной и графической росписи, монотипии и т. д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ить орнаментальные украшения в предметном окружении человека, в предметах, созданных человек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атривать изображения сказочных героев в детских книгах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несложные новогодние украшения из цветной бумаг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Ты строишь. Знакомство с мастером постройки. (9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76"/>
        <w:gridCol w:w="3916"/>
        <w:gridCol w:w="2000"/>
        <w:gridCol w:w="3651"/>
        <w:gridCol w:w="398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-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йки в нашей жиз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 бывают разны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ики, которые построила прир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снаружи и внутр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троим гор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имеет свое стро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м вещи. Постройка предметов (упаковок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, в котором мы живем (экскурсия + проектная рабо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2 ча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архитектурой и дизайном, с многообразием архитектурных построек, развивать воображение и формировать представления о существовании самых разных типов построек, познакомить с Мастером Постройки, помочь овладевать новой техникой изображения; развивать способности к творческому самовыраж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блюдать природные формы с точки зрения Мастера Постройки, развивать воображение и наблюдательность, умение видеть выразительность пропорций и конструкцию формы в любом предме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совмещать в одной работе использование разных материалов, рассматривать улицу с позиции Мастера Постройки, развивать наблюдательность и творческое вообра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ажительно относиться к культуре и искусству других народов нашей страны и мира в цел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роли культуры и  искусства в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наблюдать и фантазировать при создании образных фор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ображение, украшение, постройка всегда помогают друг другу(6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14"/>
        <w:gridCol w:w="4064"/>
        <w:gridCol w:w="2000"/>
        <w:gridCol w:w="3645"/>
        <w:gridCol w:w="38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 брата-мастера всегда трудятся вмес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к птиц. Конструирование птиц из бумаг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на – пробуждение природы. Разноцветные жу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зоч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а года. Урок любования (экскурс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равствуй, лето!» Образ лета в творчестве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:34 час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1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ить обучающимся, что изображение, украшении и постройка составляют разные стороны работы художника и присутствуют во всем, что он создает, поэтому предполагают наличие всех трех видов изобразительно-художественной Формировать творческое воображение при изображении сказочного мира, продолжать формирование изобразительных навы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блюдать живую природу с точки зрения трех мастеров, воспитывать нравственные и эстетические чувства: любовь к родной природе, своему народу, Род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 различать три вида художественной деятельности (по цели деятельности и как последовательность этапов работы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владевать навыками коллективной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ть и анализировать природные форм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владевать художественными приемами работы с бумагой (бумагопластика), графическими материалами, краскам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повторять и затем варьировать систему несложных действий с художественными материалами, выражая собственный замысе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свою часть работы в соответствии с общим замысло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юбоваться красотой природ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ть живую природу с точки зрения трех Мастеров, т. е. имея в виду задачи трех видов художествен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КУССТВО И ТЫ (34 ЧАСА)</w:t>
      </w:r>
    </w:p>
    <w:p>
      <w:pPr>
        <w:pStyle w:val="Normal"/>
        <w:jc w:val="center"/>
        <w:rPr/>
      </w:pPr>
      <w:r>
        <w:rPr/>
        <w:t>Как и чем работает художник (8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8"/>
        <w:gridCol w:w="4046"/>
        <w:gridCol w:w="2000"/>
        <w:gridCol w:w="3639"/>
        <w:gridCol w:w="383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уро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 основных цвета «Цветочная поля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и черная краски «Радуга на грозовом неб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стель и восковые мелки, акварель, их выразительные возможности. Осенний ле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может линия. Выразительные возможности графически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рафика зимнего лес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разительность материалов для работы в объеме. Что может пластилин.  «Звери в лес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зительные возможности бума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гровая площадка» для вылепленных звер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зительные возможности аппликации. «Осенний листопад  - коврик аппликаци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жиданные материалы (обобщение темы) Обобщение по теме «Как и чем работает художник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ночного праздничного город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учить приемам получения новых цветов, изображать разнообразные цветы на основе смешивания трех основных цв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 получать новые цвета путем смеши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рганизовать место занят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вую природу с точки зрения трех Мастеров, т. е. имея в виду задачи трех видов художествен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альность и фантазия (7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03"/>
        <w:gridCol w:w="2000"/>
        <w:gridCol w:w="3540"/>
        <w:gridCol w:w="38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и реальность «Наши друзья: животны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и фантазия. «Сказочная птиц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ашение и реа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итатели подводного мир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ашение и фантазия. «Кружевные узор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йка и реальность. «Подводный мир» «Узоры и паутин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йка и фантаз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авать в изображении характер животного , изображать сказочных существ, работать с гуашью, создавать с помощью графических материалов изображения различных украшений в природе, работать тушью, пером, углем, мелом, преображать реальные формы в декоративные, работать с графическими материалами конструировать из бумаги формы подводного мира, работать в группе, сравнивать природные формы с архитектурными постройками, создавать макеты фантастических зданий, фантастического города, обсуждать творческие работы, оценивать собственную художественную деятельность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эстетически  оценивать украш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здавать роспись цветов-заготовок, вырезанных из цветной бумаги (работа гуашью)</w:t>
            </w:r>
          </w:p>
        </w:tc>
      </w:tr>
    </w:tbl>
    <w:p>
      <w:pPr>
        <w:pStyle w:val="Normal"/>
        <w:jc w:val="center"/>
        <w:rPr/>
      </w:pPr>
      <w:r>
        <w:rPr/>
        <w:t>О чем говорит искусство (11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7"/>
        <w:gridCol w:w="4094"/>
        <w:gridCol w:w="2016"/>
        <w:gridCol w:w="3535"/>
        <w:gridCol w:w="38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природы в различных состояниях. Изображение контрастных состояний при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зображение характера животных Выражение животного с ярко выраженным характер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етвероногий геро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характера человека: женский образ. Женский образ русских сказ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зображение характера человека: мужской об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ёлый и грустный клоун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раз человека в скульптуре.Образ сказочного героя в объё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раз человека в скульптуре. Создание в объеме сказочных образов с ярко выраженным характер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человека в скульптуре.Образ человека и его характер, выраженный в объ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его украш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чём говорят украш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з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изображении, украшении и постройке человек выражает свои чувства, мысли, настроение, свое отношение к миру (обобщение темы)«Замок Снежной Королев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>Обобщение 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изображать живописными материалами контрастные состояния прир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изображать животного с ярко выраженным характер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: о красоте внутренней и внешней. Уметь: создавать живописными материалами выразительные контрастные женские обра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: о красоте внутренней и внешней. Уметь: создавать живописными материалами выразительные, контрастные образы доброго и злого геро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: о способах передачи характера в объемном изображении человека. Уметь: работать с пластилин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ть представление: о декоре, декоративно-прикладном искусстве. Уметь: использовать цвет для передачи характера изобра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суждать творческие работы, оценивать собственную художественную деятельность, обсуждать творческие работы, оценивать собственную художествен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изображения сказочных героев в детских книг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украшения как знаки, помогающие узнавать героев и характеризующие 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УУД</w:t>
            </w:r>
            <w:r>
              <w:rPr>
                <w:rFonts w:cs="Times New Roman" w:ascii="Times New Roman" w:hAnsi="Times New Roman"/>
              </w:rPr>
              <w:t>- Понимать роли культуры и  искусства в жизни человека.- Уметь наблюдать и фантазировать при создании образных форм.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УУД:</w:t>
            </w:r>
            <w:r>
              <w:rPr>
                <w:rFonts w:cs="Times New Roman" w:ascii="Times New Roman" w:hAnsi="Times New Roman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информационных технологий для решения различных учебно-творческих задач в процессе пои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  <w:t>Как говорит искусство (8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04"/>
        <w:gridCol w:w="2000"/>
        <w:gridCol w:w="3539"/>
        <w:gridCol w:w="38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ые и холодные цвета. Борьба теплого и холод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ие и звонкие цве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ритм пят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м и движение пят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ритм ли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 ли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орции выражают характе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м и линии пятен, цвет – средства любой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 34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ча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1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ставлять теплые и холодные цветовые гаммы, изображать борьбу тихого и звонкого цв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кусство в твоём доме (8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126"/>
        <w:gridCol w:w="2410"/>
        <w:gridCol w:w="65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, 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е занятие. Твои игрушки Изготовление игрушек из пластилина, гли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уда у тебя дома. Изображение праздничного сервиза при помощи гуаши на листе бумаг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и и шторы у тебя дома Рисование с помощью трафаре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мин платок Цвет и ритм узора. Изготовление рисунка     « Платок для сво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мы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Твои кни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люстрирование русских народных потеше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ткрытки». Работа с бумагой, красками, ножница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. Труд художника для твоего дома. Выставка творческих раб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Ввод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й те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й т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 комбинирова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й т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и эстетически оценивать разные виды предметов ДПИ, материалы из которых они сдела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объяснять единство материала, формы и внешнего оформления воспринимаемых объектов. Выявлять  конструктивный образ и характер декора в данных образцах, работу Мастеров Постройки, Украшения и Изображения, рассказывать о н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идеть и объяснять образное содержание конструкции и декора предмета. Обретать опыт творчества и художественно-практические навыки в создании эскизов изучаемых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лять теплые и холодные цветовые гаммы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оциальной роли уче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ложительного отношения к уч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 ценности природного мира для практической деятельности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отовности к сотрудничеству и дружб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 своего поведения в школьном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ация на понимание причин успеха в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важительного и доброжелательного отношения к труду сверстников. Умение радоваться успехам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чувства прекрасного на основе знакомства с художественной  культур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идеть красоту труда и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требности в реализации основ правильного поведения в поступках и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ти свою позицию до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и понимать высказывания собесед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пересказывать содержани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гласованно работать в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ланировать работу в групп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спределять работу между участниками 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общую задачу проекта и точно выполнять свою часть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приё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скусство на улицах твоего города. 7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410"/>
        <w:gridCol w:w="2126"/>
        <w:gridCol w:w="2551"/>
        <w:gridCol w:w="6434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мятники архитектуры. Составление облика зданий из бумажных заготов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ки, скверы, бульвары. Изображение на листе бумаги парка, скв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журные ограды. Изготовление из бумаги ажурных огр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иться видеть</w:t>
            </w:r>
            <w:r>
              <w:rPr>
                <w:rFonts w:cs="Times New Roman" w:ascii="Times New Roman" w:hAnsi="Times New Roman"/>
              </w:rPr>
              <w:t xml:space="preserve"> архитектурный образ, образ городской среды.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эстетические достоинства архитектурных построек разных времён, городских украшений.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х значение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х между собой,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, </w:t>
            </w:r>
            <w:r>
              <w:rPr>
                <w:rFonts w:cs="Times New Roman" w:ascii="Times New Roman" w:hAnsi="Times New Roman"/>
              </w:rPr>
              <w:t xml:space="preserve">выявляя в них общее и особенное. </w:t>
            </w:r>
            <w:r>
              <w:rPr>
                <w:rFonts w:cs="Times New Roman" w:ascii="Times New Roman" w:hAnsi="Times New Roman"/>
                <w:b/>
              </w:rPr>
              <w:t>Овладевать</w:t>
            </w:r>
            <w:r>
              <w:rPr>
                <w:rFonts w:cs="Times New Roman" w:ascii="Times New Roman" w:hAnsi="Times New Roman"/>
              </w:rPr>
              <w:t xml:space="preserve"> композиционными и оформительскими навыками при создании образа витрины. 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и сравнивать здания разных фор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владевать прочными  навыками конструирования из бума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(строить) из бумаги (или коробочек-упаковок) разнообразные дома, создавать коллективный макет игрового горо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зарисовки по впечатлению после экскур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создании коллективных панно-коллажей с изображением улиц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итогов совместной практиче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410"/>
        <w:gridCol w:w="2126"/>
        <w:gridCol w:w="2551"/>
        <w:gridCol w:w="64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рины. Изготовление плоского эскиза витрины способом аппл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дивительный транспорт. Изготовление проекта фантастической машины,  используя восковые ме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. Труд художника на улицах твоего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тавка творческих раб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ировать, создавать творческие проекты фантастических машин. Обрести новые навыки в конструировании из бумаги. Участвовать в образовательной игре в качестве экскурсоводов.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зарисовки по впечатлению после экскур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создании коллективных панно-коллажей с изображением улиц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о содержании рисунков, сделанных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и изображать то, что каждый хочет, умеет, люб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Художник и зрелище 11 часов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536"/>
        <w:gridCol w:w="2000"/>
        <w:gridCol w:w="2410"/>
        <w:gridCol w:w="65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-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ник в цирке. Изображение с использованием гуаши самого интересного в цир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ник в театре. Образ театрального героя. Создание объёмного макета театральной постановки с помощью бумаги, картона, клея, пласти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 кукол. Изготовление кукольных персонажей в различной тех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атральные маски. Изготовление эскиза мас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фиша и плакат. Изготовление эскиза плаката-афиши к спектакл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здник в городе Изготовление проект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рядного города к празднику маслен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Школьный карнавал. Место художника в зрелищных искусств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час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 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и объяснять важную роль художника в цирке, театре. Учиться изображать яркое, весёлое, подвижное. Сравнивать объекты, видеть в них интересные выразительные реш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ть навыками коллективного художественного творчества. Осваивать навыки локаничного декоративно-обобщённого изображения. Создавать яркие выразительные проекты. Участвовать в театрализованном представлении или весёлом карнавале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 отношения к уч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договариваться о распределении ролей в совмест</w:t>
              <w:softHyphen/>
              <w:t>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меть обмениваться мнениями, слушать учителя и других уче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суждать индивидуальные результаты художественно-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выражать свое отношение к произведениям изобразительного искусства в высказывании, рассказ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частвовать в диало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ть пользоваться языком изобразительного искус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нести свою позицию до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ть слушать и понимать высказывания собесед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ть выразительно читать и пересказывать содержани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ся согласованно работать в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ся планировать работу в групп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ся распределять работу между участниками 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нимать общую задачу проекта и точно выполнять свою часть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ть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владевать приёмами поиска и использования информации, работы с доступными электронными ресурсами. </w:t>
            </w:r>
            <w:r>
              <w:rPr>
                <w:rFonts w:cs="Times New Roman" w:ascii="Times New Roman" w:hAnsi="Times New Roman"/>
                <w:b/>
                <w:iCs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струирование и 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исование с натуры и представ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троение ритма, выбор изобразительных мотивов, их превращение в орнамент. Работа с акварелью и гуашью; художественная роспись платков, их разнообразие, орна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струирование из цветной и белой бумаги. Конструктивное строение: объемное изображение фигур, выполнение эскизо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/>
        <w:t>Художник и музей 8 часов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551"/>
        <w:gridCol w:w="1985"/>
        <w:gridCol w:w="2410"/>
        <w:gridCol w:w="65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ей в жизни города. Рисование на свободн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еи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ина- особый мир. Рисование картины- пейза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ина-портрет. Рисование картины-портр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ина-натюрморт. Рисование картины-натюрм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ины исторические и бытовые. Рисование картины на жанров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ульптура в музее и на улице. Лепка из пластилина фигуры человека в дви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. Художественная выставка «Каждый человек – художн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й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 Изучение новой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 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34 ч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</w:rPr>
              <w:t xml:space="preserve"> роль художественного музея и музея ДПИ, их исторического знач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>о разных видах музеев и роли художника в создании их экспозиц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самые значительные музеи России.  </w:t>
            </w: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>о разных жанрах изобразительного искус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суждать </w:t>
            </w:r>
            <w:r>
              <w:rPr>
                <w:rFonts w:cs="Times New Roman" w:ascii="Times New Roman" w:hAnsi="Times New Roman"/>
              </w:rPr>
              <w:t xml:space="preserve">о творческой работе зрителя, о своём опыте восприятия произведений изобразительного искусства.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имена крупнейши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живописные и композиционные навыки. </w:t>
            </w:r>
            <w:r>
              <w:rPr>
                <w:rFonts w:cs="Times New Roman" w:ascii="Times New Roman" w:hAnsi="Times New Roman"/>
                <w:b/>
              </w:rPr>
              <w:t xml:space="preserve">Рассуждать, </w:t>
            </w:r>
            <w:r>
              <w:rPr>
                <w:rFonts w:cs="Times New Roman" w:ascii="Times New Roman" w:hAnsi="Times New Roman"/>
              </w:rPr>
              <w:t xml:space="preserve">эстетически относиться к произведению скульптуры, объяснять значение окружающего пространства для восприятия скульптуры, роль скульптурных памятников.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виды скульптуры, материалы, которыми работает скульп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оциальной роли уче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ложительного отношения к уч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 ценности природного мира для практической деятельности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отовности к сотрудничеству и дружб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 своего поведения в школьном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ация на понимание причин успеха в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важительного и доброжелательного отношения к труду сверстников. Умение радоваться успехам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чувства прекрасного на основе знакомства с художественной  культур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идеть красоту труда и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требности в реализации основ правильного поведения в поступках и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 </w:t>
      </w:r>
      <w:r>
        <w:rPr>
          <w:rFonts w:cs="Times New Roman" w:ascii="Times New Roman" w:hAnsi="Times New Roman"/>
          <w:b/>
          <w:sz w:val="32"/>
          <w:szCs w:val="32"/>
        </w:rPr>
        <w:t>клас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Истоки родного искусства. </w:t>
      </w:r>
      <w:r>
        <w:rPr>
          <w:rFonts w:cs="Times New Roman" w:ascii="Times New Roman" w:hAnsi="Times New Roman"/>
          <w:b/>
          <w:bCs/>
          <w:sz w:val="32"/>
          <w:szCs w:val="32"/>
        </w:rPr>
        <w:t>(8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комство с истоками родного искусства —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</w:t>
        <w:softHyphen/>
        <w:t>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ль природных условий в характере традиционной культуры народа. Гармония жилья с природой. При</w:t>
        <w:softHyphen/>
        <w:t>родные материалы и их эстетика. Польза и красота в традиционных постройках. Дерево как традиционный материал. Деревня — деревянный ми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жение традиционной сельской жизни в произведениях русских художников. Эстетика труда и празд</w:t>
        <w:softHyphen/>
        <w:t>нества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552"/>
        <w:gridCol w:w="2835"/>
        <w:gridCol w:w="3543"/>
        <w:gridCol w:w="47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, тип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ого цвета Родина? Осенний вернисаж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йзаж родной земли. Березовая рощ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ня. Деревянный мир Гармония жилья с прир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ня - деревянный мир. Коллективное панно «Дерев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 русского человека (женский обра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русского человека (мужской обра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евание труда в искус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ые празд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рмарка. Обобщение по теме «Истоки родного искусст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рок изучения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а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а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час Урок изучения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час Урок изучения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 Обобщаю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истоками родного искусства, с предметами старины, бы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ациональной одеждой, с её украш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мире, о красоте человека, о том, что в искусстве люди выражают свою душу, свой склад ума и характ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бразным языком изобразительного искусства посредством формирования художественных знаний, умений и навы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умения договариваться о распределении ролей в совмест</w:t>
              <w:softHyphen/>
              <w:t>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ное освоение листа большого формата с помощью гуашевых красок и широкой кистью во всех направлениях, свободно координируя движения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здавать объёмные фигуры, работать с пластилином, картоном и бумагой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истоками родного искусства, с предметами быта, постройками, одеждой  и её украш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договариваться о распределении ролей в совмест</w:t>
              <w:softHyphen/>
              <w:t>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меть обмениваться мнениями, слушать учителя и других уче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суждать индивидуальные результаты художественно-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выражать свое отношение к произведениям изобразительного искусства в высказывании, рассказ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частвовать в диало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ревние города нашей земли </w:t>
      </w:r>
      <w:r>
        <w:rPr>
          <w:rFonts w:cs="Times New Roman" w:ascii="Times New Roman" w:hAnsi="Times New Roman"/>
          <w:b/>
          <w:sz w:val="32"/>
          <w:szCs w:val="32"/>
        </w:rPr>
        <w:t xml:space="preserve">(7 </w:t>
      </w:r>
      <w:r>
        <w:rPr>
          <w:rFonts w:cs="Times New Roman" w:ascii="Times New Roman" w:hAnsi="Times New Roman"/>
          <w:b/>
          <w:bCs/>
          <w:sz w:val="32"/>
          <w:szCs w:val="32"/>
        </w:rPr>
        <w:t>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ота и неповторимость архитектурных ансамблей Древней Руси. Конструктивные особенности русско</w:t>
        <w:softHyphen/>
        <w:t>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характер и архитектурное своеобразие древних русских городов (Новгород, Псков, Владимир, Суз</w:t>
        <w:softHyphen/>
        <w:t>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Конструктивное и композиционное мышление, чувство пропорций, соотношения частей при формирова</w:t>
        <w:softHyphen/>
        <w:t>нии образ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693"/>
        <w:gridCol w:w="2694"/>
        <w:gridCol w:w="3543"/>
        <w:gridCol w:w="4536"/>
      </w:tblGrid>
      <w:tr>
        <w:trPr>
          <w:trHeight w:val="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угол. Древнеру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ий город – креп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ие соб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рода Русской земли. Древний город и его ж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ревнерусские воины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а Русской земли. Золотое кольцо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орочье теремов. Израз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чный п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ремных палатах. Обобщение по теме «Древние города нашей зем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Изучение нов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том, что каждый город имеет неповторимое лицо и характер, свою особую судьбу. Что здания в своём облике запечатлели исторический путь народа, события его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аботать с различными материалами в разной технике. Уметь находить  иллю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изображением древнерусского города-креп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ти свою позицию до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и понимать высказывания собесед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пересказывать содержани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гласованно работать в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ланировать работу в групп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спределять работу между участниками 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общую задачу проекта и точно выполнять свою часть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приёмами поиска и использования информации, работы с доступными электронными ресурсами. </w:t>
            </w:r>
            <w:r>
              <w:rPr>
                <w:rFonts w:cs="Times New Roman" w:ascii="Times New Roman" w:hAnsi="Times New Roman"/>
                <w:b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и представ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ритма, выбор изобразительных мотивов, их превращение в орнамент. Работа с акварелью и гуашью; художественная роспись платков, их разнообразие, орна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цветной и белой бума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е строение: объемное изображение фиг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кварелью, гуашью, в смешанной технике (фон – пейзаж, аппликация; макетирование, конструиро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ждый народ — художник (11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ие о богатстве и многообразии художественных культур ми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ношения человека и природы и их выражение в духовной сущности традиционной культуры народа, в особой манере понимать явления жизни. Природные материалы и их роль в характере национальных по</w:t>
        <w:softHyphen/>
        <w:t>строек и предметов традиционного бы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ражение в предметном мире, костюме, укладе жизни представлений о красоте и устройстве мира. Ху</w:t>
        <w:softHyphen/>
        <w:t>дожественная культура — это пространственно-предметный мир, в котором выражается душа народа.</w:t>
      </w:r>
    </w:p>
    <w:p>
      <w:pPr>
        <w:pStyle w:val="Normal"/>
        <w:spacing w:before="0" w:after="0"/>
        <w:jc w:val="center"/>
        <w:rPr/>
      </w:pPr>
      <w:r>
        <w:rPr/>
        <w:t>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</w:t>
        <w:softHyphen/>
        <w:t>пониманию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2835"/>
        <w:gridCol w:w="2694"/>
        <w:gridCol w:w="3543"/>
        <w:gridCol w:w="47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восходящего солнца. Образ художественной культуры Японии . Праздник как элемент художественной культуры страны. Образ японских постро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е к красоте природы в японской куль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человека, характер одежды в японской куль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народов гор и степ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 художественной культуры Средней Аз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яя Эллада. Образ красоты древнегреческого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греческая культу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греческий праздник. Олимпийски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ревней Гре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опейские города Средневековья. Образ готических городов средневековой Европ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вековая архитек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вековые готические костюмы. Ремесле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ногообраз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удожественных культур в мире. Обобщение по теме «</w:t>
            </w:r>
            <w:r>
              <w:rPr>
                <w:rFonts w:cs="Times New Roman" w:ascii="Times New Roman" w:hAnsi="Times New Roman"/>
                <w:b/>
                <w:i/>
              </w:rPr>
              <w:t>Каждый народ – художн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   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том, что каждый народ создаёт свой прекрасный и мудрый художественный мир – своё искусство. Искусство выражает душу этого народа, его особое лицо, его обр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льтуре каждого народа всё взаимосвязано и не случайно, в ней выражается понимание пользы и красоты, добра и зла, жизни и челове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ользоваться различными материалами, использовать в своей работе разнообразную технику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оциальной роли уче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ложительного отношения к уч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 ценности природного мира для практической деятельности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отовности к сотрудничеству и дружб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 своего поведения в школьном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ация на понимание причин успеха в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важительного и доброжелательного отношения к труду сверстников. Умение радоваться успехам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чувства прекрасного на основе знакомства с художественной  культур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идеть красоту труда и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требности в реализации основ правильного поведения в поступках и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ти свою позицию до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и понимать высказывания собесед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пересказывать содержани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гласованно работать в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ланировать работу в групп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спределять работу между участниками 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общую задачу проекта и точно выполнять свою часть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приёмами поиска и использования информации, работы с доступными электронными ресурсам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Искусство объединяет народы (8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представлений о великом многообразии культур мира — к представлению о едином для всех народов понимании красоты и безобразия, коренных явлений жизни. Вечные темы в искусстве: материнство, уваже</w:t>
        <w:softHyphen/>
        <w:t>ние к старшим, защита Отечества, способность сопереживать людям, способность утверждать добр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</w:t>
        <w:softHyphen/>
        <w:t>ва — творчество зрителя, влияющее на его внутренний мир и представления о жи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2835"/>
        <w:gridCol w:w="2694"/>
        <w:gridCol w:w="3543"/>
        <w:gridCol w:w="47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 народы воспевают материнство.   Портрет мамы.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я ма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народы воспевают мудрость стар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переживание – великая тема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ои, борцы и защи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ои, борцы и защи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сть и надеж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Искусство народов мира. Обобщение по теме «</w:t>
            </w:r>
            <w:r>
              <w:rPr>
                <w:rFonts w:cs="Times New Roman" w:ascii="Times New Roman" w:hAnsi="Times New Roman"/>
                <w:b/>
                <w:i/>
              </w:rPr>
              <w:t>Искусство объединяет нар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: 34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 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Урок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Изучение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 Обобщаю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переживанию, помогать друг другу, объединяться и в радости, и в го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работать с научным текстом, находить и выделять главное, значим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выми понят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, как изученный текст помогает выполнить самостоятельную, практическую и творческу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репродукциями картин известных художников, уметь составить рассказ по картине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и представ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ритма, выбор изобразительных мотивов, их превращение в орнамент. Работа с акварелью и гуашью; художественная роспись платков, их разнообразие, орна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цветной и белой бума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е строение: объемное изображение фиг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Arial Unicode MS"/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ahoma" w:hAnsi="Tahoma" w:cs="Tahoma"/>
      <w:b/>
      <w:bCs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left="0" w:right="0" w:hanging="869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left="0" w:right="0"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left="0" w:right="0"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left="0" w:right="0" w:firstLine="346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Новый"/>
    <w:basedOn w:val="Normal"/>
    <w:qFormat/>
    <w:pPr>
      <w:suppressAutoHyphens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53:00Z</dcterms:created>
  <dc:creator>Виктор</dc:creator>
  <dc:description/>
  <cp:keywords/>
  <dc:language>en-US</dc:language>
  <cp:lastModifiedBy>Марина</cp:lastModifiedBy>
  <cp:lastPrinted>2013-08-18T21:55:00Z</cp:lastPrinted>
  <dcterms:modified xsi:type="dcterms:W3CDTF">2017-06-04T17:18:00Z</dcterms:modified>
  <cp:revision>240</cp:revision>
  <dc:subject/>
  <dc:title/>
</cp:coreProperties>
</file>