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МИНИСТЕРСТВО ОБРАЗОВАНИЯ МОСКОВСКОЙ ОБЛАСТИ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МОСКОВСКОЙ ОБЛАСТИ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ДОЛЬСКИЙ КОЛЛЕДЖ ИМЕНИ А.В.НИКУЛИНА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СП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БПОУ МО «Подольский колледж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мени А.В.Никули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  Л.В.Гайдукова</w:t>
      </w:r>
    </w:p>
    <w:p>
      <w:pPr>
        <w:pStyle w:val="Normal"/>
        <w:jc w:val="right"/>
        <w:rPr/>
      </w:pPr>
      <w:r>
        <w:rPr>
          <w:sz w:val="28"/>
          <w:szCs w:val="28"/>
        </w:rPr>
        <w:t>«_______»__________2018 г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щеобразовательного учебного предмет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Литература»</w:t>
      </w:r>
    </w:p>
    <w:p>
      <w:pPr>
        <w:pStyle w:val="Normal"/>
        <w:rPr/>
      </w:pPr>
      <w:r>
        <w:rPr>
          <w:sz w:val="32"/>
          <w:szCs w:val="32"/>
        </w:rPr>
        <w:t>для специальности  21.02.05.  – Земельно-имущественные отнош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8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о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558"/>
      </w:tblGrid>
      <w:tr>
        <w:trPr>
          <w:trHeight w:val="2117" w:hRule="atLeast"/>
        </w:trPr>
        <w:tc>
          <w:tcPr>
            <w:tcW w:w="5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заседании цикловой методической комиссии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образовательных общих гуманитарных и социально-экономически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№____от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Е. А. Власова</w:t>
            </w:r>
          </w:p>
        </w:tc>
        <w:tc>
          <w:tcPr>
            <w:tcW w:w="45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оответствует государственным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требованиям к минимуму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одержания и  уровню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дготовки выпускник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Методист_________Л.И. Савина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__» ______________2018 год                                           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у составил преподаватель ГБПОУ МО «Подольский колледж имени А. В. Никулина» 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Л. Трифонова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е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ГБПОУ МО «Подольский колледж име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Никулина»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Т.С. Капитова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280" w:after="2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280" w:after="240"/>
        <w:rPr/>
      </w:pPr>
      <w:r>
        <w:rPr/>
      </w:r>
    </w:p>
    <w:p>
      <w:pPr>
        <w:pStyle w:val="Normal"/>
        <w:spacing w:before="280" w:after="240"/>
        <w:rPr/>
      </w:pPr>
      <w:r>
        <w:rPr/>
      </w:r>
    </w:p>
    <w:p>
      <w:pPr>
        <w:pStyle w:val="Normal"/>
        <w:spacing w:before="280" w:after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для учебной дисциплины «Русский язык и культура речи»  специальности технического профиля.  Программа определяет общий объем знаний, подлежащий обязательному усвоению студентами.</w:t>
      </w:r>
    </w:p>
    <w:p>
      <w:pPr>
        <w:pStyle w:val="Normal"/>
        <w:rPr/>
      </w:pPr>
      <w:r>
        <w:rPr>
          <w:sz w:val="28"/>
          <w:szCs w:val="28"/>
        </w:rPr>
        <w:tab/>
        <w:t>Программа предназначена для использования в ГБПОУ МО «Подольский колледж имени А.В.Никулина», реализующем основную профессиональную образовательную программу СПО на базе основного общего образования с одновременным получением среднего общего образования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разработана с учетом требований ФГОС среднего общего образования, ФГОС среднего профессионального образования  по специальности             08.02.01 Строительство и эксплуатация зданий и соору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\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</w:rPr>
              <w:t>ПАСПОРТ ПРОГРАММЫ УЧЕБНОЙ ДИСЦИПЛИНЫ «Русский язык и культура реч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Русский язык и культура реч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1.1. Область применения программы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грамма учебной дисциплины «Русский язык и культура речи» предназначена для изучения русского языка в ГБОУ МО «Подольский колледж имени А.В. Никулина» и ориентирована на базовый уровень. Программа используется для подготовки квалифицированных специалистов среднего зве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Данная программа учебной дисциплины «Русский язык и культура речи» является частью основной профессиональной образовательной программы в соответствии с ФГОС по специальности    08.02.01 Строительство и эксплуатация зданий и сооружений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Учебная дисциплина «Русский язык и культура речи» является частью общего гуманитарного и социально-экономического цикла учебного плана ОПОП СПО на базе основного общего образования с получением среднего общего образования (ППССЗ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овладеть:</w:t>
      </w:r>
    </w:p>
    <w:p>
      <w:pPr>
        <w:pStyle w:val="Normal"/>
        <w:rPr/>
      </w:pPr>
      <w:r>
        <w:rPr>
          <w:b/>
          <w:sz w:val="28"/>
          <w:szCs w:val="28"/>
        </w:rPr>
        <w:t>Общими компетенциями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z w:val="28"/>
          <w:szCs w:val="28"/>
        </w:rPr>
        <w:t>- развивать представление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, в том числен в профессиональной деятельности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уметь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t xml:space="preserve">- </w:t>
      </w:r>
      <w:r>
        <w:rPr>
          <w:sz w:val="28"/>
          <w:szCs w:val="28"/>
        </w:rPr>
        <w:t xml:space="preserve"> использовать полученные знания и навыки в собственной речевой практике: устной и письменной речи, что особенно актуально для специальностей, выпускникам которых придется непосредственно работать с заказчиками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z w:val="28"/>
          <w:szCs w:val="28"/>
        </w:rPr>
        <w:t>- знать и использовать не только грамматические (орфографические и пунктуационные) правила русского языка – основу правописания, но и орфоэпические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z w:val="28"/>
          <w:szCs w:val="28"/>
        </w:rPr>
        <w:t>- проводить стилистический и лингвистический анализ текстов различных функциональных стилей и разновидностей языка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обнаруживать и исправлять стилистические и речевые ошибки в устных и письменных высказываниях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z w:val="28"/>
          <w:szCs w:val="28"/>
        </w:rPr>
        <w:t>- научиться извлекать необходимую информацию из различных источников: учебно-научных текстов, справочной литературы (в том числе специальной, лингвистической)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z w:val="28"/>
          <w:szCs w:val="28"/>
        </w:rPr>
        <w:t xml:space="preserve">- создавать устные и письменные высказывания различных типов и жанров в учебно-научной (на материале изучаемых учебных дисциплин), социально-культурной и деловой сферах общения; 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84 часов, в том числе: обязательной аудиторной учебной нагрузки обучающегося 56 часов; самостоятельной работы обучающегося 28 ча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 «Русский язык и культура реч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tbl>
      <w:tblPr>
        <w:tblW w:w="100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528"/>
        <w:gridCol w:w="1134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занятия,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усвоения знаний студентам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528"/>
        <w:gridCol w:w="1134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Язык и реч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онятие языка и речи, устная и письменная реч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Литературный язык, история формирования, функции, основные черты литературн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Многоуровневый характер языка. Основные единицы я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нятие культуры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 культуры речи, необходимость и важность поддержания речевой культуры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 о качествах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правильность, богатство, точность речи, логичность речи, выразительность, уместность реч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Фонетик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етические единицы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нетические единицы язык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бенности русского ударе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гическое ударени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удные случаи постановки ударения. Орфоэпические словари и словари удар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фоэпические н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фоэпические нормы русского языка, понятие орфоэпической нормы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анье, иканье и ыканье в русском языке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ношение заимствованных слов, трудные случаи произношения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износимые и удвоенные согласные в рус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етические средства речевой вырази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речевой выразительности и их комплексное использовани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звучие реч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литерация и ассонанс в литературном языке и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ка и фразеолог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о и его лексическое зна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во – основная лексическая  единица язык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ы лексических значений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ксическое значение терминов и профессиональной лексик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ксическая норма и ее вариа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ческие единицы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   Лексические единицы русского языка, богатство и многообраз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Лексические ошибки их исправл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Лексическая избыточность и лексическая недостаточ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.Лексические изобразительно-выразительные средства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5.Стилистически ограниченная лекс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разеологические единицы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схождение и употребление фразеологизм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форизмы, пословицы и поговорки. Крылатые выраже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разеологические сращения, клише и штампы в реч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стность употребления фразеологизмов в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ообраз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ообразование в рус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ы словообразо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ципы слов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3. Словообразовательные цеп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4. Морфемный и словообразовательный раз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листика слов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шибки словообразова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казиональное словообразование и его выразительные возмож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илистика слов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и реч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я существительное. Употребление имен существ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я существительное как часть речи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гория одушевленности-неодушевленности и ее отражение в речи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мматическая категория рода и сложности ее употребления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гория числа имен существительных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рудности склонения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я прилагательное. Особенности употребления имен прилага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я прилагательное как часть реч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яды имен прилагательных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пени сравнения имен прилагательных, правила образования, трудные случа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4. Использование имен прилагательных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я числительное. Употребление имен числ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я числительное как часть реч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Склонение имен числительных порядковых и дробных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лонение собирательных числ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равописание слов, образованных от числ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имение. Употребление местоим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имение как часть реч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яды местоимений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отрицательных местоимений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форм местоимений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Речевые ошибки при употреблении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гол как часть речи. Употребление глагола и глагольных форм. Наречие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Глагол как часть речи. Глагольные ф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равила образования и употребления глаголов в форме повелительного накло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Использование форм глагола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равописание глагольных фор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отребление причастных и деепричастных оборотов, речевые ошибки связанные в их употреблением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ечие как часть речи, употребление нареч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жебные части речи и их употреб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ог, использование предлогов в реч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юз, использование союзов в реч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ицы, использование частиц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дометия, звукоподражания и модальные слова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дальные слова в речи и на письм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 междометий, употребление междоме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3. Звукоподражательные слова и их употреб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нтакси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интаксис русского язы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 синтаксиса, синтаксические средства выразительност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синтаксические единицы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овосочетания, типы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словосочетаний, виды связи в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словосочет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ложение как синтаксическая единиц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ы предложений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туальное членение. Порядок слов в предложении. предлож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е члены предложения, способы их выраж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ие подлежащего и сказуемого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остепенные члены предложения, их роль в создании речевой точности вырази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ложненные предложения в языке и уст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 осложненного предложен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тавные конструкции в предложениях, вводные слова и предлож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частные и деепричастные обороты, уточняющие члены, 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ложненные предложения в языке и уст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ожения прямой речью. Преобразование прямой речи в косвенную.  Диалог. Цитирование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нтаксический разбор предложения и его роль в преодолении пунктуационных ошибок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разительные особенности русского синтаксиса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илистические ошибки при построении предло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ы русского правописания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ы русского правописания. Орфограф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ринципы русской орфогра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оль лексического и грамматического анализа при напис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Основные орфограммы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ы русского правописания. Пункту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мысловая роль знаков препин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Способы оформления чуж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Выразительные средства орфографии и пункту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то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лист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о – смысловые типы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Текст, признаки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Структура текста, структурные тип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Принципы построения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о-смысловые типы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. Понятие о функционально-смысловых типах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.Опис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. Повеств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. Рассуж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5. Стилистическая дифференциация  функционально-смысловых типов речи.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6. Научное, художественное, деловое опис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ые стили литературн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зговорны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Научны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Официально-делово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ублицистически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Художественны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Сфера  использования различных стилей, языковые признаки, особенности строения текста разных сти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амостоятельная рабо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, имеющего достаточное количество наглядных средств обучения: таблиц, схем, аудиотехнических для прослушивания аудиозапис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таблицы, стен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компьютер, медиасистема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Боженкова, Р.К. Русский язык и культура речи: Учебник / Р.К. Боженкова, Н.А. Боженкова, В.М. Шаклеин. - М.: Флинта, 2016. - 608 c.</w:t>
        <w:br/>
        <w:t>2. Голуб, И.Б. Русская риторика и культура речи: Учебное пособие / И.Б. Голуб, В.Д. Неклюдов. - М.: Логос, 2014. - 328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3. Голуб, И.Б. Русский язык и культура речи: Учебное пособие / И.Б. Голуб. - М.: Логос, 2014. - 432 c.</w:t>
        <w:br/>
        <w:t>4. Голуб, И.Б. Стилистика русского языка и культура речи: Учебник для академического бакалавриата / И.Б. Голуб, С.Н. Стародубец. - Люберцы: Юрайт, 2016. - 455 c.</w:t>
        <w:br/>
        <w:t>5. Голубева, А.В. Русский язык и культура речи. практикум.: Учебное пособие для академического бакалавриата / А.В. Голубева, З.Н. Пономарева, Л.П. Стычишина. - Люберцы: Юрайт.  2016. - 256 c.</w:t>
        <w:br/>
        <w:t>6. Ипполитова, Н.А. Русский язык и культура речи: учебник / Н.А. Ипполитова, О.Ю. Князева, М.Р. Савова. - М.: Проспект, 2015. - 440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  <w:sz w:val="28"/>
          <w:szCs w:val="28"/>
        </w:rPr>
        <w:t>7. Михеева Л.Н., Долинина И.В. , Здорикова Ю.Н.  Лингвокультурная ситуация в современной России: речевая культура студенчества. М.: Флинта. - 2014. – 21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8. Перепелицына Ю.Р. Практикум по культуре русской и письменной речи (нормативный аспект русского языка). Учебное пособие. – СКФУ. – 2016. – 243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9. Русский язык и культура речи. Контрольные работы для студентов нефилологов : материалы, комментарии, образцы оформления: учебно-методическое пособие.// Бортников А.И., Ситникова Ю.Б. : Флинта, УрФУ – 2017. – 9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0. Трофимова Г.К. Русский язык и культура речи: курс лекций: Флинта- 2017. – 161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сский язык и культура речи: учебно-методический комплек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1. Штукарева Е.Б. Культура речи и деловое общение: учебное пособие. М.: Перо – 2015. – 31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ая литератур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  <w:t>1.Антонова, Е.С. Русский язык и культура речи.: Учебник для студентов учреждений среднего профессионального образования / Е.С. Антонова, Т.М. Воителева. - М.: ИЦ Академия, 2012. - 320 c.</w:t>
        <w:br/>
        <w:t>2. Антонова, Е.С. Русский язык и культура речи.: Учебник для студентов учреждений среднего профессионального образования / Е.С. Антонова, Т.М. Воителева. - М.: ИЦ Академия, 2013. - 320 c.</w:t>
        <w:br/>
        <w:t>3. Баландина, Л.А. Русский язык и культура речи: Практикум для аудиторной и самостоятельной работы студентов-нефилологов высших учебных заведений / Л.А. Баландина. - М.: Моск. ун-та, 2012. - 96 c.</w:t>
        <w:br/>
        <w:t>4. Баландина, Л.А. Русский язык и культура речи: Практикум для аудиторской и самостоятельной работы студентов-нефилологов ВУЗов / Л.А. Баландина, Г.Р. Давидян, Г.Ф. Кураченкова и др. - М.: Моск.университета, 2012. - 96 c.</w:t>
        <w:br/>
        <w:t>5. Баландина, Л.А. Русский язык и культура речи.: Учебное пособие для аудиторной и самостоятельной работы студентов-нефилологов высших учебных заведений / Л.А. Баландина. - М.: Моск. ун-та, 2012. - 256 c.</w:t>
        <w:br/>
        <w:t>6. Баландина, Л.А. Русский язык и культура речи: Учебное пособие для аудиторской и самостоят. работы студентов-нефилологов ВУЗов / Л.А. Баландина, Г.Р. Давидян, Г.Ф. Кураченкова и др. - М.: Моск.университета, 2012. - 256 c.</w:t>
        <w:br/>
        <w:t>7. Богданова, Л.И. Стилистика русского языка и культура речи. Лексикология для речевых действий / Л.И. Богданова. - М.: Флинта, 2016. - 248 c.</w:t>
        <w:br/>
        <w:t>8. Богданова, Л.И. Стилистика русского языка и культура речи. Лексикология для речевых действий: Учебное пособие / Л.И. Богданова. - М.: Флинта, 2016. - 248 c.</w:t>
        <w:br/>
        <w:t>9. Боженкова, Р.К. Русский язык и культура речи: Учебник / Р.К. Боженкова. - М.: Флинта, 2015. - 608 c.</w:t>
        <w:br/>
        <w:t>10. Бондаренко, Т.А. Русский язык и культура речи: Учебное пособие / Т.А. Бондаренко, О.Г. Демченко. - М.: Омега-Л, 2013. - 159 c.</w:t>
        <w:br/>
        <w:t>11. Будильцева, М.Б. Культура русской речи: Учебное пособие для изучающих русский язык как иностранный / М.Б. Будильцева, Н.С. Новикова, И.А. Пугачев, Л.К. Серова. - М.: Рус. яз. Курсы, 2012. - 232 c.</w:t>
        <w:br/>
        <w:t>12. Буторина, Е.П. Русский язык и культура речи: Учебное пособие / Е.П. Буторина, С.М. Евграфова. - М.: Форум, 2012. - 288 c.</w:t>
        <w:br/>
        <w:t>13. Ващенко, Е.Д. Русский язык и культура речи: Учебное пособие / Е.Д. Ващенко. - Рн/Д: Феникс, 2012. - 349 c.</w:t>
        <w:br/>
        <w:t>14. Введенская, Л.А. Русский язык и культура речи: Учебное пособие / Л.А. Введенская, М.Н. Черкасова. - Рн/Д: Феникс, 2013. - 380 c.</w:t>
        <w:br/>
        <w:t>15. Введенская, Л.А. Русский язык. Культура речи. Деловое общение: Учебник / Л.А. Введенская, Л.Г. Павлова, Е.Ю. Кашаева. - М.: КноРус, 2012. - 424 c.</w:t>
        <w:br/>
        <w:t>16. Введенская, Л.А. Риторика и культура речи / Л.А. Введенская, Л.Г. Павлова. - Рн/Д: Феникс, 2012. - 537 c.</w:t>
        <w:br/>
        <w:t>17. Введенская, Л.А. Русский язык и культура речи: Учебное пособие для вузов для бакалавров и магистрантов / Л.А. Введенская, Л.Г. Павлова, Е.Ю. Кашаева. - Рн/Д: Феникс, 2013. - 539 c.</w:t>
        <w:br/>
        <w:t>18. Водина, Н.С. Культура устной и письменной речи делового человека: Справочник. Практикум / Н.С. Водина, А.Ю. Иванова, В.С. Клюев. - М.: Флинта, Наука, 2012. - 320 c.</w:t>
        <w:br/>
        <w:t>19. Воителева, Т.М. Русский язык и культура речи: дидактические материалы: Учебное пособие для студентов учреждений среднего профессионального образования / Т.М. Воителева. - М.: ИЦ Академия, 2013. - 176 c.</w:t>
        <w:br/>
        <w:t>20. Воителева, Т.М. Русский язык и культура речи: Учебник для студентов учреждений высшего профессионального образования / Т.М. Воителева, Е.С. Антонова. - М.: ИЦ Академия, 2013. - 400 c.</w:t>
        <w:br/>
        <w:t>21. Володина, Н.С. Культура устной и письменной речи делового человека. Справочник-практикум. 20-е изд / Н.С. Володина и др. - М.: Флинта, 2014. - 320 c.</w:t>
        <w:br/>
        <w:t>22. Глазунова, О.И. Русский язык и культура речи: Учебник / О.И. Глазунова. - М.: КноРус, 2012. - 248 c.</w:t>
        <w:br/>
        <w:t>23. Голуб, И.Б. Русская риторика и культура речи: Учебное пособие / И.Б. Голуб, В.Д. Неклюдов. - М.: Логос, 2012. - 328 c.</w:t>
        <w:br/>
        <w:t>24. Голуб, И.Б. Русский язык и культура речи: Учебник (ССУЗ) / И.Б. Голуб. - М.: Логос, 2012. - 344 c.</w:t>
        <w:br/>
        <w:t>25. Голуб, И.Б. Русский язык и культура речи: Учебное пособие / И.Б. Голуб. - М.: Логос, 2012. - 432 c.</w:t>
        <w:br/>
        <w:t>26. 31. Гонтарева, О.П. Стилистика и культура русской речи: Учебник / Т.Я. Анохина, О.П. Гонтарева, Е.И. Дашевская, О.А. Змазнева. - М.: Форум, НИЦ ИНФРА-М, 2013. - 320 c.</w:t>
        <w:br/>
        <w:t>27. Гончарова, Л.М. Русский язык и культура речи.: Учебник / О.Я. Гойхман, Л.М. Гончарова, О.Н. Лапшина; Под ред. О.Я. Гойхман.. - М.: ИНФРА-М, 2013. - 240 c.</w:t>
        <w:br/>
        <w:t>28. Губернская, Т.В. Русский язык и культура речи: Практикум / Т.В. Губернская. - М.: Форум, 2012. - 256 c.</w:t>
        <w:br/>
        <w:t>29. Ермаков, С.Л. Русский язык и культура речи / С.Л. Ермаков, С.В. Устинов, Ю. Юденков. - М.: КноРус, 2012. - 248 c.</w:t>
        <w:br/>
        <w:t>30. Есакова, М.Н. Русский язык и культура речи. Нормы современного русского литературного языка: Учебное пособие для переводчиков / М.Н. Есакова, Ю.Н. Кольцова, Г.М. Литвинова. - М.: Флинта, Наука, 2012. - 280 c.</w:t>
        <w:br/>
        <w:t>31. Есакова, М.Н. Русский язык и культура речи. Нормы современного русского литературного языка / М.Н. Есакова, Ю.Н. Кольцова, Г.М. Литвинова. - М.: Флинта, 2012. - 280 c.</w:t>
        <w:br/>
        <w:t>32. Ефимов, В.В. Русский язык и культура речи (для СПО): Учебное пособие для ССУЗов / В.В. Ефимов. - М.: КноРус, 2012. - 256 c.</w:t>
        <w:br/>
        <w:t>38. Звягольский, Ю.С. Русский язык и культура речи (для бакалавров) / Ю.С. Звягольский, В.Г. Солоненко и др. - М.: КноРус, 2012. - 280 c.</w:t>
        <w:br/>
        <w:t>33. Изюмская, С.С. Русский язык и культура речи: Учебное пособие / С.С. Изюмская. - М.: Дашков и К, 2015. - 384 c.</w:t>
        <w:br/>
        <w:t>34. Изюмская, С.С. Русский язык и культура речи: Учебное пособие / С.С. Изюмская, Н.В. Малычева. - М.: Дашков и К, 2015. - 384 c.</w:t>
        <w:br/>
        <w:t>35. Ипполитова, Н.А. Русский язык и культура речи в вопросах и ответах: Учебное пособие / Н.А. Ипполитова. - М.: Проспект, 2016. - 344 c.</w:t>
        <w:br/>
        <w:t>36. Ипполитова, Н.А. Русский язык и культура речи: учебник / Н.А. Ипполитова, О.Ю. Князева, М.Р. Савова. - М.: Проспект, 2016. - 440 c.</w:t>
        <w:br/>
        <w:t>37. Качур, О.В. Русский язык. Культура речи. Деловое общение (для бакалавров) / О.В. Качур. - М.: КноРус, 2012. - 424 c.</w:t>
        <w:br/>
        <w:t>38. Ковадло, Л.Я. Культура письменной и устной русской речи. Деловое письмо / Л.Я. Ковадло.. - М.: Форум, 2012. - 400 c.</w:t>
        <w:br/>
        <w:t>39. Коренева, А.В. Русский язык и культура речи: Учебное пособие / А.В. Коренева. - М.: Флинта, 2014. - 224 c.</w:t>
        <w:br/>
        <w:t>40. Котюрова, М.П. Культура научной речи: текст и его редактирование: Учебное пособие / М.П. Котюрова. - М.: Флинта, 2016. - 280 c.</w:t>
        <w:br/>
        <w:t>41. Котюрова, М.П. Культура научной речи: текст и его редактирование: Учебное пособие / М.П. Котюрова, Е.А. Баженова. - М.: Флинта, 2016. - 280 c.</w:t>
        <w:br/>
        <w:t>42. Кузнецова, Н.В. Русский язык и культура речи: Учебник / Н.В. Кузнецова. - М.: Форум, НИЦ ИНФРА-М, 2013. - 368 c.</w:t>
        <w:br/>
        <w:t>43. Литвинова, О.Э. Речевое развитие детей раннего возраста. Словарь. Звуковая культура речи. Грамматический строй речи. Связная речь. Конспекты занятий. Ч. 1 / О.Э. Литвинова. - СПб.: Детство-Пресс, 2016. - 128 c.</w:t>
        <w:br/>
        <w:t>44. Малычева, Н.В. Современный русский язык и культура речи: Учебник для бакалавров / Н.В. Малычева. - М.: Дашков и К, 2016. - 248 c.</w:t>
        <w:br/>
        <w:t>45. Мандель, Б.Р. Русский язык и культура речи: история, теория, практика: Учебное пособие / Б.Р. Мандель.. - М.: Вузовский учебник, ИНФРА-М, 2013. - 267 c.</w:t>
        <w:br/>
        <w:t>46. Машина, О.Ю. Русский язык и культура речи: Учебное пособие / О.Ю. Машина. - М.: ИЦ РИОР, ИНФРА-М, 2012. - 168 c.</w:t>
        <w:br/>
        <w:t>47. Мурзинова, Р.М. Русский язык и культура речи (для СПО) / Р.М. Мурзинова, В.В. Воропаев. - М.: КноРус, 2013. - 256 c.</w:t>
        <w:br/>
        <w:t>48. Новицкий, И.Б. Культура письменной и устной речи: Учебное пособие / И.Б. Новицкий. - М.: КноРус, 2013. - 272 c.</w:t>
        <w:br/>
        <w:t>49. Пасечная, И.Н. Культура речи. Аспекты порождения высказывания: Учебное пособие / И.Н. Пасечная, С.В. Скоморохова, С.В. Юртаев. - М.: Флинта, 2014. - 160 c.</w:t>
        <w:br/>
        <w:t>50. Петрякова, А.Г. Культура речи: Практикум-справочник для 10-11 классов / А.Г. Петрякова. - М.: Флинта, 2016. - 256 c.</w:t>
        <w:br/>
        <w:t>51. Петрякова, А.Г. Культура речи: Учебное пособие / А.Г. Петрякова. - М.: Флинта, 2016. - 488 c.</w:t>
        <w:br/>
        <w:t>52. Пивоварова, И. Культура речи в таблицах и схемах / И. Пивоварова, О. Ларина. - Рн/Д: Феникс, 2013. - 175 c.</w:t>
        <w:br/>
        <w:t>53. Руднев, В.Н. Русский язык и культура речи: Учебное пособие / В.Н. Руднев. - М.: КноРус, 2013. - 256 c.</w:t>
        <w:br/>
        <w:t>54. ова, М.Р. Русский язык и культура речи: Учебник / Н.А. Ипполитова, О.Ю. Князева, М.Р. Савова; Под ред. Н.А. Ипполитова. - М.: Проспект, 2013. - 448 c.</w:t>
        <w:br/>
        <w:t>55. Тищенкова, Л.М. Русский язык и культура речи: Учебник / Л.М. Тищенкова. - М.: Эколит, 2012. - 208 c.</w:t>
        <w:br/>
        <w:t>56. Ульянов, В.В. Быть услышанным и понятым. Техника и культура речи: Лекции и практические занятия / В.В. Ульянов. - СПб.: БХВ-Петербург, 2013. - 208 c.</w:t>
        <w:br/>
        <w:t>57. Черкасова, М.Н. Русский язык и культура речи: Учебное пособие / М.Н. Черкасова, Л.Н. Черкасова. - М.: Дашков и К, 2015. - 352 c.</w:t>
        <w:br/>
        <w:t>58. Штрекер, Н.Ю. Русский язык и культура речи: Учебное пособие / Н.Ю. Штрекер. - М.: ЮНИТИ, 2015. - 351 c.</w:t>
        <w:br/>
        <w:t>59. Яцук, Н.Д. Культура речи: практикум / Н.Д. Яцук. - М.: Флинта, 2016. - 92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и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 Горбачевич К.С. Словарь трудностей произношения и ударения в современном русском языке. – СПб., 200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Горбачевич К.С. Словарь трудностей современного русского языка. – СПб. 2003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Граудина Л.К., Ицкович В.А., Катлинская Л.П. Грамматическая правильность русской речи. Стилистический словарь вариантов. – 2-е изд., испр. и доп. – М., 2001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Лекант П.А. Орфографический словарь русского языка. Правописание, произношение, ударение, формы. – М., 2001.</w:t>
      </w:r>
    </w:p>
    <w:p>
      <w:pPr>
        <w:pStyle w:val="Normal"/>
        <w:ind w:firstLine="709"/>
        <w:rPr/>
      </w:pPr>
      <w:r>
        <w:rPr>
          <w:sz w:val="28"/>
          <w:szCs w:val="28"/>
        </w:rPr>
        <w:t>5. Лекант П.А., Леденева В.В. Школьный орфоэпический словарь русского языка. – М., 200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Львов В.В. Школьный орфоэпический словарь русского языка. – М., 200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Новый орфографический словарь-справочник русского языка / Отв. Ред. В.В. Бурцева. – 3-е изд., стереотипн. – М., 2002.</w:t>
      </w:r>
    </w:p>
    <w:p>
      <w:pPr>
        <w:pStyle w:val="Normal"/>
        <w:ind w:firstLine="709"/>
        <w:rPr/>
      </w:pPr>
      <w:r>
        <w:rPr>
          <w:sz w:val="28"/>
          <w:szCs w:val="28"/>
        </w:rPr>
        <w:t>8. Ожегов С.И. Словарь русского языка. Около 60 000 слов и фразеологических выражений. – 25-е изд., испр. и доп. /Под общей ред. Л.И. Скворцова. – М., 2006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9. Ожегов С.И., Шведова Н.Ю. Толковый словарь русского языка. – М., 1992. </w:t>
      </w:r>
    </w:p>
    <w:p>
      <w:pPr>
        <w:pStyle w:val="Normal"/>
        <w:ind w:firstLine="709"/>
        <w:rPr/>
      </w:pPr>
      <w:r>
        <w:rPr>
          <w:sz w:val="28"/>
          <w:szCs w:val="28"/>
        </w:rPr>
        <w:t>10. Семенюк А.А., Матюшина М.А. Школьный толковый словарь русского языка. – М., 2001.</w:t>
      </w:r>
    </w:p>
    <w:p>
      <w:pPr>
        <w:pStyle w:val="Normal"/>
        <w:ind w:firstLine="709"/>
        <w:rPr/>
      </w:pPr>
      <w:r>
        <w:rPr>
          <w:sz w:val="28"/>
          <w:szCs w:val="28"/>
        </w:rPr>
        <w:t>11. Скворцов Л.И. Большой толковый словарь правильной русской речи. – М., 2005.</w:t>
      </w:r>
    </w:p>
    <w:p>
      <w:pPr>
        <w:pStyle w:val="Normal"/>
        <w:ind w:firstLine="709"/>
        <w:rPr/>
      </w:pPr>
      <w:r>
        <w:rPr>
          <w:sz w:val="28"/>
          <w:szCs w:val="28"/>
        </w:rPr>
        <w:t>12. Скорлуповская Е.В., Снетова Г.П. Толковый словарь русского языка с лексико-грамматическими формами. – М., 2002.</w:t>
      </w:r>
    </w:p>
    <w:p>
      <w:pPr>
        <w:pStyle w:val="Normal"/>
        <w:ind w:firstLine="709"/>
        <w:rPr/>
      </w:pPr>
      <w:r>
        <w:rPr>
          <w:sz w:val="28"/>
          <w:szCs w:val="28"/>
        </w:rPr>
        <w:t>13. Толковый словарь современного русского языка. Языковые изменения конца ХХ столетия / Под ред. Г.Н. Скляревской. – М., 2001.</w:t>
      </w:r>
    </w:p>
    <w:p>
      <w:pPr>
        <w:pStyle w:val="Normal"/>
        <w:ind w:firstLine="709"/>
        <w:rPr/>
      </w:pPr>
      <w:r>
        <w:rPr>
          <w:sz w:val="28"/>
          <w:szCs w:val="28"/>
        </w:rPr>
        <w:t>14. Ушаков Д.Н., Крючков С.Е. Орфографический словарь. – М., 2006.</w:t>
      </w:r>
    </w:p>
    <w:p>
      <w:pPr>
        <w:pStyle w:val="Normal"/>
        <w:ind w:firstLine="709"/>
        <w:rPr/>
      </w:pPr>
      <w:r>
        <w:rPr>
          <w:sz w:val="28"/>
          <w:szCs w:val="28"/>
        </w:rPr>
        <w:t>15. Через дефис, слитно или раздельно? Словарь-справочник русского языка / Сост. В.В. Бурцева. – М., 200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Чеснокова Л.Д., Бертякова А.Н. Новый школьный орфографический словарь русского языка. Грамматические формы слов. Орфограммы. Правила и примеры / Под ред. Л.Д. Чесноковой. – М., 20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Чеснокова Л.Д., Чесноков С.П. Школьный словарь строения и изменения слов русского языка. – М., 20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Шанский Н.М. и др. Школьный фразеологический словарь русского языка: значение и происхождение словосочетаний. – М., 200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. Шанский Н.М., Боброва Т.А. Школьный этимологический словарь русского языка: Происхождение слов. – М., 200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 Школьный словарь иностранных слов / Под ред. В.В. Иванова – М., 200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/>
          <w:b/>
          <w:caps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7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представления о русском языке как многофункциональной знаковой системе, о языковой норм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умение опознавать, анализировать, классифицировать языковые факты, моделировать речевое поведение в соответствии с задачами общ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- знать и использовать грамматические (орфографические и пунктуационные) правила русского языка – основу правопис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- осуществлять речевой самоконтроль; оценивать устные и письменные высказы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- проводить лингвистический анализ текс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- научиться извлекать необходимую информацию из различных источников: учебно-научных текстов, справочной литературы, средств массовой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 xml:space="preserve">- создавать устные и письменные высказывания различных типов и жанров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ыполнение заданий в рамках самостоятельной работы (конспекты, письменные  упражнения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в рамках самостоятельной работы (конспекты, письменные  упражнения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писание диктантов, в том числе терминологических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бор текстов и иллюстративного материал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в рамках самостоятельной работы (конспекты, письменные  упражнения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й и комбинированный опрос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тестовых зада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тезис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лингвистических задач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сочинений и изложе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енные ответы на вопросы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Составление схем предложений и тексто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МИНИСТЕРСТВО ОБРАЗОВАНИЯ МОСКОВСКОЙ ОБЛАСТИ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МОСКОВСКОЙ ОБЛАСТИ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ДОЛЬСКИЙ КОЛЛЕДЖ ИМЕНИ А.В.НИКУЛИНА»</w:t>
      </w:r>
    </w:p>
    <w:p>
      <w:pPr>
        <w:pStyle w:val="Normal"/>
        <w:spacing w:lineRule="auto" w:line="48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СП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БПОУ МО «Подольский колледж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мени А.В.Никули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  Л.В.Гайдукова</w:t>
      </w:r>
    </w:p>
    <w:p>
      <w:pPr>
        <w:pStyle w:val="Normal"/>
        <w:jc w:val="right"/>
        <w:rPr/>
      </w:pPr>
      <w:r>
        <w:rPr>
          <w:sz w:val="28"/>
          <w:szCs w:val="28"/>
        </w:rPr>
        <w:t>«_______»__________2018 г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бной дисциплины</w:t>
      </w:r>
    </w:p>
    <w:p>
      <w:pPr>
        <w:pStyle w:val="Normal"/>
        <w:jc w:val="center"/>
        <w:rPr/>
      </w:pPr>
      <w:r>
        <w:rPr>
          <w:sz w:val="40"/>
          <w:szCs w:val="40"/>
        </w:rPr>
        <w:t>«Русский язык и культура речи»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32"/>
          <w:szCs w:val="32"/>
        </w:rPr>
        <w:t>для специальности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23.02.03. Техническое обслуживание и ремонт автомобильного транспорт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до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58"/>
      </w:tblGrid>
      <w:tr>
        <w:trPr>
          <w:trHeight w:val="2117" w:hRule="atLeast"/>
        </w:trPr>
        <w:tc>
          <w:tcPr>
            <w:tcW w:w="4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заседании ПЦК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гуманитарных и социально-экономически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№____от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Е. А. Власова</w:t>
            </w:r>
          </w:p>
        </w:tc>
        <w:tc>
          <w:tcPr>
            <w:tcW w:w="4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государственным                                 требованиям к минимуму содержания и  уровню подготовки выпуск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М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Е. В. Баев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_____» ______________2016 год                                           </w:t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у составил преподаватель ГБПОУ МО «Подольский колледж имени А. В. Никулина» 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Л. Трифонова</w:t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е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ГБПОУ МО «Подольский колледж име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Никулина»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Т.С. Капитов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стоящая программа разработана для дисциплины «Русский язык и культура речи»  специальности технического профиля.  Программа определяет общий объем знаний, подлежащий обязательному усвоению студентами.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  <w:tab/>
        <w:t>Программа предназначена для использования в ГБПОУ МО «Подольский колледж имени А.В.Никулина», реализующем основную профессиональную образовательную программу СПО на базе основного общего образования с одновременным получением среднего общего образования.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разработана с учетом требований ФГОС среднего общего образования, ФГОС среднего профессионального образования  по специальности       23.02.03. Техническое обслуживание и ремонт автомобильного транспорта.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</w:rPr>
              <w:t>ПАСПОРТ ПРОГРАММЫ УЧЕБНОЙ ДИСЦИПЛИНЫ «Русский язык и культура реч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Русский язык и культура реч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1.1. Область применения программы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рамма учебной дисциплины «Русский язык и культура речи» предназначена для изучения русского языка в ГБОУ МО «Подольский колледж имени А.В. Никулина» и ориентирована на базовый уровень. Программа используется для подготовки квалифицированных специалистов среднего зве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учебной дисциплины «Русский язык и культура речи» является частью основной профессиональной образовательной программы в соответствии с ФГОС по специальности     23.02.03. Техническое обслуживание и ремонт автомобильного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Учебная дисциплина «Русский язык и культура речи» является частью общего гуманитарного и социально-экономического цикла учебного плана ОПОП СПО на базе основного общего образования с получением среднего общего образования (ППССЗ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овладеть:</w:t>
      </w:r>
    </w:p>
    <w:p>
      <w:pPr>
        <w:pStyle w:val="Normal"/>
        <w:rPr/>
      </w:pPr>
      <w:r>
        <w:rPr>
          <w:b/>
          <w:sz w:val="28"/>
          <w:szCs w:val="28"/>
        </w:rPr>
        <w:t>Общими компетенциями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редставление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, в том числен в профессиональной деятельности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уметь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t xml:space="preserve">- </w:t>
      </w:r>
      <w:r>
        <w:rPr>
          <w:sz w:val="28"/>
          <w:szCs w:val="28"/>
        </w:rPr>
        <w:t xml:space="preserve"> использовать полученные знания и навыки в собственной речевой практике: устной и письменной речи, что особенно актуально для специальностей, выпускникам которых придется непосредственно работать с заказчиками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ть и использовать не только грамматические (орфографические и пунктуационные) правила русского языка – основу правописания, но и орфоэпические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z w:val="28"/>
          <w:szCs w:val="28"/>
        </w:rPr>
        <w:t>- проводить стилистический и лингвистический анализ текстов различных функциональных стилей и разновидностей языка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обнаруживать и исправлять стилистические и речевые ошибки в устных и письменных высказываниях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z w:val="28"/>
          <w:szCs w:val="28"/>
        </w:rPr>
        <w:t>- научиться извлекать необходимую информацию из различных источников: учебно-научных текстов, справочной литературы (в том числе специальной, лингвистической)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z w:val="28"/>
          <w:szCs w:val="28"/>
        </w:rPr>
        <w:t xml:space="preserve">- создавать устные и письменные высказывания различных типов и жанров в учебно-научной (на материале изучаемых учебных дисциплин), социально-культурной и деловой сферах общения; 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ая учебная нагрузка обучающегося 78 часов, в том числе: обязательной аудиторной учебной нагрузки обучающегося 56 часов; самостоятельной работы обучающегося 22 ча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 «Русский язык и культура реч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6100"/>
        <w:gridCol w:w="992"/>
        <w:gridCol w:w="850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занятия,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усвоения знаний студентам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0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6095"/>
        <w:gridCol w:w="992"/>
        <w:gridCol w:w="862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4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Язык и реч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онятие языка и речи, устная и письменная реч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Литературный язык, история формирования, функции, основные черты литературн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Многоуровневый характер языка. Основные единицы язы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нятие культуры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онятие культуры речи, необходимость и важность поддержания речевой куль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Понятие о качествах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правильность, богатство, точность речи, логичность речи, выразительность, уместность реч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Фонетика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етические единицы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Фонетические единицы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собенности русского удар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Логическое уда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Трудные случаи постановки ударения. 5.Орфоэпические словари и словари удар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фоэпические н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Орфоэпические нормы русского языка, понятие орфоэпической н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Аканье, иканье и ыканье в рус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роизношение заимствованных слов, трудные случаи произнош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Непроизносимые и удвоенные согласные в рус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етические средства речевой вырази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редства речевой выразительности и их комплексное использ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Благозвучие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Аллитерация и ассонанс в литературном языке и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ка и фразеолог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о и его лексическое зна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лово – основная лексическая  единица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Типы лексических знач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Лексическое значение терминов и профессиональной лекс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Лексическая норма и ее вариа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ческие единицы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 Лексические единицы русского языка, богатство и многообраз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Лексические ошибки их исправл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Лексическая избыточность и лексическая недостаточ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Лексические изобразительно-выразительные средства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Стилистически ограниченная лекс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разеологические единицы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роисхождение и употребление фразеологиз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Афоризмы, пословицы и поговорки. Крылатые выра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Фразеологические сращения, клише и штампы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Уместность употребления фразеологизмов в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ообразо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ообразование в рус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пособы слов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Принципы слов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Словообразовательные цеп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Морфемный и словообразовательный раз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листика слов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>Ошибки слов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кказиональное словообразование и его выразительные возмож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Стилистика слов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и реч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я существительное. Употребление имен существ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Имя существительное как часть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Категория одушевленности-неодушевленности и ее отражение в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Грамматическая категория рода и сложности ее употреб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Категория числа имен существ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Трудности склонения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я прилагательное. Особенности употребления имен прилага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Имя прилагательное как часть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Разряды имен прилага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Степени сравнения имен прилагательных, правила образования, трудные случа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4. Использование имен прилагательных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я числительное. Употребление имен числ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Имя числительное как часть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Склонение имен числительных порядковых и дроб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Склонение собирательных числ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равописание слов, образованных от числ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имение. Употребление местоим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Местоимение как часть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Разряды местоим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равописание отрицательных местоим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Использование форм местоимений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Речевые ошибки при употреблении местоим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гол как часть речи. Употребление глагола и глагольных форм. Наречие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Глагол как часть речи. Глагольные ф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равила образования и употребления глаголов в форме повелительного накло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Использование форм глагола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равописание глагольных фор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отребление причастных и деепричастных оборотов, речевые ошибки связанные в их употребле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Наречие как часть речи, употребление нареч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жебные части речи и их употреб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редлог, использование предлогов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Союз, использование союзов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Частицы, использование частиц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дометия, звукоподражания и модальные слова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Модальные слова в речи и на пись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бразование междометий, употребление междоме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. Звукоподражательные слова и их употреб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нтаксис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интаксис русского язы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онятие синтаксиса, синтаксические средства вырази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сновные синтаксические един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Словосочетания, типы  словосочетаний, виды связи в  словосочет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ложение как синтаксическая единиц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>Типы предло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Актуальное членение. Порядок слов в предложении.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Главные члены предложения, способы их выра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Согласование подлежащего и сказуемог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Второстепенные члены предложения, их роль в создании речевой точности вырази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ложненные предложения в языке и уст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онятие осложненного предлож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Вставные конструкции в предложениях, вводные слова и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ричастные и деепричастные обороты, уточняющие члены, 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ложненные предложения в языке и уст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редложения прямой речью. Преобразование прямой речи в косвенную.  Диалог. Ци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Синтаксический разбор предложения и его роль в преодолении пунктуационных ошиб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Выразительные особенности русского синтаксис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Стилистические ошибки при построении предло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ы русского правописания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ы русского правописания. Орфограф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ринципы русской орфогра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оль лексического и грамматического анализа при напис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Основные орфограммы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ы русского правописания. Пункту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мысловая роль знаков препин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Способы оформления чуж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Выразительные средства орфографии и пункту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то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листик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о – смысловые типы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Текст, признаки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Структура текста, структурные тип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Принципы построения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о-смысловые типы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. Понятие о функционально-смысловых типах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.Опис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. Повеств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. Рассуж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5. Стилистическая дифференциация  функционально-смысловых типов речи.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6. Научное, художественное, деловое опис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ые стили литературн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зговорны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Научны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Официально-делово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ублицистически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Художественны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Сфера  использования различных стилей, языковые признаки, особенности строения текста разных сти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амостоятельная рабо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 час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, имеющего достаточное количество наглядных средств обучения: таблиц, схем, аудиотехнических для прослушивания аудиозапис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таблицы, стен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компьютер, медиасистема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rPr/>
      </w:pPr>
      <w:r>
        <w:rPr>
          <w:sz w:val="28"/>
          <w:szCs w:val="28"/>
        </w:rPr>
        <w:t>1. Антонова, Е.С. Русский язык и культура речи.: Учебник для студентов учреждений среднего профессионального образования / Е.С. Антонова, Т.М. Воителева. - М.: ИЦ Академия, 2012. - 320 c.</w:t>
        <w:br/>
        <w:t>2. Антонова, Е.С. Русский язык и культура речи.: Учебник для студентов учреждений среднего профессионального образования / Е.С. Антонова, Т.М. Воителева. - М.: ИЦ Академия, 2013. - 320 c.</w:t>
        <w:br/>
        <w:t>3. Баландина, Л.А. Русский язык и культура речи: Практикум для аудиторной и самостоятельной работы студентов-нефилологов высших учебных заведений / Л.А. Баландина. - М.: Моск. ун-та, 2012. - 96 c.</w:t>
        <w:br/>
        <w:t>4. Баландина, Л.А. Русский язык и культура речи: Практикум для аудиторской и самостоятельной работы студентов-нефилологов ВУЗов / Л.А. Баландина, Г.Р. Давидян, Г.Ф. Кураченкова и др. - М.: Моск.университета, 2012. - 96 c.</w:t>
        <w:br/>
        <w:t>5. Баландина, Л.А. Русский язык и культура речи.: Учебное пособие для аудиторной и самостоятельной работы студентов-нефилологов высших учебных заведений / Л.А. Баландина. - М.: Моск. ун-та, 2012. - 256 c.</w:t>
        <w:br/>
        <w:t>6. Баландина, Л.А. Русский язык и культура речи: Учебное пособие для аудиторской и самостоят. работы студентов-нефилологов ВУЗов / Л.А. Баландина, Г.Р. Давидян, Г.Ф. Кураченкова и др. - М.: Моск.университета, 2012. - 256 c.</w:t>
        <w:br/>
        <w:t>7. Богданова, Л.И. Стилистика русского языка и культура речи. Лексикология для речевых действий / Л.И. Богданова. - М.: Флинта, 2016. - 248 c.</w:t>
        <w:br/>
        <w:t>8. Богданова, Л.И. Стилистика русского языка и культура речи. Лексикология для речевых действий: Учебное пособие / Л.И. Богданова. - М.: Флинта, 2016. - 248 c.</w:t>
        <w:br/>
        <w:t>9. Боженкова, Р.К. Русский язык и культура речи: Учебник / Р.К. Боженкова. - М.: Флинта, 2015. - 608 c.</w:t>
        <w:br/>
        <w:t>10. Боженкова, Р.К. Русский язык и культура речи: Учебник / Р.К. Боженкова, Н.А. Боженкова, В.М. Шаклеин. - М.: Флинта, 2016. - 608 c.</w:t>
        <w:br/>
        <w:t>11. Бондаренко, Т.А. Русский язык и культура речи: Учебное пособие / Т.А. Бондаренко, О.Г. Демченко. - М.: Омега-Л, 2013. - 159 c.</w:t>
        <w:br/>
        <w:t>12. Будильцева, М.Б. Культура русской речи: Учебное пособие для изучающих русский язык как иностранный / М.Б. Будильцева, Н.С. Новикова, И.А. Пугачев, Л.К. Серова. - М.: Рус. яз. Курсы, 2012. - 232 c.</w:t>
        <w:br/>
        <w:t>13. Буторина, Е.П. Русский язык и культура речи: Учебное пособие / Е.П. Буторина, С.М. Евграфова. - М.: Форум, 2012. - 288 c.</w:t>
        <w:br/>
        <w:t>14. Ващенко, Е.Д. Русский язык и культура речи: Учебное пособие / Е.Д. Ващенко. - Рн/Д: Феникс, 2012. - 349 c.</w:t>
        <w:br/>
        <w:t>15. Введенская, Л.А. Русский язык и культура речи: Учебное пособие / Л.А. Введенская, М.Н. Черкасова. - Рн/Д: Феникс, 2013. - 380 c.</w:t>
        <w:br/>
        <w:t>16. Введенская, Л.А. Русский язык. Культура речи. Деловое общение: Учебник / Л.А. Введенская, Л.Г. Павлова, Е.Ю. Кашаева. - М.: КноРус, 2012. - 424 c.</w:t>
        <w:br/>
        <w:t>17. Введенская, Л.А. Риторика и культура речи / Л.А. Введенская, Л.Г. Павлова. - Рн/Д: Феникс, 2012. - 537 c.</w:t>
        <w:br/>
        <w:t>18. Введенская, Л.А. Русский язык и культура речи: Учебное пособие для вузов для бакалавров и магистрантов / Л.А. Введенская, Л.Г. Павлова, Е.Ю. Кашаева. - Рн/Д: Феникс, 2013. - 539 c.</w:t>
        <w:br/>
        <w:t>19. Водина, Н.С. Культура устной и письменной речи делового человека: Справочник. Практикум / Н.С. Водина, А.Ю. Иванова, В.С. Клюев. - М.: Флинта, Наука, 2012. - 320 c.</w:t>
        <w:br/>
        <w:t>20. Воителева, Т.М. Русский язык и культура речи: дидактические материалы: Учебное пособие для студентов учреждений среднего профессионального образования / Т.М. Воителева. - М.: ИЦ Академия, 2013. - 176 c.</w:t>
        <w:br/>
        <w:t>21. Воителева, Т.М. Русский язык и культура речи: Учебник для студентов учреждений высшего профессионального образования / Т.М. Воителева, Е.С. Антонова. - М.: ИЦ Академия, 2013. - 400 c.</w:t>
        <w:br/>
        <w:t>22. Володина, Н.С. Культура устной и письменной речи делового человека. Справочник-практикум. 20-е изд / Н.С. Володина и др. - М.: Флинта, 2014. - 320 c.</w:t>
        <w:br/>
        <w:t>23. Глазунова, О.И. Русский язык и культура речи: Учебник / О.И. Глазунова. - М.: КноРус, 2012. - 248 c.</w:t>
        <w:br/>
        <w:t>24. Голуб, И.Б. Русская риторика и культура речи: Учебное пособие / И.Б. Голуб, В.Д. Неклюдов. - М.: Логос, 2012. - 328 c.</w:t>
        <w:br/>
        <w:t>25. Голуб, И.Б. Русская риторика и культура речи: Учебное пособие / И.Б. Голуб, В.Д. Неклюдов. - М.: Логос, 2014. - 328 c.</w:t>
        <w:br/>
        <w:t>26. Голуб, И.Б. Русский язык и культура речи: Учебник (ССУЗ) / И.Б. Голуб. - М.: Логос, 2012. - 344 c.</w:t>
        <w:br/>
        <w:t>27. Голуб, И.Б. Русский язык и культура речи: Учебное пособие / И.Б. Голуб. - М.: Логос, 2012. - 432 c.</w:t>
        <w:br/>
        <w:t>28. Голуб, И.Б. Русский язык и культура речи: Учебное пособие / И.Б. Голуб. - М.: Логос, 2014. - 432 c.</w:t>
        <w:br/>
        <w:t>29. Голуб, И.Б. Стилистика русского языка и культура речи: Учебник для академического бакалавриата / И.Б. Голуб, С.Н. Стародубец. - Люберцы: Юрайт, 2016. - 455 c.</w:t>
        <w:br/>
        <w:t>30. Голубева, А.В. Русский язык и культура речи. практикум.: Учебное пособие для академического бакалавриата / А.В. Голубева, З.Н. Пономарева, Л.П. Стычишина. - Люберцы: Юрайт, 2016. - 256 c.</w:t>
        <w:br/>
        <w:t>31. Гонтарева, О.П. Стилистика и культура русской речи: Учебник / Т.Я. Анохина, О.П. Гонтарева, Е.И. Дашевская, О.А. Змазнева. - М.: Форум, НИЦ ИНФРА-М, 2013. - 320 c.</w:t>
        <w:br/>
        <w:t>32. Гончарова, Л.М. Русский язык и культура речи.: Учебник / О.Я. Гойхман, Л.М. Гончарова, О.Н. Лапшина; Под ред. О.Я. Гойхман.. - М.: ИНФРА-М, 2013. - 240 c.</w:t>
        <w:br/>
        <w:t>33. Губернская, Т.В. Русский язык и культура речи: Практикум / Т.В. Губернская. - М.: Форум, 2012. - 256 c.</w:t>
        <w:br/>
        <w:t>34. Ермаков, С.Л. Русский язык и культура речи / С.Л. Ермаков, С.В. Устинов, Ю. Юденков. - М.: КноРус, 2012. - 248 c.</w:t>
        <w:br/>
        <w:t>35. Есакова, М.Н. Русский язык и культура речи. Нормы современного русского литературного языка: Учебное пособие для переводчиков / М.Н. Есакова, Ю.Н. Кольцова, Г.М. Литвинова. - М.: Флинта, Наука, 2012. - 280 c.</w:t>
        <w:br/>
        <w:t>36. Есакова, М.Н. Русский язык и культура речи. Нормы современного русского литературного языка / М.Н. Есакова, Ю.Н. Кольцова, Г.М. Литвинова. - М.: Флинта, 2012. - 280 c.</w:t>
        <w:br/>
        <w:t>37. Ефимов, В.В. Русский язык и культура речи (для СПО): Учебное пособие для ССУЗов / В.В. Ефимов. - М.: КноРус, 2012. - 256 c.</w:t>
        <w:br/>
        <w:t>38. Звягольский, Ю.С. Русский язык и культура речи (для бакалавров) / Ю.С. Звягольский, В.Г. Солоненко и др. - М.: КноРус, 2012. - 280 c.</w:t>
        <w:br/>
        <w:t>39. Изюмская, С.С. Русский язык и культура речи: Учебное пособие / С.С. Изюмская. - М.: Дашков и К, 2015. - 384 c.</w:t>
        <w:br/>
        <w:t>40. Изюмская, С.С. Русский язык и культура речи: Учебное пособие / С.С. Изюмская, Н.В. Малычева. - М.: Дашков и К, 2015. - 384 c.</w:t>
        <w:br/>
        <w:t>41. Ипполитова, Н.А. Русский язык и культура речи в вопросах и ответах: Учебное пособие / Н.А. Ипполитова. - М.: Проспект, 2016. - 344 c.</w:t>
        <w:br/>
        <w:t>42. Ипполитова, Н.А. Русский язык и культура речи: учебник / Н.А. Ипполитова, О.Ю. Князева, М.Р. Савова. - М.: Проспект, 2015. - 440 c.</w:t>
        <w:br/>
        <w:t>43. Ипполитова, Н.А. Русский язык и культура речи: учебник / Н.А. Ипполитова, О.Ю. Князева, М.Р. Савова. - М.: Проспект, 2016. - 440 c.</w:t>
        <w:br/>
        <w:t>44. Качур, О.В. Русский язык. Культура речи. Деловое общение (для бакалавров) / О.В. Качур. - М.: КноРус, 2012. - 424 c.</w:t>
        <w:br/>
        <w:t>45. Ковадло, Л.Я. Культура письменной и устной русской речи. Деловое письмо / Л.Я. Ковадло.. - М.: Форум, 2012. - 400 c.</w:t>
        <w:br/>
        <w:t>46. Коренева, А.В. Русский язык и культура речи: Учебное пособие / А.В. Коренева. - М.: Флинта, 2014. - 224 c.</w:t>
        <w:br/>
        <w:t>47. Котюрова, М.П. Культура научной речи: текст и его редактирование: Учебное пособие / М.П. Котюрова. - М.: Флинта, 2016. - 280 c.</w:t>
        <w:br/>
        <w:t>48. Котюрова, М.П. Культура научной речи: текст и его редактирование: Учебное пособие / М.П. Котюрова, Е.А. Баженова. - М.: Флинта, 2016. - 280 c.</w:t>
        <w:br/>
        <w:t>49. Кузнецова, Н.В. Русский язык и культура речи: Учебник / Н.В. Кузнецова. - М.: Форум, НИЦ ИНФРА-М, 2013. - 368 c.</w:t>
        <w:br/>
        <w:t>50. Литвинова, О.Э. Речевое развитие детей раннего возраста. Словарь. Звуковая культура речи. Грамматический строй речи. Связная речь. Конспекты занятий. Ч. 1 / О.Э. Литвинова. - СПб.: Детство-Пресс, 2016. - 128 c.</w:t>
        <w:br/>
        <w:t>51. Малычева, Н.В. Современный русский язык и культура речи: Учебник для бакалавров / Н.В. Малычева. - М.: Дашков и К, 2016. - 248 c.</w:t>
        <w:br/>
        <w:t>52. Мандель, Б.Р. Русский язык и культура речи: история, теория, практика: Учебное пособие / Б.Р. Мандель.. - М.: Вузовский учебник, ИНФРА-М, 2013. - 267 c.</w:t>
        <w:br/>
        <w:t>53. Машина, О.Ю. Русский язык и культура речи: Учебное пособие / О.Ю. Машина. - М.: ИЦ РИОР, ИНФРА-М, 2012. - 168 c.</w:t>
        <w:br/>
        <w:t>54. Мурзинова, Р.М. Русский язык и культура речи (для СПО) / Р.М. Мурзинова, В.В. Воропаев. - М.: КноРус, 2013. - 256 c.</w:t>
        <w:br/>
        <w:t>55. Новицкий, И.Б. Культура письменной и устной речи: Учебное пособие / И.Б. Новицкий. - М.: КноРус, 2013. - 272 c.</w:t>
        <w:br/>
        <w:t>56. Пасечная, И.Н. Культура речи. Аспекты порождения высказывания: Учебное пособие / И.Н. Пасечная, С.В. Скоморохова, С.В. Юртаев. - М.: Флинта, 2014. - 160 c.</w:t>
        <w:br/>
        <w:t>57. Петрякова, А.Г. Культура речи: Практикум-справочник для 10-11 классов / А.Г. Петрякова. - М.: Флинта, 2016. - 256 c.</w:t>
        <w:br/>
        <w:t>58. Петрякова, А.Г. Культура речи: Учебное пособие / А.Г. Петрякова. - М.: Флинта, 2016. - 488 c.</w:t>
        <w:br/>
        <w:t>59. Пивоварова, И. Культура речи в таблицах и схемах / И. Пивоварова, О. Ларина. - Рн/Д: Феникс, 2013. - 175 c.</w:t>
        <w:br/>
        <w:t>60. Руднев, В.Н. Русский язык и культура речи: Учебное пособие / В.Н. Руднев. - М.: КноРус, 2013. - 256 c.</w:t>
        <w:br/>
        <w:t>61. Руднев, В.Н. Русский язык и культура речи: Учебное пособие / В.Н. Руднев. - М.: КноРус, 2012. - 280 c.</w:t>
        <w:br/>
        <w:t>62. Савова, М.Р. Русский язык и культура речи: Учебник / Н.А. Ипполитова, О.Ю. Князева, М.Р. Савова; Под ред. Н.А. Ипполитова. - М.: Проспект, 2013. - 448 c.</w:t>
        <w:br/>
        <w:t>63. Стенина, Н.С. Культура речи: художественное творчество / Н.С. Стенина. - М.: Флинта, 2012. - 152 c.</w:t>
        <w:br/>
        <w:t>64. Стенина, Н.С. Культура речи: художественное творчество: Учебное пособие / Н.С. Стенина. - М.: Флинта, 2012. - 152 c.</w:t>
        <w:br/>
        <w:t>65. Стрельчук, Е.Н. Русский язык и культура речи в иностранной аудитории: теория и практика: Учебное пособие для иностранных студентов-нефилологов / Е.Н. Стрельчук. - М.: Флинта, Наука, 2013. - 128 c.</w:t>
        <w:br/>
        <w:t>66. Стрельчук, Е.Н. Русский язык и культура речи в иностранной аудитории: теория и практика: Учебное пособие / Е.Н. Стрельчук. - М.: Флинта, 2013. - 128 c.</w:t>
        <w:br/>
        <w:t>67. Тищенкова, Л.М. Русский язык и культура речи: Учебник / Л.М. Тищенкова. - М.: Эколит, 2012. - 208 c.</w:t>
        <w:br/>
        <w:t>68. Ульянов, В.В. Быть услышанным и понятым. Техника и культура речи: Лекции и практические занятия / В.В. Ульянов. - СПб.: БХВ-Петербург, 2013. - 208 c.</w:t>
        <w:br/>
        <w:t>69. Ульянов, В.В. Быть услышанным и понятым. Техника и культура речи. Лекции и практические занятия / В.В. Ульянов. - СПб.: BHV, 2012. - 208 c.</w:t>
        <w:br/>
        <w:t>70. Черкасова, М.Н. Русский язык и культура речи: Учебное пособие / М.Н. Черкасова, Л.Н. Черкасова. - М.: Дашков и К, 2015. - 352 c.</w:t>
        <w:br/>
        <w:t>71. Штрекер, Н.Ю. Русский язык и культура речи: Учебное пособие для студентов вузов / Н.Ю. Штрекер. - М.: ЮНИТИ-ДАНА, 2013. - 351 c.</w:t>
        <w:br/>
        <w:t>72. Штрекер, Н.Ю. Русский язык и культура речи: Учебное пособие / Н.Ю. Штрекер. - М.: ЮНИТИ, 2013. - 351 c.</w:t>
        <w:br/>
        <w:t>73. Штрекер, Н.Ю. Русский язык и культура речи: Учебное пособие / Н.Ю. Штрекер. - М.: ЮНИТИ, 2015. - 351 c.</w:t>
        <w:br/>
        <w:t>74. Яцук, Н.Д. Культура речи: практикум / Н.Д. Яцук. - М.: Флинта, 2015. - 92 c.</w:t>
        <w:br/>
        <w:t>75. Яцук, Н.Д. Культура речи: практикум / Н.Д. Яцук. - М.: Флинта, 2016. - 92 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и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орбачевич К.С. Словарь трудностей произношения и ударения в современном русском языке. – СПб., 20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Горбачевич К.С. Словарь трудностей современного русского языка. – СПб. 20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Граудина Л.К., Ицкович В.А., Катлинская Л.П. Грамматическая правильность русской речи. Стилистический словарь вариантов. – 2-е изд., испр. и доп. – М.,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Лекант П.А. Орфографический словарь русского языка. Правописание, произношение, ударение, формы. – М.,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Лекант П.А., Леденева В.В. Школьный орфоэпический словарь русского языка. – М., 20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Львов В.В. Школьный орфоэпический словарь русского языка. – М., 200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овый орфографический словарь-справочник русского языка / Отв. Ред. В.В. Бурцева. – 3-е изд., стереотипн. – М.,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жегов С.И. Словарь русского языка. Около 60 000 слов и фразеологических выражений. – 25-е изд., испр. и доп. /Под общей ред. Л.И. Скворцова. – М., 200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Ожегов С.И., Шведова Н.Ю. Толковый словарь русского языка. – М., 199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Семенюк А.А., Матюшина М.А. Школьный толковый словарь русского языка. – М.,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Скворцов Л.И. Большой толковый словарь правильной русской речи. – М., 20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Скорлуповская Е.В., Снетова Г.П. Толковый словарь русского языка с лексико-грамматическими формами. – М.,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Толковый словарь современного русского языка. Языковые изменения конца ХХ столетия / Под ред. Г.Н. Скляревской. – М.,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шаков Д.Н., Крючков С.Е. Орфографический словарь. – М., 200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Через дефис, слитно или раздельно? Словарь-справочник русского языка / Сост. В.В. Бурцева. – М., 200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Чеснокова Л.Д., Бертякова А.Н. Новый школьный орфографический словарь русского языка. Грамматические формы слов. Орфограммы. Правила и примеры / Под ред. Л.Д. Чесноковой. – М., 20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Чеснокова Л.Д., Чесноков С.П. Школьный словарь строения и изменения слов русского языка. – М., 20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Шанский Н.М. и др. Школьный фразеологический словарь русского языка: значение и происхождение словосочетаний. – М., 200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. Шанский Н.М., Боброва Т.А. Школьный этимологический словарь русского языка: Происхождение слов. – М., 200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 Школьный словарь иностранных слов / Под ред. В.В. Иванова – М., 200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5111"/>
      </w:tblGrid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представления о русском языке как многофункциональной знаковой системе, о языковой норм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умение опознавать, анализировать, классифицировать языковые факты, моделировать речевое поведение в соответствии с задачами общ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и использовать грамматические (орфографические и пунктуационные) правила русского языка – основу правопис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- осуществлять речевой самоконтроль; оценивать устные и письменные высказы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- проводить лингвистический анализ текс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- научиться извлекать необходимую информацию из различных источников: учебно-научных текстов, справочной литературы, средств массовой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 xml:space="preserve">- создавать устные и письменные высказывания различных типов и жанров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в рамках самостоятельной работы (конспекты, письменные  упражнения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писание диктантов, в том числе терминологических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в рамках самостоятельной работы (конспекты, письменные  упражнения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й и комбинированный опрос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тестовых зада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тезис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лингвистических задач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сочинений и изложе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енные ответы на вопросы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Составление схем предложений и тексто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МИНИСТЕРСТВО ОБРАЗОВАНИЯ МОСКОВСКОЙ ОБЛАСТИ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МОСКОВСКОЙ ОБЛАСТИ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ДОЛЬСКИЙ КОЛЛЕДЖ ИМЕНИ А.В.НИКУЛИНА»</w:t>
      </w:r>
    </w:p>
    <w:p>
      <w:pPr>
        <w:pStyle w:val="Normal"/>
        <w:spacing w:lineRule="auto" w:line="48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СП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БПОУ МО «Подольский колледж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мени А.В.Никули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  Л.В.Гайду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__»__________2016 г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бной дисциплины</w:t>
      </w:r>
    </w:p>
    <w:p>
      <w:pPr>
        <w:pStyle w:val="Normal"/>
        <w:jc w:val="center"/>
        <w:rPr/>
      </w:pPr>
      <w:r>
        <w:rPr>
          <w:sz w:val="40"/>
          <w:szCs w:val="40"/>
        </w:rPr>
        <w:t>«Русский язык и культура речи»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для специальности</w:t>
      </w:r>
      <w:r>
        <w:rPr>
          <w:sz w:val="28"/>
          <w:szCs w:val="28"/>
        </w:rPr>
        <w:t xml:space="preserve">        21.02.05  Земельно-имущественные отнош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до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58"/>
      </w:tblGrid>
      <w:tr>
        <w:trPr>
          <w:trHeight w:val="2117" w:hRule="atLeast"/>
        </w:trPr>
        <w:tc>
          <w:tcPr>
            <w:tcW w:w="4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цикловой комиссии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гуманитарных и социально-экономически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№____от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Е. А. Власова</w:t>
            </w:r>
          </w:p>
        </w:tc>
        <w:tc>
          <w:tcPr>
            <w:tcW w:w="4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государственным                                 требованиям к минимуму содержания и  уровню подготовки выпуск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М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Е. В. Баев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«_____» ______________2016 год                                           </w:t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у составил преподаватель ГБПОУ МО «Подольский колледж имени А. В. Никулина» 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Л. Трифонова</w:t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е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ГБПОУ МО «Подольский колледж име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Никулина»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Т.С. Капитов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стоящая программа разработана для дисциплины «Русский язык и культура речи»  специальности технического профиля.  Программа определяет общий объем знаний, подлежащий обязательному усвоению студентами.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  <w:tab/>
        <w:t>Программа предназначена для использования в ГБПОУ МО «Подольский колледж имени А.В.Никулина», реализующем основную профессиональную образовательную программу СПО на базе основного общего образования с одновременным получением среднего общего образования.</w:t>
      </w:r>
    </w:p>
    <w:p>
      <w:pPr>
        <w:pStyle w:val="Normal"/>
        <w:spacing w:before="280" w:after="24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разработана с учетом требований ФГОС среднего общего образования, ФГОС среднего профессионального образования  по специальности     21.02.05 -  Земельно-имущественные отношения.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</w:rPr>
              <w:t>ПАСПОРТ ПРОГРАММЫ УЧЕБНОЙ ДИСЦИПЛИНЫ «Русский язык и культура реч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Русский язык и культура реч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1.1. Область применения программы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грамма учебной дисциплины «Русский язык и культура речи» предназначена для изучения русского языка в ГБОУ МО «Подольский колледж имени А.В. Никулина» и ориентирована на базовый уровень. Программа используется для подготовки квалифицированных специалистов среднего зве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Данная программа учебной дисциплины «Русский язык и культура речи» является частью основной профессиональной образовательной программы в соответствии с ФГОС по специальности    08.02.01 Земельно-имущественные отношения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Учебная дисциплина «Русский язык и культура речи» является частью общего гуманитарного и социально-экономического цикла учебного плана ОПОП СПО на базе основного общего образования с получением среднего общего образования (ППССЗ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овладеть:</w:t>
      </w:r>
    </w:p>
    <w:p>
      <w:pPr>
        <w:pStyle w:val="Normal"/>
        <w:rPr/>
      </w:pPr>
      <w:r>
        <w:rPr>
          <w:b/>
          <w:sz w:val="28"/>
          <w:szCs w:val="28"/>
        </w:rPr>
        <w:t>Общими компетенциями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редставление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, в том числен в профессиональной деятельности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уметь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t xml:space="preserve">- </w:t>
      </w:r>
      <w:r>
        <w:rPr>
          <w:sz w:val="28"/>
          <w:szCs w:val="28"/>
        </w:rPr>
        <w:t xml:space="preserve"> использовать полученные знания и навыки в собственной речевой практике: устной и письменной речи, что особенно актуально для специальностей, выпускникам которых придется непосредственно работать с заказчиками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ть и использовать не только грамматические (орфографические и пунктуационные) правила русского языка – основу правописания, но и орфоэпические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z w:val="28"/>
          <w:szCs w:val="28"/>
        </w:rPr>
        <w:t>- проводить стилистический и лингвистический анализ текстов различных функциональных стилей и разновидностей языка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обнаруживать и исправлять стилистические и речевые ошибки в устных и письменных высказываниях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z w:val="28"/>
          <w:szCs w:val="28"/>
        </w:rPr>
        <w:t>- научиться извлекать необходимую информацию из различных источников: учебно-научных текстов, справочной литературы (в том числе специальной, лингвистической)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z w:val="28"/>
          <w:szCs w:val="28"/>
        </w:rPr>
        <w:t xml:space="preserve">- создавать устные и письменные высказывания различных типов и жанров в учебно-научной (на материале изучаемых учебных дисциплин), социально-культурной и деловой сферах общения; 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ая учебная нагрузка обучающегося 54 часа, в том числе: обязательной аудиторной учебной нагрузки обучающегося 56 часов; самостоятельной работы обучающегося 18 ча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Итоговая аттестация в форме дифференцированного  зачета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 «Русский язык и культура реч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0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2"/>
        <w:gridCol w:w="992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занятия,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усвоения знаний студентам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5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22"/>
        <w:gridCol w:w="992"/>
        <w:gridCol w:w="99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зык и речь. Понятие культуры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1. Литературный язык. Функции и  основные черты литературн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онятие культуры речи, необходимость и важность поддержания речевой куль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Понятие о качествах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авильность, богатство, точность речи, логичность речи, выразительность, уместность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етика и лексика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етика и графика современного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Фонетические единицы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рфоэпические нормы русского языка, понятие орфоэпической нормы. Орфоэпические словари и словари удар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Фонетические средства речевой вырази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История русского алфавита и ее отражение в современном правопис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Этапы реформирования русской азбуки и его социокультурное и лингвистическое наслед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ка и фразеология современного русского языка. Понятие о лексической нор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лово – основная лексическая  единица языка. Типы лексических знач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Лексическая норма и ее варианты. Типы лексических ошиб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Стилистически ограниченная лексика и ее использование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Фразеологические единицы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Ошибки в употреблении  устойчивых выражений. Уместность употребления фразеологизмов в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языковой вырази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Лексические  средства языковой вырази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Тропы как средства художественной выразительности. Виды троп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Стилистические фигуры в речи. Виды стилистических фигу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 Комплексный анализ художественного тек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волюция русской грамма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истема частей речи современного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Старославянский и древнерусский языки как основа современного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Историческое изменение грамматического строя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Исторические изменения в русской морфологии и орфогра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Исторические изменения в русском синтаксисе и пункту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отребление различных частей речи в современном рус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Имя существительное, употребление форм имени существительног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Имя прилагательное, употребление форм имени прилагательног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Имя числительное, особенности склонения имен числ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Глагол, употребление форм глагола в современном русском языке. Употребление глагольных фор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Наречие в современном русском языке, проблема употребления и правопис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Правила употребления служебных частей речи и междоме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илистика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альные стили речи и их особен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циальные функции языка и речи. Функциональные стили речи. Общая характери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Cs/>
                <w:sz w:val="28"/>
                <w:szCs w:val="28"/>
              </w:rPr>
              <w:t>Стилистические ошибки в речи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)Ошибки, связанные со слабым овладением ресурсами русского языка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)Ошибки, обнаруживающие недостаточно развитое языковое стилистическое чутьё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) Ошибки, связанные с нарушением норм функциональных сти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рушения стилистических требований, связанных с широким контекст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pacing w:lineRule="auto" w:line="25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pacing w:lineRule="auto" w:line="25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жественный стиль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Языковые особенности  художественного стиля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Понятие об индивидуальном авторском стиле. Особенности стиля отдельных писателей-классиков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Авторская правка, редакторская прав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блема языковой цензуры для художественного сти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нятие об языковых особенностях художественного стиля: своеобразие лексики, морфологии и синтаксиса художественного сти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pacing w:lineRule="auto" w:line="2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говорный стиль ре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говорный стиль речи, общая характерист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блема развития устной речи и разговорный стиль, особенности апеллятивной фун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блема языковой нормы применительно к разговорному стил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сторечная лекс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облема использования абсцентной лекс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учный стиль реч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учный стиль, общая характеристика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4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анры научного стиля (доклад, реферат, статья, сообщение, тезисы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Эволюция научного стиля в истории русского литературного язы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блема международного научного сотрудничества и ее проявление в научном стил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фициально-деловой стиль речи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Языковые особенности стиля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Многообразие жанров официально-делового стиля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Историческая эволюция сти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Стандартизация в текстах сти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Резюме как жанр официально-делового сти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блицистический стиль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Особенности языка публицистического стиля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Жанры стиля речи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онятие о художественной публицистике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Использование стиля в политической и культурной пропаганд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Публицистика в рекламе и пиар-технолог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Реклама учебного заведения и учебной специа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стология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нятие о тексте как единице речи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Текст как синтаксическая и смысловая единица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Проблема структурирования текста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онятие о функционально-смысловых типах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Стилистическая дифференциация  функционально-смысловых типо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исание как тип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труктура текста-описания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Научное, художественное, деловое опис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Описание зданий и соору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Описание сооружения на основании эксплик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еств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труктура текста-повествования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Языковые средства данного типа текста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Типы повествования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Повествование и пересказ, особенности отбора информации и выбора речевых средств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уж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труктура текста-рассуждения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Понятие о тезисе и контр тезисе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Соотношение тезиса и вывода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Система доказательств, речевые средства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5.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ный анализ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Выявление темы текста. Тема и микротема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Идея текста. Развитие идеи и его отражение в структуре текста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лан текста. Отражение в плане функционально-смыслового типа текста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Стилистика текста. Отражение особенностей функционального и авторского стиля в тексте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Лингвистические особенности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Социальные функции текста и их отражение в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бличное выступ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ринципы публичного выступления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Анализ публичного выступления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Речевые и неречевые средства в публичном выступл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Выбор темы выступления и составление пла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Индивидуальное публичное выступ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, имеющего достаточное количество наглядных средств обучения: таблиц, схем, аудиотехнических для прослушивания аудиозапис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таблицы, стен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компьютер, медиасистема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. Антонова, Е.С. Русский язык и культура речи.: Учебник для студентов учреждений среднего профессионального образования / Е.С. Антонова, Т.М. Воителева. - М.: ИЦ Академия, 2012. - 320 c.</w:t>
        <w:br/>
        <w:t>2. Антонова, Е.С. Русский язык и культура речи.: Учебник для студентов учреждений среднего профессионального образования / Е.С. Антонова, Т.М. Воителева. - М.: ИЦ Академия, 2013. - 320 c.</w:t>
        <w:br/>
        <w:t>3. Баландина, Л.А. Русский язык и культура речи: Практикум для аудиторной и самостоятельной работы студентов-нефилологов высших учебных заведений / Л.А. Баландина. - М.: Моск. ун-та, 2012. - 96 c.</w:t>
        <w:br/>
        <w:t>4. Баландина, Л.А. Русский язык и культура речи: Практикум для аудиторской и самостоятельной работы студентов-нефилологов ВУЗов / Л.А. Баландина, Г.Р. Давидян, Г.Ф. Кураченкова и др. - М.: Моск.университета, 2012. - 96 c.</w:t>
        <w:br/>
        <w:t>5. Баландина, Л.А. Русский язык и культура речи.: Учебное пособие для аудиторной и самостоятельной работы студентов-нефилологов высших учебных заведений / Л.А. Баландина. - М.: Моск. ун-та, 2012. - 256 c.</w:t>
        <w:br/>
        <w:t>6. Баландина, Л.А. Русский язык и культура речи: Учебное пособие для аудиторской и самостоят. работы студентов-нефилологов ВУЗов / Л.А. Баландина, Г.Р. Давидян, Г.Ф. Кураченкова и др. - М.: Моск.университета, 2012. - 256 c.</w:t>
        <w:br/>
        <w:t>7. Богданова, Л.И. Стилистика русского языка и культура речи. Лексикология для речевых действий / Л.И. Богданова. - М.: Флинта, 2016. - 248 c.</w:t>
        <w:br/>
        <w:t>8. Богданова, Л.И. Стилистика русского языка и культура речи. Лексикология для речевых действий: Учебное пособие / Л.И. Богданова. - М.: Флинта, 2016. - 248 c.</w:t>
        <w:br/>
        <w:t>9. Боженкова, Р.К. Русский язык и культура речи: Учебник / Р.К. Боженкова. - М.: Флинта, 2015. - 608 c.</w:t>
        <w:br/>
        <w:t>10. Боженкова, Р.К. Русский язык и культура речи: Учебник / Р.К. Боженкова, Н.А. Боженкова, В.М. Шаклеин. - М.: Флинта, 2016. - 608 c.</w:t>
        <w:br/>
        <w:t>11. Бондаренко, Т.А. Русский язык и культура речи: Учебное пособие / Т.А. Бондаренко, О.Г. Демченко. - М.: Омега-Л, 2013. - 159 c.</w:t>
        <w:br/>
        <w:t>12. Будильцева, М.Б. Культура русской речи: Учебное пособие для изучающих русский язык как иностранный / М.Б. Будильцева, Н.С. Новикова, И.А. Пугачев, Л.К. Серова. - М.: Рус. яз. Курсы, 2012. - 232 c.</w:t>
        <w:br/>
        <w:t>13. Буторина, Е.П. Русский язык и культура речи: Учебное пособие / Е.П. Буторина, С.М. Евграфова. - М.: Форум, 2012. - 288 c.</w:t>
        <w:br/>
        <w:t>14. Ващенко, Е.Д. Русский язык и культура речи: Учебное пособие / Е.Д. Ващенко. - Рн/Д: Феникс, 2012. - 349 c.</w:t>
        <w:br/>
        <w:t>15. Введенская, Л.А. Русский язык и культура речи: Учебное пособие / Л.А. Введенская, М.Н. Черкасова. - Рн/Д: Феникс, 2013. - 380 c.</w:t>
        <w:br/>
        <w:t>16. Введенская, Л.А. Русский язык. Культура речи. Деловое общение: Учебник / Л.А. Введенская, Л.Г. Павлова, Е.Ю. Кашаева. - М.: КноРус, 2012. - 424 c.</w:t>
        <w:br/>
        <w:t>17. Введенская, Л.А. Риторика и культура речи / Л.А. Введенская, Л.Г. Павлова. - Рн/Д: Феникс, 2012. - 537 c.</w:t>
        <w:br/>
        <w:t>18. Введенская, Л.А. Русский язык и культура речи: Учебное пособие для вузов для бакалавров и магистрантов / Л.А. Введенская, Л.Г. Павлова, Е.Ю. Кашаева. - Рн/Д: Феникс, 2013. - 539 c.</w:t>
        <w:br/>
        <w:t>19. Водина, Н.С. Культура устной и письменной речи делового человека: Справочник. Практикум / Н.С. Водина, А.Ю. Иванова, В.С. Клюев. - М.: Флинта, Наука, 2012. - 320 c.</w:t>
        <w:br/>
        <w:t>20. Воителева, Т.М. Русский язык и культура речи: дидактические материалы: Учебное пособие для студентов учреждений среднего профессионального образования / Т.М. Воителева. - М.: ИЦ Академия, 2013. - 176 c.</w:t>
        <w:br/>
        <w:t>21. Воителева, Т.М. Русский язык и культура речи: Учебник для студентов учреждений высшего профессионального образования / Т.М. Воителева, Е.С. Антонова. - М.: ИЦ Академия, 2013. - 400 c.</w:t>
        <w:br/>
        <w:t>22. Володина, Н.С. Культура устной и письменной речи делового человека. Справочник-практикум. 20-е изд / Н.С. Володина и др. - М.: Флинта, 2014. - 320 c.</w:t>
        <w:br/>
        <w:t>23. Глазунова, О.И. Русский язык и культура речи: Учебник / О.И. Глазунова. - М.: КноРус, 2012. - 248 c.</w:t>
        <w:br/>
        <w:t>24. Голуб, И.Б. Русская риторика и культура речи: Учебное пособие / И.Б. Голуб, В.Д. Неклюдов. - М.: Логос, 2012. - 328 c.</w:t>
        <w:br/>
        <w:t>25. Голуб, И.Б. Русская риторика и культура речи: Учебное пособие / И.Б. Голуб, В.Д. Неклюдов. - М.: Логос, 2014. - 328 c.</w:t>
        <w:br/>
        <w:t>26. Голуб, И.Б. Русский язык и культура речи: Учебник (ССУЗ) / И.Б. Голуб. - М.: Логос, 2012. - 344 c.</w:t>
        <w:br/>
        <w:t>27. Голуб, И.Б. Русский язык и культура речи: Учебное пособие / И.Б. Голуб. - М.: Логос, 2012. - 432 c.</w:t>
        <w:br/>
        <w:t>28. Голуб, И.Б. Русский язык и культура речи: Учебное пособие / И.Б. Голуб. - М.: Логос, 2014. - 432 c.</w:t>
        <w:br/>
        <w:t>29. Голуб, И.Б. Стилистика русского языка и культура речи: Учебник для академического бакалавриата / И.Б. Голуб, С.Н. Стародубец. - Люберцы: Юрайт, 2016. - 455 c.</w:t>
        <w:br/>
        <w:t>30. Голубева, А.В. Русский язык и культура речи. практикум.: Учебное пособие для академического бакалавриата / А.В. Голубева, З.Н. Пономарева, Л.П. Стычишина. - Люберцы: Юрайт, 2016. - 256 c.</w:t>
        <w:br/>
        <w:t>31. Гонтарева, О.П. Стилистика и культура русской речи: Учебник / Т.Я. Анохина, О.П. Гонтарева, Е.И. Дашевская, О.А. Змазнева. - М.: Форум, НИЦ ИНФРА-М, 2013. - 320 c.</w:t>
        <w:br/>
        <w:t>32. Гончарова, Л.М. Русский язык и культура речи.: Учебник / О.Я. Гойхман, Л.М. Гончарова, О.Н. Лапшина; Под ред. О.Я. Гойхман.. - М.: ИНФРА-М, 2013. - 240 c.</w:t>
        <w:br/>
        <w:t>33. Губернская, Т.В. Русский язык и культура речи: Практикум / Т.В. Губернская. - М.: Форум, 2012. - 256 c.</w:t>
        <w:br/>
        <w:t>34. Ермаков, С.Л. Русский язык и культура речи / С.Л. Ермаков, С.В. Устинов, Ю. Юденков. - М.: КноРус, 2012. - 248 c.</w:t>
        <w:br/>
        <w:t>35. Есакова, М.Н. Русский язык и культура речи. Нормы современного русского литературного языка: Учебное пособие для переводчиков / М.Н. Есакова, Ю.Н. Кольцова, Г.М. Литвинова. - М.: Флинта, Наука, 2012. - 280 c.</w:t>
        <w:br/>
        <w:t>36. Есакова, М.Н. Русский язык и культура речи. Нормы современного русского литературного языка / М.Н. Есакова, Ю.Н. Кольцова, Г.М. Литвинова. - М.: Флинта, 2012. - 280 c.</w:t>
        <w:br/>
        <w:t>37. Ефимов, В.В. Русский язык и культура речи (для СПО): Учебное пособие для ССУЗов / В.В. Ефимов. - М.: КноРус, 2012. - 256 c.</w:t>
        <w:br/>
        <w:t>38. Звягольский, Ю.С. Русский язык и культура речи (для бакалавров) / Ю.С. Звягольский, В.Г. Солоненко и др. - М.: КноРус, 2012. - 280 c.</w:t>
        <w:br/>
        <w:t>39. Изюмская, С.С. Русский язык и культура речи: Учебное пособие / С.С. Изюмская. - М.: Дашков и К, 2015. - 384 c.</w:t>
        <w:br/>
        <w:t>40. Изюмская, С.С. Русский язык и культура речи: Учебное пособие / С.С. Изюмская, Н.В. Малычева. - М.: Дашков и К, 2015. - 384 c.</w:t>
        <w:br/>
        <w:t>41. Ипполитова, Н.А. Русский язык и культура речи в вопросах и ответах: Учебное пособие / Н.А. Ипполитова. - М.: Проспект, 2016. - 344 c.</w:t>
        <w:br/>
        <w:t>42. Ипполитова, Н.А. Русский язык и культура речи: учебник / Н.А. Ипполитова, О.Ю. Князева, М.Р. Савова. - М.: Проспект, 2015. - 440 c.</w:t>
        <w:br/>
        <w:t>43. Ипполитова, Н.А. Русский язык и культура речи: учебник / Н.А. Ипполитова, О.Ю. Князева, М.Р. Савова. - М.: Проспект, 2016. - 440 c.</w:t>
        <w:br/>
        <w:t>44. Качур, О.В. Русский язык. Культура речи. Деловое общение (для бакалавров) / О.В. Качур. - М.: КноРус, 2012. - 424 c.</w:t>
        <w:br/>
        <w:t>45. Ковадло, Л.Я. Культура письменной и устной русской речи. Деловое письмо / Л.Я. Ковадло.. - М.: Форум, 2012. - 400 c.</w:t>
        <w:br/>
        <w:t>46. Коренева, А.В. Русский язык и культура речи: Учебное пособие / А.В. Коренева. - М.: Флинта, 2014. - 224 c.</w:t>
        <w:br/>
        <w:t>47. Котюрова, М.П. Культура научной речи: текст и его редактирование: Учебное пособие / М.П. Котюрова. - М.: Флинта, 2016. - 280 c.</w:t>
        <w:br/>
        <w:t>48. Котюрова, М.П. Культура научной речи: текст и его редактирование: Учебное пособие / М.П. Котюрова, Е.А. Баженова. - М.: Флинта, 2016. - 280 c.</w:t>
        <w:br/>
        <w:t>49. Кузнецова, Н.В. Русский язык и культура речи: Учебник / Н.В. Кузнецова. - М.: Форум, НИЦ ИНФРА-М, 2013. - 368 c.</w:t>
        <w:br/>
        <w:t>50. Литвинова, О.Э. Речевое развитие детей раннего возраста. Словарь. Звуковая культура речи. Грамматический строй речи. Связная речь. Конспекты занятий. Ч. 1 / О.Э. Литвинова. - СПб.: Детство-Пресс, 2016. - 128 c.</w:t>
        <w:br/>
        <w:t>51. Малычева, Н.В. Современный русский язык и культура речи: Учебник для бакалавров / Н.В. Малычева. - М.: Дашков и К, 2016. - 248 c.</w:t>
        <w:br/>
        <w:t>52. Мандель, Б.Р. Русский язык и культура речи: история, теория, практика: Учебное пособие / Б.Р. Мандель.. - М.: Вузовский учебник, ИНФРА-М, 2013. - 267 c.</w:t>
        <w:br/>
        <w:t>53. Машина, О.Ю. Русский язык и культура речи: Учебное пособие / О.Ю. Машина. - М.: ИЦ РИОР, ИНФРА-М, 2012. - 168 c.</w:t>
        <w:br/>
        <w:t>54. Мурзинова, Р.М. Русский язык и культура речи (для СПО) / Р.М. Мурзинова, В.В. Воропаев. - М.: КноРус, 2013. - 256 c.</w:t>
        <w:br/>
        <w:t>55. Новицкий, И.Б. Культура письменной и устной речи: Учебное пособие / И.Б. Новицкий. - М.: КноРус, 2013. - 272 c.</w:t>
        <w:br/>
        <w:t>56. Пасечная, И.Н. Культура речи. Аспекты порождения высказывания: Учебное пособие / И.Н. Пасечная, С.В. Скоморохова, С.В. Юртаев. - М.: Флинта, 2014. - 160 c.</w:t>
        <w:br/>
        <w:t>57. Петрякова, А.Г. Культура речи: Практикум-справочник для 10-11 классов / А.Г. Петрякова. - М.: Флинта, 2016. - 256 c.</w:t>
        <w:br/>
        <w:t>58. Петрякова, А.Г. Культура речи: Учебное пособие / А.Г. Петрякова. - М.: Флинта, 2016. - 488 c.</w:t>
        <w:br/>
        <w:t>59. Пивоварова, И. Культура речи в таблицах и схемах / И. Пивоварова, О. Ларина. - Рн/Д: Феникс, 2013. - 175 c.</w:t>
        <w:br/>
        <w:t>60. Руднев, В.Н. Русский язык и культура речи: Учебное пособие / В.Н. Руднев. - М.: КноРус, 2013. - 256 c.</w:t>
        <w:br/>
        <w:t>61. Руднев, В.Н. Русский язык и культура речи: Учебное пособие / В.Н. Руднев. - М.: КноРус, 2012. - 280 c.</w:t>
        <w:br/>
        <w:t>62. Савова, М.Р. Русский язык и культура речи: Учебник / Н.А. Ипполитова, О.Ю. Князева, М.Р. Савова; Под ред. Н.А. Ипполитова. - М.: Проспект, 2013. - 448 c.</w:t>
        <w:br/>
        <w:t>63. Стенина, Н.С. Культура речи: художественное творчество / Н.С. Стенина. - М.: Флинта, 2012. - 152 c.</w:t>
        <w:br/>
        <w:t>64. Стенина, Н.С. Культура речи: художественное творчество: Учебное пособие / Н.С. Стенина. - М.: Флинта, 2012. - 152 c.</w:t>
        <w:br/>
        <w:t>65. Стрельчук, Е.Н. Русский язык и культура речи в иностранной аудитории: теория и практика: Учебное пособие для иностранных студентов-нефилологов / Е.Н. Стрельчук. - М.: Флинта, Наука, 2013. - 128 c.</w:t>
        <w:br/>
        <w:t>66. Стрельчук, Е.Н. Русский язык и культура речи в иностранной аудитории: теория и практика: Учебное пособие / Е.Н. Стрельчук. - М.: Флинта, 2013. - 128 c.</w:t>
        <w:br/>
        <w:t>67. Тищенкова, Л.М. Русский язык и культура речи: Учебник / Л.М. Тищенкова. - М.: Эколит, 2012. - 208 c.</w:t>
        <w:br/>
        <w:t>68. Ульянов, В.В. Быть услышанным и понятым. Техника и культура речи: Лекции и практические занятия / В.В. Ульянов. - СПб.: БХВ-Петербург, 2013. - 208 c.</w:t>
        <w:br/>
        <w:t>69. Ульянов, В.В. Быть услышанным и понятым. Техника и культура речи. Лекции и практические занятия / В.В. Ульянов. - СПб.: BHV, 2012. - 208 c.</w:t>
        <w:br/>
        <w:t>70. Черкасова, М.Н. Русский язык и культура речи: Учебное пособие / М.Н. Черкасова, Л.Н. Черкасова. - М.: Дашков и К, 2015. - 352 c.</w:t>
        <w:br/>
        <w:t>71. Штрекер, Н.Ю. Русский язык и культура речи: Учебное пособие для студентов вузов / Н.Ю. Штрекер. - М.: ЮНИТИ-ДАНА, 2013. - 351 c.</w:t>
        <w:br/>
        <w:t>72. Штрекер, Н.Ю. Русский язык и культура речи: Учебное пособие / Н.Ю. Штрекер. - М.: ЮНИТИ, 2013. - 351 c.</w:t>
        <w:br/>
        <w:t>73. Штрекер, Н.Ю. Русский язык и культура речи: Учебное пособие / Н.Ю. Штрекер. - М.: ЮНИТИ, 2015. - 351 c.</w:t>
        <w:br/>
        <w:t>74. Яцук, Н.Д. Культура речи: практикум / Н.Д. Яцук. - М.: Флинта, 2015. - 92 c.</w:t>
        <w:br/>
        <w:t>75. Яцук, Н.Д. Культура речи: практикум / Н.Д. Яцук. - М.: Флинта, 2016. - 92 c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и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Горбачевич К.С. Словарь трудностей произношения и ударения в современном русском языке. – СПб., 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рбачевич К.С. Словарь трудностей современного русского языка. – СПб. 200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Граудина Л.К., Ицкович В.А., Катлинская Л.П. Грамматическая правильность русской речи. Стилистический словарь вариантов. – 2-е изд., испр. и доп. – М.,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Лекант П.А. Орфографический словарь русского языка. Правописание, произношение, ударение, формы. – М.,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Лекант П.А., Леденева В.В. Школьный орфоэпический словарь русского языка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Львов В.В. Школьный орфоэпический словарь русского языка. – М., 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овый орфографический словарь-справочник русского языка / Отв. Ред. В.В. Бурцева. – 3-е изд., стереотипн. – М.,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Ожегов С.И. Словарь русского языка. Около 60 000 слов и фразеологических выражений. – 25-е изд., испр. и доп. /Под общей ред. Л.И. Скворцова. – М., 200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9. Ожегов С.И., Шведова Н.Ю. Толковый словарь русского языка. – М., 1992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Семенюк А.А., Матюшина М.А. Школьный толковый словарь русского языка. – М.,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Скворцов Л.И. Большой толковый словарь правильной русской речи. – М., 20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Скорлуповская Е.В., Снетова Г.П. Толковый словарь русского языка с лексико-грамматическими формами. – М., 200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 Толковый словарь современного русского языка. Языковые изменения конца ХХ столетия / Под ред. Г.Н. Скляревской. – М., 200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шаков Д.Н., Крючков С.Е. Орфографический словарь. – М., 200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 Через дефис, слитно или раздельно? Словарь-справочник русского языка / Сост. В.В. Бурцева. – М., 200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Чеснокова Л.Д., Бертякова А.Н. Новый школьный орфографический словарь русского языка. Грамматические формы слов. Орфограммы. Правила и примеры / Под ред. Л.Д. Чесноковой. – М., 20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Чеснокова Л.Д., Чесноков С.П. Школьный словарь строения и изменения слов русского языка. – М., 20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Шанский Н.М. и др. Школьный фразеологический словарь русского языка: значение и происхождение словосочетаний. – М., 200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. Шанский Н.М., Боброва Т.А. Школьный этимологический словарь русского языка: Происхождение слов. – М., 200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 Школьный словарь иностранных слов / Под ред. В.В. Иванова – М., 200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5111"/>
      </w:tblGrid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представления о русском языке как многофункциональной знаковой системе, о языковой норм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умение опознавать, анализировать, классифицировать языковые факты, моделировать речевое поведение в соответствии с задачами общ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и использовать грамматические (орфографические и пунктуационные) правила русского языка – основу правопис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- осуществлять речевой самоконтроль; оценивать устные и письменные высказы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- проводить лингвистический анализ текс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- научиться извлекать необходимую информацию из различных источников: учебно-научных текстов, справочной литературы, средств массовой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 xml:space="preserve">- создавать устные и письменные высказывания различных типов и жанров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ыполнение заданий в рамках самостоятельной работы (конспекты, письменные  упражнения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в рамках самостоятельной работы (конспекты, письменные  упражнения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писание диктантов, в том числе терминологических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в рамках самостоятельной работы (конспекты, письменные  упражнения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й и комбинированный опрос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тестовых зада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тезис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лингвистических задач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сочинений и изложе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енные ответы на вопросы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Составление схем предложений и тексто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МИНИСТЕРСТВО ОБРАЗОВАНИЯ МОСКОВСКОЙ ОБЛАСТИ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МОСКОВСКОЙ ОБЛАСТИ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ДОЛЬСКИЙ КОЛЛЕДЖ ИМЕНИ А.В.НИКУЛИНА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бной дисципли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Русский язык и культура речи»</w:t>
      </w:r>
    </w:p>
    <w:p>
      <w:pPr>
        <w:pStyle w:val="Normal"/>
        <w:spacing w:before="280" w:after="240"/>
        <w:rPr>
          <w:sz w:val="32"/>
          <w:szCs w:val="32"/>
        </w:rPr>
      </w:pPr>
      <w:r>
        <w:rPr>
          <w:sz w:val="32"/>
          <w:szCs w:val="32"/>
        </w:rPr>
        <w:t>для специальности 08.02.01 Строительство и эксплуатация зданий и сооружени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о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558"/>
      </w:tblGrid>
      <w:tr>
        <w:trPr>
          <w:trHeight w:val="2117" w:hRule="atLeast"/>
        </w:trPr>
        <w:tc>
          <w:tcPr>
            <w:tcW w:w="5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МЦК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гуманитарных и социально-экономически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№____от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Е. А. Власова</w:t>
            </w:r>
          </w:p>
        </w:tc>
        <w:tc>
          <w:tcPr>
            <w:tcW w:w="4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государственным                                 требованиям к минимуму содержания и  уровню подготовки выпуск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ист_________Л.И. Сави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__» ______________2018 год                                           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у составил преподаватель ГБПОУ МО «Подольский колледж имени А. В. Никулина» 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Л. Трифонова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е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ГБПОУ МО «Подольский колледж име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Никулина»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Т.С. Капитова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280" w:after="2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для дисциплины «Русский язык и культура речи»  специальности технического профиля.  Программа определяет общий объем знаний, подлежащий обязательному усвоению студентами.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  <w:tab/>
        <w:t>Программа предназначена для использования в ГБПОУ МО «Подольский колледж имени А.В.Никулина», реализующем основную профессиональную образовательную программу СПО на базе основного общего образования с одновременным получением среднего общего образования.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разработана с учетом требований ФГОС среднего общего образования, ФГОС среднего профессионального образования  по специальности             08.02.01 Строительство и эксплуатация зданий и сооруж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2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ПАСПОРТ ПРОГРАММЫ УЧЕБНОЙ ДИСЦИПЛИНЫ «Русский язык и культура реч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Русский язык и культура реч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грамма учебной дисциплины «Русский язык и культура речи» предназначена для изучения русского языка в ГБОУ МО «Подольский колледж имени А.В. Никулина» и ориентирована на базовый уровень. Программа используется для подготовки квалифицированных специалистов среднего зве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учебной дисциплины «Русский язык и культура речи» является частью основной профессиональной образовательной программы в соответствии с ФГОС по специальности    08.02.01 Строительство и эксплуатация зданий и сооружений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Русский язык и культура речи» является частью общего гуманитарного и социально-экономического цикла учебного плана ОПОП СПО на базе основного общего образования с получением среднего общего образования (ППССЗ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овладе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 компетенциями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редставление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, в том числен в профессиональной деятельности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уметь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t xml:space="preserve">- </w:t>
      </w:r>
      <w:r>
        <w:rPr>
          <w:sz w:val="28"/>
          <w:szCs w:val="28"/>
        </w:rPr>
        <w:t xml:space="preserve"> использовать полученные знания и навыки в собственной речевой практике: устной и письменной речи, что особенно актуально для специальностей, выпускникам которых придется непосредственно работать с заказчиками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ть и использовать не только грамматические (орфографические и пунктуационные) правила русского языка – основу правописания, но и орфоэпические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тилистический и лингвистический анализ текстов различных функциональных стилей и разновидностей языка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обнаруживать и исправлять стилистические и речевые ошибки в устных и письменных высказываниях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извлекать необходимую информацию из различных источников: учебно-научных текстов, справочной литературы (в том числе специальной, лингвистической)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 устные и письменные высказывания различных типов и жанров в учебно-научной (на материале изучаемых учебных дисциплин), социально-культурной и деловой сферах общения; 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84 часов, в том числе: обязательной аудиторной учебной нагрузки обучающегося 56 часов; самостоятельной работы обучающегося 28 ча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 «Русский язык и культура реч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tbl>
      <w:tblPr>
        <w:tblW w:w="100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529"/>
        <w:gridCol w:w="1134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занятия,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усвоения знаний студентам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529"/>
        <w:gridCol w:w="1134"/>
        <w:gridCol w:w="170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Язык и реч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онятие языка и речи, устная и письменная реч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Литературный язык, история формирования, функции, основные черты литературн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Многоуровневый характер языка. Основные единицы я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нятие культуры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 культуры речи, необходимость и важность поддержания речевой культуры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 о качествах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правильность, богатство, точность речи, логичность речи, выразительность, уместность реч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Фонетика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етические единицы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нетические единицы язык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бенности русского ударения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гическое ударение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удные случаи постановки ударения. Орфоэпические словари и словари удар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фоэпические н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фоэпические нормы русского языка, понятие орфоэпической нормы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анье, иканье и ыканье в русском языке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ношение заимствованных слов, трудные случаи произношения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оизносимые и удвоенные согласные в рус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етические средства речевой вырази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речевой выразительности и их комплексное использование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звучие реч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литерация и ассонанс в литературном языке и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ка и фразеология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о и его лексическое зна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во – основная лексическая  единица языка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ы лексических значений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ксическое значение терминов и профессиональной лексики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ксическая норма и ее вариан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ческие единицы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   Лексические единицы русского языка, богатство и многообраз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Лексические ошибки их исправл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Лексическая избыточность и лексическая недостаточ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.Лексические изобразительно-выразительные средства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5.Стилистически ограниченная лекс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разеологические единицы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схождение и употребление фразеологизмо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форизмы, пословицы и поговорки. Крылатые выражения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разеологические сращения, клише и штампы в речи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стность употребления фразеологизмов в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ообразов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ообразование в рус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собы словообразова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нципы слов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3. Словообразовательные цеп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4. Морфемный и словообразовательный раз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листика слов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шибки словообразован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казиональное словообразование и его выразительные возможности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илистика слов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и реч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я существительное. Употребление имен существ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я существительное как часть речи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гория одушевленности-неодушевленности и ее отражение в речи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мматическая категория рода и сложности ее употребления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тегория числа имен существительных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рудности склонения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я прилагательное. Особенности употребления имен прилага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я прилагательное как часть реч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яды имен прилагательных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пени сравнения имен прилагательных, правила образования, трудные случа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4. Использование имен прилагательных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я числительное. Употребление имен числ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мя числительное как часть речи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Склонение имен числительных порядковых и дробных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лонение собирательных числ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равописание слов, образованных от числ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имение. Употребление местоим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имение как часть реч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яды местоимений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описание отрицательных местоимений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форм местоимений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Речевые ошибки при употреблении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гол как часть речи. Употребление глагола и глагольных форм. Наречие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Глагол как часть речи. Глагольные ф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равила образования и употребления глаголов в форме повелительного накло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Использование форм глагола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равописание глагольных фор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отребление причастных и деепричастных оборотов, речевые ошибки связанные в их употреблением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ечие как часть речи, употребление нареч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жебные части речи и их употреб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ог, использование предлогов в реч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юз, использование союзов в речи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астицы, использование частиц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дометия, звукоподражания и модальные слова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дальные слова в речи и на письм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 междометий, употребление междоме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3. Звукоподражательные слова и их употреб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нтакси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интаксис русского язы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 синтаксиса, синтаксические средства выразительности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ые синтаксические единицы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ловосочетания, типы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 xml:space="preserve">словосочетаний, виды связи в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словосочет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ложение как синтаксическая единиц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ы предложений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туальное членение. Порядок слов в предложении. предлож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ые члены предложения, способы их выражения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гласование подлежащего и сказуемого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торостепенные члены предложения, их роль в создании речевой точности вырази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ложненные предложения в языке и уст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нятие осложненного предложен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тавные конструкции в предложениях, вводные слова и предлож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частные и деепричастные обороты, уточняющие члены, 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ложненные предложения в языке и уст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ложения прямой речью. Преобразование прямой речи в косвенную.  Диалог. Цитирование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нтаксический разбор предложения и его роль в преодолении пунктуационных ошибок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разительные особенности русского синтаксиса.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илистические ошибки при построении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ы русского правописания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ы русского правописания. Орфограф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ринципы русской орфогра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оль лексического и грамматического анализа при напис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Основные орфограммы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ы русского правописания. Пункту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мысловая роль знаков препин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Способы оформления чуж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Выразительные средства орфографии и пункту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то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листи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о – смысловые типы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Текст, признаки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Структура текста, структурные тип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Принципы построения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о-смысловые типы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. Понятие о функционально-смысловых типах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.Опис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. Повеств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. Рассуж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5. Стилистическая дифференциация  функционально-смысловых типов речи.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6. Научное, художественное, деловое опис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ые стили литературн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зговорны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Научны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Официально-делово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ублицистически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Художественны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Сфера  использования различных стилей, языковые признаки, особенности строения текста разных сти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амостоятельная рабо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  <w:lang w:eastAsia="ar-SA"/>
        </w:rPr>
      </w:pPr>
      <w:r>
        <w:rPr>
          <w:rFonts w:cs="Times New Roman"/>
          <w:cap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.</w:t>
      </w:r>
    </w:p>
    <w:p>
      <w:pPr>
        <w:pStyle w:val="Normal"/>
        <w:rPr/>
      </w:pPr>
      <w:r>
        <w:rPr>
          <w:sz w:val="28"/>
          <w:szCs w:val="28"/>
        </w:rPr>
        <w:t xml:space="preserve">Освоение программы учебной дисциплины «Русский язык и культура речи »  реализуется в учебном кабине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Оборудование учебного кабинета </w:t>
      </w:r>
      <w:r>
        <w:rPr>
          <w:sz w:val="28"/>
          <w:szCs w:val="28"/>
        </w:rPr>
        <w:t>:   рабочие места по количеству студентов; многофункциональный комплекс преподавателя;  доска классная трехсторонняя</w:t>
      </w:r>
    </w:p>
    <w:p>
      <w:pPr>
        <w:pStyle w:val="Normal"/>
        <w:rPr/>
      </w:pPr>
      <w:r>
        <w:rPr>
          <w:sz w:val="28"/>
          <w:szCs w:val="28"/>
        </w:rPr>
        <w:t>наглядные пособия (комплекты учебных таблиц, плакатов); библиотечный фонд    (учебники, словари, справочники, научно-популярная литература); стенды по тематике разделов предмета, темами контрольных работ.</w:t>
      </w:r>
    </w:p>
    <w:p>
      <w:pPr>
        <w:pStyle w:val="Normal"/>
        <w:rPr/>
      </w:pPr>
      <w:r>
        <w:rPr>
          <w:i/>
          <w:sz w:val="28"/>
          <w:szCs w:val="28"/>
        </w:rPr>
        <w:t>Технические средства обучения:</w:t>
      </w:r>
      <w:r>
        <w:rPr>
          <w:sz w:val="28"/>
          <w:szCs w:val="28"/>
        </w:rPr>
        <w:t xml:space="preserve"> компьютер с лицензионным программным обеспечением; информационно-коммуникативные средства; экранно-звуковые пособия (презентации, документальные фильмы, аудиокниги);  музыкальный цент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ещение кабинета удовлетворяет требованием Санитарно-эпидемиологических правил и нормативов (СанПиН 2.4.2. № 178-02) оснащено типовым оборудованием, указанным в настоящих требованиях, в том числе специализированной мебелью и средствами обучения, достаточными для выполнения требований к уровню подготовки обучающихс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Боженкова, Р.К. Русский язык и культура речи: Учебник / Р.К. Боженкова, Н.А. Боженкова, В.М. Шаклеин. - М.: Флинта, 2016. - 608 c.</w:t>
        <w:br/>
        <w:t>2. Голуб, И.Б. Русская риторика и культура речи: Учебное пособие / И.Б. Голуб, В.Д. Неклюдов. - М.: Логос, 2014. - 328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3. Голуб, И.Б. Русский язык и культура речи: Учебное пособие / И.Б. Голуб. - М.: Логос, 2014. - 432 c.</w:t>
        <w:br/>
        <w:t>4. Голуб, И.Б. Стилистика русского языка и культура речи: Учебник для академического бакалавриата / И.Б. Голуб, С.Н. Стародубец. - Люберцы: Юрайт, 2016. - 455 c.</w:t>
        <w:br/>
        <w:t>5. Голубева, А.В. Русский язык и культура речи. практикум.: Учебное пособие для академического бакалавриата / А.В. Голубева, З.Н. Пономарева, Л.П. Стычишина. - Люберцы: Юрайт.  2016. - 256 c.</w:t>
        <w:br/>
        <w:t>6. Ипполитова, Н.А. Русский язык и культура речи: учебник / Н.А. Ипполитова, О.Ю. Князева, М.Р. Савова. - М.: Проспект, 2015. - 440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7. Михеева Л.Н., Долинина И.В. , Здорикова Ю.Н.  Лингвокультурная ситуация в современной России: речевая культура студенчества. М.: Флинта. - 2014. – 21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ерепелицына Ю.Р. Практикум по культуре русской и письменной речи (нормативный аспект русского языка). Учебное пособие. – СКФУ. – 2016. – 243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Русский язык и культура речи. Контрольные работы для студентов нефилологов : материалы, комментарии, образцы оформления: учебно-методическое пособие.// Бортников А.И., Ситникова Ю.Б. : Флинта, УрФУ – 2017. – 9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Трофимова Г.К. Русский язык и культура речи: курс лекций: Флинта- 2017. – 161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сский язык и культура речи: учебно-методический комплек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Штукарева Е.Б. Культура речи и деловое общение: учебное пособие. М.: Перо – 2015. – 31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ая литератур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  <w:t>1.Антонова, Е.С. Русский язык и культура речи.: Учебник для студентов учреждений среднего профессионального образования / Е.С. Антонова, Т.М. Воителева. - М.: ИЦ Академия, 2012. - 320 c.</w:t>
        <w:br/>
        <w:t>2. Антонова, Е.С. Русский язык и культура речи.: Учебник для студентов учреждений среднего профессионального образования / Е.С. Антонова, Т.М. Воителева. - М.: ИЦ Академия, 2013. - 320 c.</w:t>
        <w:br/>
        <w:t>3. Баландина, Л.А. Русский язык и культура речи: Практикум для аудиторной и самостоятельной работы студентов-нефилологов высших учебных заведений / Л.А. Баландина. - М.: Моск. ун-та, 2012. - 96 c.</w:t>
        <w:br/>
        <w:t>4. Баландина, Л.А. Русский язык и культура речи: Практикум для аудиторской и самостоятельной работы студентов-нефилологов ВУЗов / Л.А. Баландина, Г.Р. Давидян, Г.Ф. Кураченкова и др. - М.: Моск.университета, 2012. - 96 c.</w:t>
        <w:br/>
        <w:t>5. Баландина, Л.А. Русский язык и культура речи.: Учебное пособие для аудиторной и самостоятельной работы студентов-нефилологов высших учебных заведений / Л.А. Баландина. - М.: Моск. ун-та, 2012. - 256 c.</w:t>
        <w:br/>
        <w:t>6. Баландина, Л.А. Русский язык и культура речи: Учебное пособие для аудиторской и самостоят. работы студентов-нефилологов ВУЗов / Л.А. Баландина, Г.Р. Давидян, Г.Ф. Кураченкова и др. - М.: Моск.университета, 2012. - 256 c.</w:t>
        <w:br/>
        <w:t>7. Богданова, Л.И. Стилистика русского языка и культура речи. Лексикология для речевых действий / Л.И. Богданова. - М.: Флинта, 2016. - 248 c.</w:t>
        <w:br/>
        <w:t>8. Богданова, Л.И. Стилистика русского языка и культура речи. Лексикология для речевых действий: Учебное пособие / Л.И. Богданова. - М.: Флинта, 2016. - 248 c.</w:t>
        <w:br/>
        <w:t>9. Боженкова, Р.К. Русский язык и культура речи: Учебник / Р.К. Боженкова. - М.: Флинта, 2015. - 608 c.</w:t>
        <w:br/>
        <w:t>10. Бондаренко, Т.А. Русский язык и культура речи: Учебное пособие / Т.А. Бондаренко, О.Г. Демченко. - М.: Омега-Л, 2013. - 159 c.</w:t>
        <w:br/>
        <w:t>11. Будильцева, М.Б. Культура русской речи: Учебное пособие для изучающих русский язык как иностранный / М.Б. Будильцева, Н.С. Новикова, И.А. Пугачев, Л.К. Серова. - М.: Рус. яз. Курсы, 2012. - 232 c.</w:t>
        <w:br/>
        <w:t>12. Буторина, Е.П. Русский язык и культура речи: Учебное пособие / Е.П. Буторина, С.М. Евграфова. - М.: Форум, 2012. - 288 c.</w:t>
        <w:br/>
        <w:t>13. Ващенко, Е.Д. Русский язык и культура речи: Учебное пособие / Е.Д. Ващенко. - Рн/Д: Феникс, 2012. - 349 c.</w:t>
        <w:br/>
        <w:t>14. Введенская, Л.А. Русский язык и культура речи: Учебное пособие / Л.А. Введенская, М.Н. Черкасова. - Рн/Д: Феникс, 2013. - 380 c.</w:t>
        <w:br/>
        <w:t>15. Введенская, Л.А. Русский язык. Культура речи. Деловое общение: Учебник / Л.А. Введенская, Л.Г. Павлова, Е.Ю. Кашаева. - М.: КноРус, 2012. - 424 c.</w:t>
        <w:br/>
        <w:t>16. Введенская, Л.А. Риторика и культура речи / Л.А. Введенская, Л.Г. Павлова. - Рн/Д: Феникс, 2012. - 537 c.</w:t>
        <w:br/>
        <w:t>17. Введенская, Л.А. Русский язык и культура речи: Учебное пособие для вузов для бакалавров и магистрантов / Л.А. Введенская, Л.Г. Павлова, Е.Ю. Кашаева. - Рн/Д: Феникс, 2013. - 539 c.</w:t>
        <w:br/>
        <w:t>18. Водина, Н.С. Культура устной и письменной речи делового человека: Справочник. Практикум / Н.С. Водина, А.Ю. Иванова, В.С. Клюев. - М.: Флинта, Наука, 2012. - 320 c.</w:t>
        <w:br/>
        <w:t>19. Воителева, Т.М. Русский язык и культура речи: дидактические материалы: Учебное пособие для студентов учреждений среднего профессионального образования / Т.М. Воителева. - М.: ИЦ Академия, 2013. - 176 c.</w:t>
        <w:br/>
        <w:t>20. Воителева, Т.М. Русский язык и культура речи: Учебник для студентов учреждений высшего профессионального образования / Т.М. Воителева, Е.С. Антонова. - М.: ИЦ Академия, 2013. - 400 c.</w:t>
        <w:br/>
        <w:t>21. Володина, Н.С. Культура устной и письменной речи делового человека. Справочник-практикум. 20-е изд / Н.С. Володина и др. - М.: Флинта, 2014. - 320 c.</w:t>
        <w:br/>
        <w:t>22. Глазунова, О.И. Русский язык и культура речи: Учебник / О.И. Глазунова. - М.: КноРус, 2012. - 248 c.</w:t>
        <w:br/>
        <w:t>23. Голуб, И.Б. Русская риторика и культура речи: Учебное пособие / И.Б. Голуб, В.Д. Неклюдов. - М.: Логос, 2012. - 328 c.</w:t>
        <w:br/>
        <w:t>24. Голуб, И.Б. Русский язык и культура речи: Учебник (ССУЗ) / И.Б. Голуб. - М.: Логос, 2012. - 344 c.</w:t>
        <w:br/>
        <w:t>25. Голуб, И.Б. Русский язык и культура речи: Учебное пособие / И.Б. Голуб. - М.: Логос, 2012. - 432 c.</w:t>
        <w:br/>
        <w:t>26. 31. Гонтарева, О.П. Стилистика и культура русской речи: Учебник / Т.Я. Анохина, О.П. Гонтарева, Е.И. Дашевская, О.А. Змазнева. - М.: Форум, НИЦ ИНФРА-М, 2013. - 320 c.</w:t>
        <w:br/>
        <w:t>27. Гончарова, Л.М. Русский язык и культура речи.: Учебник / О.Я. Гойхман, Л.М. Гончарова, О.Н. Лапшина; Под ред. О.Я. Гойхман.. - М.: ИНФРА-М, 2013. - 240 c.</w:t>
        <w:br/>
        <w:t>28. Губернская, Т.В. Русский язык и культура речи: Практикум / Т.В. Губернская. - М.: Форум, 2012. - 256 c.</w:t>
        <w:br/>
        <w:t>29. Ермаков, С.Л. Русский язык и культура речи / С.Л. Ермаков, С.В. Устинов, Ю. Юденков. - М.: КноРус, 2012. - 248 c.</w:t>
        <w:br/>
        <w:t>30. Есакова, М.Н. Русский язык и культура речи. Нормы современного русского литературного языка: Учебное пособие для переводчиков / М.Н. Есакова, Ю.Н. Кольцова, Г.М. Литвинова. - М.: Флинта, Наука, 2012. - 280 c.</w:t>
        <w:br/>
        <w:t>31. Есакова, М.Н. Русский язык и культура речи. Нормы современного русского литературного языка / М.Н. Есакова, Ю.Н. Кольцова, Г.М. Литвинова. - М.: Флинта, 2012. - 280 c.</w:t>
        <w:br/>
        <w:t>32. Ефимов, В.В. Русский язык и культура речи (для СПО): Учебное пособие для ССУЗов / В.В. Ефимов. - М.: КноРус, 2012. - 256 c.</w:t>
        <w:br/>
        <w:t>38. Звягольский, Ю.С. Русский язык и культура речи (для бакалавров) / Ю.С. Звягольский, В.Г. Солоненко и др. - М.: КноРус, 2012. - 280 c.</w:t>
        <w:br/>
        <w:t>33. Изюмская, С.С. Русский язык и культура речи: Учебное пособие / С.С. Изюмская. - М.: Дашков и К, 2015. - 384 c.</w:t>
        <w:br/>
        <w:t>34. Изюмская, С.С. Русский язык и культура речи: Учебное пособие / С.С. Изюмская, Н.В. Малычева. - М.: Дашков и К, 2015. - 384 c.</w:t>
        <w:br/>
        <w:t>35. Ипполитова, Н.А. Русский язык и культура речи в вопросах и ответах: Учебное пособие / Н.А. Ипполитова. - М.: Проспект, 2016. - 344 c.</w:t>
        <w:br/>
        <w:t>36. Ипполитова, Н.А. Русский язык и культура речи: учебник / Н.А. Ипполитова, О.Ю. Князева, М.Р. Савова. - М.: Проспект, 2016. - 440 c.</w:t>
        <w:br/>
        <w:t>37. Качур, О.В. Русский язык. Культура речи. Деловое общение (для бакалавров) / О.В. Качур. - М.: КноРус, 2012. - 424 c.</w:t>
        <w:br/>
        <w:t>38. Ковадло, Л.Я. Культура письменной и устной русской речи. Деловое письмо / Л.Я. Ковадло.. - М.: Форум, 2012. - 400 c.</w:t>
        <w:br/>
        <w:t>39. Коренева, А.В. Русский язык и культура речи: Учебное пособие / А.В. Коренева. - М.: Флинта, 2014. - 224 c.</w:t>
        <w:br/>
        <w:t>40. Котюрова, М.П. Культура научной речи: текст и его редактирование: Учебное пособие / М.П. Котюрова. - М.: Флинта, 2016. - 280 c.</w:t>
        <w:br/>
        <w:t>41. Котюрова, М.П. Культура научной речи: текст и его редактирование: Учебное пособие / М.П. Котюрова, Е.А. Баженова. - М.: Флинта, 2016. - 280 c.</w:t>
        <w:br/>
        <w:t>42. Кузнецова, Н.В. Русский язык и культура речи: Учебник / Н.В. Кузнецова. - М.: Форум, НИЦ ИНФРА-М, 2013. - 368 c.</w:t>
        <w:br/>
        <w:t>43. Литвинова, О.Э. Речевое развитие детей раннего возраста. Словарь. Звуковая культура речи. Грамматический строй речи. Связная речь. Конспекты занятий. Ч. 1 / О.Э. Литвинова. - СПб.: Детство-Пресс, 2016. - 128 c.</w:t>
        <w:br/>
        <w:t>44. Малычева, Н.В. Современный русский язык и культура речи: Учебник для бакалавров / Н.В. Малычева. - М.: Дашков и К, 2016. - 248 c.</w:t>
        <w:br/>
        <w:t>45. Мандель, Б.Р. Русский язык и культура речи: история, теория, практика: Учебное пособие / Б.Р. Мандель.. - М.: Вузовский учебник, ИНФРА-М, 2013. - 267 c.</w:t>
        <w:br/>
        <w:t>46. Машина, О.Ю. Русский язык и культура речи: Учебное пособие / О.Ю. Машина. - М.: ИЦ РИОР, ИНФРА-М, 2012. - 168 c.</w:t>
        <w:br/>
        <w:t>47. Мурзинова, Р.М. Русский язык и культура речи (для СПО) / Р.М. Мурзинова, В.В. Воропаев. - М.: КноРус, 2013. - 256 c.</w:t>
        <w:br/>
        <w:t>48. Новицкий, И.Б. Культура письменной и устной речи: Учебное пособие / И.Б. Новицкий. - М.: КноРус, 2013. - 272 c.</w:t>
        <w:br/>
        <w:t>49. Пасечная, И.Н. Культура речи. Аспекты порождения высказывания: Учебное пособие / И.Н. Пасечная, С.В. Скоморохова, С.В. Юртаев. - М.: Флинта, 2014. - 160 c.</w:t>
        <w:br/>
        <w:t>50. Петрякова, А.Г. Культура речи: Практикум-справочник для 10-11 классов / А.Г. Петрякова. - М.: Флинта, 2016. - 256 c.</w:t>
        <w:br/>
        <w:t>51. Петрякова, А.Г. Культура речи: Учебное пособие / А.Г. Петрякова. - М.: Флинта, 2016. - 488 c.</w:t>
        <w:br/>
        <w:t>52. Пивоварова, И. Культура речи в таблицах и схемах / И. Пивоварова, О. Ларина. - Рн/Д: Феникс, 2013. - 175 c.</w:t>
        <w:br/>
        <w:t>53. Руднев, В.Н. Русский язык и культура речи: Учебное пособие / В.Н. Руднев. - М.: КноРус, 2013. - 256 c.</w:t>
        <w:br/>
        <w:t>54. ова, М.Р. Русский язык и культура речи: Учебник / Н.А. Ипполитова, О.Ю. Князева, М.Р. Савова; Под ред. Н.А. Ипполитова. - М.: Проспект, 2013. - 448 c.</w:t>
        <w:br/>
        <w:t>55. Тищенкова, Л.М. Русский язык и культура речи: Учебник / Л.М. Тищенкова. - М.: Эколит, 2012. - 208 c.</w:t>
        <w:br/>
        <w:t>56. Ульянов, В.В. Быть услышанным и понятым. Техника и культура речи: Лекции и практические занятия / В.В. Ульянов. - СПб.: БХВ-Петербург, 2013. - 208 c.</w:t>
        <w:br/>
        <w:t>57. Черкасова, М.Н. Русский язык и культура речи: Учебное пособие / М.Н. Черкасова, Л.Н. Черкасова. - М.: Дашков и К, 2015. - 352 c.</w:t>
        <w:br/>
        <w:t>58. Штрекер, Н.Ю. Русский язык и культура речи: Учебное пособие / Н.Ю. Штрекер. - М.: ЮНИТИ, 2015. - 351 c.</w:t>
        <w:br/>
        <w:t>59. Яцук, Н.Д. Культура речи: практикум / Н.Д. Яцук. - М.: Флинта, 2016. - 92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и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Горбачевич К.С. Словарь трудностей произношения и ударения в современном русском языке. – СПб., 200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Горбачевич К.С. Словарь трудностей современного русского языка. – СПб. 2003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Граудина Л.К., Ицкович В.А., Катлинская Л.П. Грамматическая правильность русской речи. Стилистический словарь вариантов. – 2-е изд., испр. и доп. – М., 200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Лекант П.А. Орфографический словарь русского языка. Правописание, произношение, ударение, формы. – М., 200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. Лекант П.А., Леденева В.В. Школьный орфоэпический словарь русского языка. – М., 200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Львов В.В. Школьный орфоэпический словарь русского языка. – М., 200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Новый орфографический словарь-справочник русского языка / Отв. Ред. В.В. Бурцева. – 3-е изд., стереотипн. – М., 200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8. Ожегов С.И. Словарь русского языка. Около 60 000 слов и фразеологических выражений. – 25-е изд., испр. и доп. /Под общей ред. Л.И. Скворцова. – М., 2006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9. Ожегов С.И., Шведова Н.Ю. Толковый словарь русского языка. – М., 1992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0. Семенюк А.А., Матюшина М.А. Школьный толковый словарь русского языка. – М., 200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1. Скворцов Л.И. Большой толковый словарь правильной русской речи. – М., 200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. Скорлуповская Е.В., Снетова Г.П. Толковый словарь русского языка с лексико-грамматическими формами. – М., 2002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. Толковый словарь современного русского языка. Языковые изменения конца ХХ столетия / Под ред. Г.Н. Скляревской. – М., 200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4. Ушаков Д.Н., Крючков С.Е. Орфографический словарь. – М., 2006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5. Через дефис, слитно или раздельно? Словарь-справочник русского языка / Сост. В.В. Бурцева. – М., 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Чеснокова Л.Д., Бертякова А.Н. Новый школьный орфографический словарь русского языка. Грамматические формы слов. Орфограммы. Правила и примеры / Под ред. Л.Д. Чесноковой. – М., 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Чеснокова Л.Д., Чесноков С.П. Школьный словарь строения и изменения слов русского языка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Шанский Н.М. и др. Школьный фразеологический словарь русского языка: значение и происхождение словосочетаний. – М., 2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Шанский Н.М., Боброва Т.А. Школьный этимологический словарь русского языка: Происхождение слов. – М., 2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Школьный словарь иностранных слов / Под ред. В.В. Иванова – М., 200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/>
          <w:b/>
          <w:caps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7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представления о русском языке как многофункциональной знаковой системе, о языковой норм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умение опознавать, анализировать, классифицировать языковые факты, моделировать речевое поведение в соответствии с задачами общ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и использовать грамматические (орфографические и пунктуационные) правила русского языка – основу правопис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речевой самоконтроль; оценивать устные и письменные высказы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ить лингвистический анализ текс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извлекать необходимую информацию из различных источников: учебно-научных текстов, справочной литературы, средств массовой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вать устные и письменные высказывания различных типов и жанров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в рамках самостоятельной работы (конспекты, письменные  упражнения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в рамках самостоятельной работы (конспекты, письменные  упражнения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писание диктантов, в том числе терминологических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бор текстов и иллюстративного материал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в рамках самостоятельной работы (конспекты, письменные  упражнения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й и комбинированный опрос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тестовых зада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тезис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лингвистических задач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сочинений и изложе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енные ответы на вопросы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Составление схем предложений и тексто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МИНИСТЕРСТВО ОБРАЗОВАНИЯ МОСКОВСКОЙ ОБЛАСТИ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МОСКОВСКОЙ ОБЛАСТИ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ДОЛЬСКИЙ КОЛЛЕДЖ ИМЕНИ А.В.НИКУЛИНА»</w:t>
      </w:r>
    </w:p>
    <w:p>
      <w:pPr>
        <w:pStyle w:val="Normal"/>
        <w:spacing w:lineRule="auto" w:line="48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СП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БПОУ МО «Подольский колледж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мени А.В.Никули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  Л.В.Гайду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__»__________2018 г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бной дисципли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Русский язык и культура речи»</w:t>
      </w:r>
    </w:p>
    <w:p>
      <w:pPr>
        <w:pStyle w:val="Normal"/>
        <w:spacing w:before="280" w:after="240"/>
        <w:rPr/>
      </w:pPr>
      <w:r>
        <w:rPr>
          <w:sz w:val="32"/>
          <w:szCs w:val="32"/>
        </w:rPr>
        <w:t>для специальности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23.02.03. Техническое обслуживание и ремонт автомобильного транспорт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до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58"/>
      </w:tblGrid>
      <w:tr>
        <w:trPr>
          <w:trHeight w:val="2117" w:hRule="atLeast"/>
        </w:trPr>
        <w:tc>
          <w:tcPr>
            <w:tcW w:w="4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ПЦК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гуманитарных и социально-экономически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№____от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Е. А. Власова</w:t>
            </w:r>
          </w:p>
        </w:tc>
        <w:tc>
          <w:tcPr>
            <w:tcW w:w="4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государственным                                 требованиям к минимуму содержания и  уровню подготовки выпуск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М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Е. В. Бае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__» ______________2016 год                                           </w:t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у составил преподаватель ГБПОУ МО «Подольский колледж имени А. В. Никулина» 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Л. Трифонова</w:t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е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ГБПОУ МО «Подольский колледж име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Никулина»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Т.С. Капитов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для дисциплины «Русский язык и культура речи»  специальности технического профиля.  Программа определяет общий объем знаний, подлежащий обязательному усвоению студентами.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  <w:tab/>
        <w:t>Программа предназначена для использования в ГБПОУ МО «Подольский колледж имени А.В.Никулина», реализующем основную профессиональную образовательную программу СПО на базе основного общего образования с одновременным получением среднего общего образования.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разработана с учетом требований ФГОС среднего общего образования, ФГОС среднего профессионального образования  по специальности       23.02.03. Техническое обслуживание и ремонт автомобильного транспорта.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ПАСПОРТ ПРОГРАММЫ УЧЕБНОЙ ДИСЦИПЛИНЫ «Русский язык и культура реч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Русский язык и культура реч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грамма учебной дисциплины «Русский язык и культура речи» предназначена для изучения русского языка в ГБОУ МО «Подольский колледж имени А.В. Никулина» и ориентирована на базовый уровень. Программа используется для подготовки квалифицированных специалистов среднего зве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учебной дисциплины «Русский язык и культура речи» является частью основной профессиональной образовательной программы в соответствии с ФГОС по специальности     23.02.03. Техническое обслуживание и ремонт автомобильного тран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Русский язык и культура речи» является частью общего гуманитарного и социально-экономического цикла учебного плана ОПОП СПО на базе основного общего образования с получением среднего общего образования (ППССЗ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овладе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 компетенциями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редставление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, в том числен в профессиональной деятельности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уметь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t xml:space="preserve">- </w:t>
      </w:r>
      <w:r>
        <w:rPr>
          <w:sz w:val="28"/>
          <w:szCs w:val="28"/>
        </w:rPr>
        <w:t xml:space="preserve"> использовать полученные знания и навыки в собственной речевой практике: устной и письменной речи, что особенно актуально для специальностей, выпускникам которых придется непосредственно работать с заказчиками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ть и использовать не только грамматические (орфографические и пунктуационные) правила русского языка – основу правописания, но и орфоэпические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тилистический и лингвистический анализ текстов различных функциональных стилей и разновидностей языка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обнаруживать и исправлять стилистические и речевые ошибки в устных и письменных высказываниях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извлекать необходимую информацию из различных источников: учебно-научных текстов, справочной литературы (в том числе специальной, лингвистической)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 устные и письменные высказывания различных типов и жанров в учебно-научной (на материале изучаемых учебных дисциплин), социально-культурной и деловой сферах общения; 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78 часов, в том числе: обязательной аудиторной учебной нагрузки обучающегося 56 часов; самостоятельной работы обучающегося 22 ча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дифференцированного зачета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 «Русский язык и культура реч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4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6099"/>
        <w:gridCol w:w="992"/>
        <w:gridCol w:w="850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6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занятия,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усвоения знаний студентам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096"/>
        <w:gridCol w:w="992"/>
        <w:gridCol w:w="86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1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Язык и реч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онятие языка и речи, устная и письменная реч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Литературный язык, история формирования, функции, основные черты литературн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Многоуровневый характер языка. Основные единицы язык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нятие культуры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онятие культуры речи, необходимость и важность поддержания речевой куль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Понятие о качествах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правильность, богатство, точность речи, логичность речи, выразительность, уместность реч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Фонетика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етические единицы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Фонетические единицы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собенности русского удар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Логическое уда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Трудные случаи постановки ударения. 5.Орфоэпические словари и словари удар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фоэпические н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Орфоэпические нормы русского языка, понятие орфоэпической н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Аканье, иканье и ыканье в рус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роизношение заимствованных слов, трудные случаи произнош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Непроизносимые и удвоенные согласные в рус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етические средства речевой вырази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редства речевой выразительности и их комплексное использ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Благозвучие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Аллитерация и ассонанс в литературном языке и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ка и фразеолог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о и его лексическое зна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лово – основная лексическая  единица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Типы лексических знач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Лексическое значение терминов и профессиональной лекс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Лексическая норма и ее вариа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ческие единицы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 Лексические единицы русского языка, богатство и многообраз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Лексические ошибки их исправл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Лексическая избыточность и лексическая недостаточ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Лексические изобразительно-выразительные средства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Стилистически ограниченная лекс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разеологические единицы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роисхождение и употребление фразеологиз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Афоризмы, пословицы и поговорки. Крылатые выра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Фразеологические сращения, клише и штампы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Уместность употребления фразеологизмов в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ообразо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ообразование в рус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пособы слов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Принципы слов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Словообразовательные цеп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Морфемный и словообразовательный разб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листика слов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>Ошибки слов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кказиональное словообразование и его выразительные возмож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Стилистика слов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и реч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я существительное. Употребление имен существ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Имя существительное как часть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Категория одушевленности-неодушевленности и ее отражение в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Грамматическая категория рода и сложности ее употреб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Категория числа имен существ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Трудности склонения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я прилагательное. Особенности употребления имен прилага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Имя прилагательное как часть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Разряды имен прилага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Степени сравнения имен прилагательных, правила образования, трудные случа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Использование имен прилагательных в реч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я числительное. Употребление имен числ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Имя числительное как часть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Склонение имен числительных порядковых и дроб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Склонение собирательных числ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равописание слов, образованных от числ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имение. Употребление местоим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Местоимение как часть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Разряды местоим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равописание отрицательных местоим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Использование форм местоимений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Речевые ошибки при употреблении местоим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гол как часть речи. Употребление глагола и глагольных форм. Наречие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Глагол как часть речи. Глагольные ф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равила образования и употребления глаголов в форме повелительного накло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Использование форм глагола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равописание глагольных фор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отребление причастных и деепричастных оборотов, речевые ошибки связанные в их употребле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Наречие как часть речи, употребление нареч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ужебные части речи и их употреб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редлог, использование предлогов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Союз, использование союзов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Частицы, использование частиц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дометия, звукоподражания и модальные слова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Модальные слова в речи и на пись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бразование междометий, употребление междоме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. Звукоподражательные слова и их употребл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нтаксис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интаксис русского язы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онятие синтаксиса, синтаксические средства вырази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сновные синтаксические един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Словосочетания, типы  словосочетаний, виды связи в  словосочет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ложение как синтаксическая единиц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>Типы предло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Актуальное членение. Порядок слов в предложении.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Главные члены предложения, способы их выра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Согласование подлежащего и сказуемог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Второстепенные члены предложения, их роль в создании речевой точности вырази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ложненные предложения в языке и уст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онятие осложненного предлож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Вставные конструкции в предложениях, вводные слова и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ричастные и деепричастные обороты, уточняющие члены, обра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ложненные предложения в языке и уст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редложения прямой речью. Преобразование прямой речи в косвенную.  Диалог. Ци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Синтаксический разбор предложения и его роль в преодолении пунктуационных ошиб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Выразительные особенности русского синтаксис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Стилистические ошибки при построении предло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ы русского правописания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ы русского правописания. Орфограф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ринципы русской орфогра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Роль лексического и грамматического анализа при напис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Основные орфограммы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ы русского правописания. Пунктуац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мысловая роль знаков препин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Способы оформления чуж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Выразительные средства орфографии и пункту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то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листик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о – смысловые типы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Текст, признаки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Структура текста, структурные тип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Принципы построения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о-смысловые типы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. Понятие о функционально-смысловых типах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.Опис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. Повеств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. Рассуж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5. Стилистическая дифференциация  функционально-смысловых типов речи.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6. Научное, художественное, деловое опис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ые стили литературн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зговорны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Научны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Официально-делово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ублицистически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Художественны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Сфера  использования различных стилей, языковые признаки, особенности строения текста разных сти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амостоятельная работ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 час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rPr/>
      </w:pPr>
      <w:r>
        <w:rPr>
          <w:b/>
          <w:bCs/>
          <w:sz w:val="28"/>
          <w:szCs w:val="28"/>
        </w:rPr>
        <w:t>3.1.</w:t>
      </w:r>
      <w:r>
        <w:rPr>
          <w:sz w:val="28"/>
          <w:szCs w:val="28"/>
        </w:rPr>
        <w:t xml:space="preserve"> Освоение программы учебной дисциплины «Русский язык и культура речи »  реализуется в условиях наличия учебного кабинета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борудование учебного кабинета </w:t>
      </w:r>
      <w:r>
        <w:rPr>
          <w:sz w:val="28"/>
          <w:szCs w:val="28"/>
        </w:rPr>
        <w:t>:   рабочие места по количеству студентов; многофункциональный комплекс преподавателя;  доска классная трехсторонняя</w:t>
      </w:r>
    </w:p>
    <w:p>
      <w:pPr>
        <w:pStyle w:val="Normal"/>
        <w:rPr/>
      </w:pPr>
      <w:r>
        <w:rPr>
          <w:sz w:val="28"/>
          <w:szCs w:val="28"/>
        </w:rPr>
        <w:t>наглядные пособия (комплекты учебных таблиц, плакатов); библиотечный фонд    (учебники, словари, справочники, научно-популярная литература); стенды по тематике разделов предмета, темами контрольных работ.</w:t>
      </w:r>
    </w:p>
    <w:p>
      <w:pPr>
        <w:pStyle w:val="Normal"/>
        <w:rPr/>
      </w:pPr>
      <w:r>
        <w:rPr>
          <w:i/>
          <w:sz w:val="28"/>
          <w:szCs w:val="28"/>
        </w:rPr>
        <w:t>Технические средства обучения:</w:t>
      </w:r>
      <w:r>
        <w:rPr>
          <w:sz w:val="28"/>
          <w:szCs w:val="28"/>
        </w:rPr>
        <w:t xml:space="preserve"> компьютер с лицензионным программным обеспечением; информационно-коммуникативные средства; экранно-звуковые пособия (презентации, документальные фильмы, аудиокниги);  музыкальный цент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ещение кабинета удовлетворяет требованием Санитарно-эпидемиологических правил и нормативов (СанПиН 2.4.2. № 178-02) оснащено типовым оборудованием, указанным в настоящих требованиях, в том числе специализированной мебелью и средствами обучения, достаточными для выполнения требований к уровню подготовки обучающихс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. Антонова, Е.С. Русский язык и культура речи.: Учебник для студентов учреждений среднего профессионального образования / Е.С. Антонова, Т.М. Воителева. - М.: ИЦ Академия, 2012. - 320 c.</w:t>
        <w:br/>
        <w:t>2. Антонова, Е.С. Русский язык и культура речи.: Учебник для студентов учреждений среднего профессионального образования / Е.С. Антонова, Т.М. Воителева. - М.: ИЦ Академия, 2013. - 320 c.</w:t>
        <w:br/>
        <w:t>3. Баландина, Л.А. Русский язык и культура речи: Практикум для аудиторной и самостоятельной работы студентов-нефилологов высших учебных заведений / Л.А. Баландина. - М.: Моск. ун-та, 2012. - 96 c.</w:t>
        <w:br/>
        <w:t>4. Баландина, Л.А. Русский язык и культура речи: Практикум для аудиторской и самостоятельной работы студентов-нефилологов ВУЗов / Л.А. Баландина, Г.Р. Давидян, Г.Ф. Кураченкова и др. - М.: Моск.университета, 2012. - 96 c.</w:t>
        <w:br/>
        <w:t>5. Баландина, Л.А. Русский язык и культура речи.: Учебное пособие для аудиторной и самостоятельной работы студентов-нефилологов высших учебных заведений / Л.А. Баландина. - М.: Моск. ун-та, 2012. - 256 c.</w:t>
        <w:br/>
        <w:t>6. Баландина, Л.А. Русский язык и культура речи: Учебное пособие для аудиторской и самостоят. работы студентов-нефилологов ВУЗов / Л.А. Баландина, Г.Р. Давидян, Г.Ф. Кураченкова и др. - М.: Моск.университета, 2012. - 256 c.</w:t>
        <w:br/>
        <w:t>7. Богданова, Л.И. Стилистика русского языка и культура речи. Лексикология для речевых действий / Л.И. Богданова. - М.: Флинта, 2016. - 248 c.</w:t>
        <w:br/>
        <w:t>8. Богданова, Л.И. Стилистика русского языка и культура речи. Лексикология для речевых действий: Учебное пособие / Л.И. Богданова. - М.: Флинта, 2016. - 248 c.</w:t>
        <w:br/>
        <w:t>9. Боженкова, Р.К. Русский язык и культура речи: Учебник / Р.К. Боженкова. - М.: Флинта, 2015. - 608 c.</w:t>
        <w:br/>
        <w:t>10. Боженкова, Р.К. Русский язык и культура речи: Учебник / Р.К. Боженкова, Н.А. Боженкова, В.М. Шаклеин. - М.: Флинта, 2016. - 608 c.</w:t>
        <w:br/>
        <w:t>11. Бондаренко, Т.А. Русский язык и культура речи: Учебное пособие / Т.А. Бондаренко, О.Г. Демченко. - М.: Омега-Л, 2013. - 159 c.</w:t>
        <w:br/>
        <w:t>12. Будильцева, М.Б. Культура русской речи: Учебное пособие для изучающих русский язык как иностранный / М.Б. Будильцева, Н.С. Новикова, И.А. Пугачев, Л.К. Серова. - М.: Рус. яз. Курсы, 2012. - 232 c.</w:t>
        <w:br/>
        <w:t>13. Буторина, Е.П. Русский язык и культура речи: Учебное пособие / Е.П. Буторина, С.М. Евграфова. - М.: Форум, 2012. - 288 c.</w:t>
        <w:br/>
        <w:t>14. Ващенко, Е.Д. Русский язык и культура речи: Учебное пособие / Е.Д. Ващенко. - Рн/Д: Феникс, 2012. - 349 c.</w:t>
        <w:br/>
        <w:t>15. Введенская, Л.А. Русский язык и культура речи: Учебное пособие / Л.А. Введенская, М.Н. Черкасова. - Рн/Д: Феникс, 2013. - 380 c.</w:t>
        <w:br/>
        <w:t>16. Введенская, Л.А. Русский язык. Культура речи. Деловое общение: Учебник / Л.А. Введенская, Л.Г. Павлова, Е.Ю. Кашаева. - М.: КноРус, 2012. - 424 c.</w:t>
        <w:br/>
        <w:t>17. Введенская, Л.А. Риторика и культура речи / Л.А. Введенская, Л.Г. Павлова. - Рн/Д: Феникс, 2012. - 537 c.</w:t>
        <w:br/>
        <w:t>18. Введенская, Л.А. Русский язык и культура речи: Учебное пособие для вузов для бакалавров и магистрантов / Л.А. Введенская, Л.Г. Павлова, Е.Ю. Кашаева. - Рн/Д: Феникс, 2013. - 539 c.</w:t>
        <w:br/>
        <w:t>19. Водина, Н.С. Культура устной и письменной речи делового человека: Справочник. Практикум / Н.С. Водина, А.Ю. Иванова, В.С. Клюев. - М.: Флинта, Наука, 2012. - 320 c.</w:t>
        <w:br/>
        <w:t>20. Воителева, Т.М. Русский язык и культура речи: дидактические материалы: Учебное пособие для студентов учреждений среднего профессионального образования / Т.М. Воителева. - М.: ИЦ Академия, 2013. - 176 c.</w:t>
        <w:br/>
        <w:t>21. Воителева, Т.М. Русский язык и культура речи: Учебник для студентов учреждений высшего профессионального образования / Т.М. Воителева, Е.С. Антонова. - М.: ИЦ Академия, 2013. - 400 c.</w:t>
        <w:br/>
        <w:t>22. Володина, Н.С. Культура устной и письменной речи делового человека. Справочник-практикум. 20-е изд / Н.С. Володина и др. - М.: Флинта, 2014. - 320 c.</w:t>
        <w:br/>
        <w:t>23. Глазунова, О.И. Русский язык и культура речи: Учебник / О.И. Глазунова. - М.: КноРус, 2012. - 248 c.</w:t>
        <w:br/>
        <w:t>24. Голуб, И.Б. Русская риторика и культура речи: Учебное пособие / И.Б. Голуб, В.Д. Неклюдов. - М.: Логос, 2012. - 328 c.</w:t>
        <w:br/>
        <w:t>25. Голуб, И.Б. Русская риторика и культура речи: Учебное пособие / И.Б. Голуб, В.Д. Неклюдов. - М.: Логос, 2014. - 328 c.</w:t>
        <w:br/>
        <w:t>26. Голуб, И.Б. Русский язык и культура речи: Учебник (ССУЗ) / И.Б. Голуб. - М.: Логос, 2012. - 344 c.</w:t>
        <w:br/>
        <w:t>27. Голуб, И.Б. Русский язык и культура речи: Учебное пособие / И.Б. Голуб. - М.: Логос, 2012. - 432 c.</w:t>
        <w:br/>
        <w:t>28. Голуб, И.Б. Русский язык и культура речи: Учебное пособие / И.Б. Голуб. - М.: Логос, 2014. - 432 c.</w:t>
        <w:br/>
        <w:t>29. Голуб, И.Б. Стилистика русского языка и культура речи: Учебник для академического бакалавриата / И.Б. Голуб, С.Н. Стародубец. - Люберцы: Юрайт, 2016. - 455 c.</w:t>
        <w:br/>
        <w:t>30. Голубева, А.В. Русский язык и культура речи. практикум.: Учебное пособие для академического бакалавриата / А.В. Голубева, З.Н. Пономарева, Л.П. Стычишина. - Люберцы: Юрайт, 2016. - 256 c.</w:t>
        <w:br/>
        <w:t>31. Гонтарева, О.П. Стилистика и культура русской речи: Учебник / Т.Я. Анохина, О.П. Гонтарева, Е.И. Дашевская, О.А. Змазнева. - М.: Форум, НИЦ ИНФРА-М, 2013. - 320 c.</w:t>
        <w:br/>
        <w:t>32. Гончарова, Л.М. Русский язык и культура речи.: Учебник / О.Я. Гойхман, Л.М. Гончарова, О.Н. Лапшина; Под ред. О.Я. Гойхман.. - М.: ИНФРА-М, 2013. - 240 c.</w:t>
        <w:br/>
        <w:t>33. Губернская, Т.В. Русский язык и культура речи: Практикум / Т.В. Губернская. - М.: Форум, 2012. - 256 c.</w:t>
        <w:br/>
        <w:t>34. Ермаков, С.Л. Русский язык и культура речи / С.Л. Ермаков, С.В. Устинов, Ю. Юденков. - М.: КноРус, 2012. - 248 c.</w:t>
        <w:br/>
        <w:t>35. Есакова, М.Н. Русский язык и культура речи. Нормы современного русского литературного языка: Учебное пособие для переводчиков / М.Н. Есакова, Ю.Н. Кольцова, Г.М. Литвинова. - М.: Флинта, Наука, 2012. - 280 c.</w:t>
        <w:br/>
        <w:t>36. Есакова, М.Н. Русский язык и культура речи. Нормы современного русского литературного языка / М.Н. Есакова, Ю.Н. Кольцова, Г.М. Литвинова. - М.: Флинта, 2012. - 280 c.</w:t>
        <w:br/>
        <w:t>37. Ефимов, В.В. Русский язык и культура речи (для СПО): Учебное пособие для ССУЗов / В.В. Ефимов. - М.: КноРус, 2012. - 256 c.</w:t>
        <w:br/>
        <w:t>38. Звягольский, Ю.С. Русский язык и культура речи (для бакалавров) / Ю.С. Звягольский, В.Г. Солоненко и др. - М.: КноРус, 2012. - 280 c.</w:t>
        <w:br/>
        <w:t>39. Изюмская, С.С. Русский язык и культура речи: Учебное пособие / С.С. Изюмская. - М.: Дашков и К, 2015. - 384 c.</w:t>
        <w:br/>
        <w:t>40. Изюмская, С.С. Русский язык и культура речи: Учебное пособие / С.С. Изюмская, Н.В. Малычева. - М.: Дашков и К, 2015. - 384 c.</w:t>
        <w:br/>
        <w:t>41. Ипполитова, Н.А. Русский язык и культура речи в вопросах и ответах: Учебное пособие / Н.А. Ипполитова. - М.: Проспект, 2016. - 344 c.</w:t>
        <w:br/>
        <w:t>42. Ипполитова, Н.А. Русский язык и культура речи: учебник / Н.А. Ипполитова, О.Ю. Князева, М.Р. Савова. - М.: Проспект, 2015. - 440 c.</w:t>
        <w:br/>
        <w:t>43. Ипполитова, Н.А. Русский язык и культура речи: учебник / Н.А. Ипполитова, О.Ю. Князева, М.Р. Савова. - М.: Проспект, 2016. - 440 c.</w:t>
        <w:br/>
        <w:t>44. Качур, О.В. Русский язык. Культура речи. Деловое общение (для бакалавров) / О.В. Качур. - М.: КноРус, 2012. - 424 c.</w:t>
        <w:br/>
        <w:t>45. Ковадло, Л.Я. Культура письменной и устной русской речи. Деловое письмо / Л.Я. Ковадло.. - М.: Форум, 2012. - 400 c.</w:t>
        <w:br/>
        <w:t>46. Коренева, А.В. Русский язык и культура речи: Учебное пособие / А.В. Коренева. - М.: Флинта, 2014. - 224 c.</w:t>
        <w:br/>
        <w:t>47. Котюрова, М.П. Культура научной речи: текст и его редактирование: Учебное пособие / М.П. Котюрова. - М.: Флинта, 2016. - 280 c.</w:t>
        <w:br/>
        <w:t>48. Котюрова, М.П. Культура научной речи: текст и его редактирование: Учебное пособие / М.П. Котюрова, Е.А. Баженова. - М.: Флинта, 2016. - 280 c.</w:t>
        <w:br/>
        <w:t>49. Кузнецова, Н.В. Русский язык и культура речи: Учебник / Н.В. Кузнецова. - М.: Форум, НИЦ ИНФРА-М, 2013. - 368 c.</w:t>
        <w:br/>
        <w:t>50. Литвинова, О.Э. Речевое развитие детей раннего возраста. Словарь. Звуковая культура речи. Грамматический строй речи. Связная речь. Конспекты занятий. Ч. 1 / О.Э. Литвинова. - СПб.: Детство-Пресс, 2016. - 128 c.</w:t>
        <w:br/>
        <w:t>51. Малычева, Н.В. Современный русский язык и культура речи: Учебник для бакалавров / Н.В. Малычева. - М.: Дашков и К, 2016. - 248 c.</w:t>
        <w:br/>
        <w:t>52. Мандель, Б.Р. Русский язык и культура речи: история, теория, практика: Учебное пособие / Б.Р. Мандель.. - М.: Вузовский учебник, ИНФРА-М, 2013. - 267 c.</w:t>
        <w:br/>
        <w:t>53. Машина, О.Ю. Русский язык и культура речи: Учебное пособие / О.Ю. Машина. - М.: ИЦ РИОР, ИНФРА-М, 2012. - 168 c.</w:t>
        <w:br/>
        <w:t>54. Мурзинова, Р.М. Русский язык и культура речи (для СПО) / Р.М. Мурзинова, В.В. Воропаев. - М.: КноРус, 2013. - 256 c.</w:t>
        <w:br/>
        <w:t>55. Новицкий, И.Б. Культура письменной и устной речи: Учебное пособие / И.Б. Новицкий. - М.: КноРус, 2013. - 272 c.</w:t>
        <w:br/>
        <w:t>56. Пасечная, И.Н. Культура речи. Аспекты порождения высказывания: Учебное пособие / И.Н. Пасечная, С.В. Скоморохова, С.В. Юртаев. - М.: Флинта, 2014. - 160 c.</w:t>
        <w:br/>
        <w:t>57. Петрякова, А.Г. Культура речи: Практикум-справочник для 10-11 классов / А.Г. Петрякова. - М.: Флинта, 2016. - 256 c.</w:t>
        <w:br/>
        <w:t>58. Петрякова, А.Г. Культура речи: Учебное пособие / А.Г. Петрякова. - М.: Флинта, 2016. - 488 c.</w:t>
        <w:br/>
        <w:t>59. Пивоварова, И. Культура речи в таблицах и схемах / И. Пивоварова, О. Ларина. - Рн/Д: Феникс, 2013. - 175 c.</w:t>
        <w:br/>
        <w:t>60. Руднев, В.Н. Русский язык и культура речи: Учебное пособие / В.Н. Руднев. - М.: КноРус, 2013. - 256 c.</w:t>
        <w:br/>
        <w:t>61. Руднев, В.Н. Русский язык и культура речи: Учебное пособие / В.Н. Руднев. - М.: КноРус, 2012. - 280 c.</w:t>
        <w:br/>
        <w:t>62. Савова, М.Р. Русский язык и культура речи: Учебник / Н.А. Ипполитова, О.Ю. Князева, М.Р. Савова; Под ред. Н.А. Ипполитова. - М.: Проспект, 2013. - 448 c.</w:t>
        <w:br/>
        <w:t>63. Стенина, Н.С. Культура речи: художественное творчество / Н.С. Стенина. - М.: Флинта, 2012. - 152 c.</w:t>
        <w:br/>
        <w:t>64. Стенина, Н.С. Культура речи: художественное творчество: Учебное пособие / Н.С. Стенина. - М.: Флинта, 2012. - 152 c.</w:t>
        <w:br/>
        <w:t>65. Стрельчук, Е.Н. Русский язык и культура речи в иностранной аудитории: теория и практика: Учебное пособие для иностранных студентов-нефилологов / Е.Н. Стрельчук. - М.: Флинта, Наука, 2013. - 128 c.</w:t>
        <w:br/>
        <w:t>66. Стрельчук, Е.Н. Русский язык и культура речи в иностранной аудитории: теория и практика: Учебное пособие / Е.Н. Стрельчук. - М.: Флинта, 2013. - 128 c.</w:t>
        <w:br/>
        <w:t>67. Тищенкова, Л.М. Русский язык и культура речи: Учебник / Л.М. Тищенкова. - М.: Эколит, 2012. - 208 c.</w:t>
        <w:br/>
        <w:t>68. Ульянов, В.В. Быть услышанным и понятым. Техника и культура речи: Лекции и практические занятия / В.В. Ульянов. - СПб.: БХВ-Петербург, 2013. - 208 c.</w:t>
        <w:br/>
        <w:t>69. Ульянов, В.В. Быть услышанным и понятым. Техника и культура речи. Лекции и практические занятия / В.В. Ульянов. - СПб.: BHV, 2012. - 208 c.</w:t>
        <w:br/>
        <w:t>70. Черкасова, М.Н. Русский язык и культура речи: Учебное пособие / М.Н. Черкасова, Л.Н. Черкасова. - М.: Дашков и К, 2015. - 352 c.</w:t>
        <w:br/>
        <w:t>71. Штрекер, Н.Ю. Русский язык и культура речи: Учебное пособие для студентов вузов / Н.Ю. Штрекер. - М.: ЮНИТИ-ДАНА, 2013. - 351 c.</w:t>
        <w:br/>
        <w:t>72. Штрекер, Н.Ю. Русский язык и культура речи: Учебное пособие / Н.Ю. Штрекер. - М.: ЮНИТИ, 2013. - 351 c.</w:t>
        <w:br/>
        <w:t>73. Штрекер, Н.Ю. Русский язык и культура речи: Учебное пособие / Н.Ю. Штрекер. - М.: ЮНИТИ, 2015. - 351 c.</w:t>
        <w:br/>
        <w:t>74. Яцук, Н.Д. Культура речи: практикум / Н.Д. Яцук. - М.: Флинта, 2015. - 92 c.</w:t>
        <w:br/>
        <w:t>75. Яцук, Н.Д. Культура речи: практикум / Н.Д. Яцук. - М.: Флинта, 2016. - 92 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и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рбачевич К.С. Словарь трудностей произношения и ударения в современном русском языке. – СПб., 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рбачевич К.С. Словарь трудностей современного русского языка. – СПб. 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раудина Л.К., Ицкович В.А., Катлинская Л.П. Грамматическая правильность русской речи. Стилистический словарь вариантов. – 2-е изд., испр. и доп. – М.,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екант П.А. Орфографический словарь русского языка. Правописание, произношение, ударение, формы. – М.,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екант П.А., Леденева В.В. Школьный орфоэпический словарь русского языка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Львов В.В. Школьный орфоэпический словарь русского языка. – М., 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овый орфографический словарь-справочник русского языка / Отв. Ред. В.В. Бурцева. – 3-е изд., стереотипн. – М.,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жегов С.И. Словарь русского языка. Около 60 000 слов и фразеологических выражений. – 25-е изд., испр. и доп. /Под общей ред. Л.И. Скворцова. – М., 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жегов С.И., Шведова Н.Ю. Толковый словарь русского языка. – М., 199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еменюк А.А., Матюшина М.А. Школьный толковый словарь русского языка. – М.,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кворцов Л.И. Большой толковый словарь правильной русской речи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корлуповская Е.В., Снетова Г.П. Толковый словарь русского языка с лексико-грамматическими формами. – М.,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Толковый словарь современного русского языка. Языковые изменения конца ХХ столетия / Под ред. Г.Н. Скляревской. – М.,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шаков Д.Н., Крючков С.Е. Орфографический словарь. – М., 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Через дефис, слитно или раздельно? Словарь-справочник русского языка / Сост. В.В. Бурцева. – М., 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Чеснокова Л.Д., Бертякова А.Н. Новый школьный орфографический словарь русского языка. Грамматические формы слов. Орфограммы. Правила и примеры / Под ред. Л.Д. Чесноковой. – М., 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Чеснокова Л.Д., Чесноков С.П. Школьный словарь строения и изменения слов русского языка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Шанский Н.М. и др. Школьный фразеологический словарь русского языка: значение и происхождение словосочетаний. – М., 2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Шанский Н.М., Боброва Т.А. Школьный этимологический словарь русского языка: Происхождение слов. – М., 2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Школьный словарь иностранных слов / Под ред. В.В. Иванова – М., 200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5111"/>
      </w:tblGrid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представления о русском языке как многофункциональной знаковой системе, о языковой норм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умение опознавать, анализировать, классифицировать языковые факты, моделировать речевое поведение в соответствии с задачами общ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и использовать грамматические (орфографические и пунктуационные) правила русского языка – основу правопис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речевой самоконтроль; оценивать устные и письменные высказы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ить лингвистический анализ текс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извлекать необходимую информацию из различных источников: учебно-научных текстов, справочной литературы, средств массовой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вать устные и письменные высказывания различных типов и жанров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в рамках самостоятельной работы (конспекты, письменные  упражнения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писание диктантов, в том числе терминологических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в рамках самостоятельной работы (конспекты, письменные  упражнения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й и комбинированный опрос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тестовых зада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тезис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лингвистических задач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сочинений и изложе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енные ответы на вопросы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Составление схем предложений и тексто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МИНИСТЕРСТВО ОБРАЗОВАНИЯ МОСКОВСКОЙ ОБЛАСТИ </w:t>
      </w:r>
    </w:p>
    <w:p>
      <w:pPr>
        <w:pStyle w:val="Normal"/>
        <w:tabs>
          <w:tab w:val="clear" w:pos="708"/>
          <w:tab w:val="left" w:pos="270" w:leader="none"/>
          <w:tab w:val="center" w:pos="5020" w:leader="none"/>
        </w:tabs>
        <w:ind w:left="-426" w:hanging="0"/>
        <w:rPr/>
      </w:pPr>
      <w:r>
        <w:rPr>
          <w:b/>
          <w:sz w:val="28"/>
          <w:szCs w:val="28"/>
        </w:rPr>
        <w:tab/>
        <w:tab/>
        <w:t xml:space="preserve">ГОСУДАРСТВЕННОЕ БЮДЖЕТНОЕ ПРОФЕССИОНАЛЬНОЕ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МОСКОВСКОЙ ОБЛАСТИ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ДОЛЬСКИЙ КОЛЛЕДЖ ИМЕНИ А.В.НИКУЛИНА»</w:t>
      </w:r>
    </w:p>
    <w:p>
      <w:pPr>
        <w:pStyle w:val="Normal"/>
        <w:spacing w:lineRule="auto" w:line="48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СП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БПОУ МО «Подольский колледж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мени А.В.Никули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  Л.В.Гайдук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___»__________2016 г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бной дисципли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Русский язык и культура речи»</w:t>
      </w:r>
    </w:p>
    <w:p>
      <w:pPr>
        <w:pStyle w:val="Normal"/>
        <w:rPr/>
      </w:pPr>
      <w:r>
        <w:rPr>
          <w:sz w:val="32"/>
          <w:szCs w:val="32"/>
        </w:rPr>
        <w:t>для специальности</w:t>
      </w:r>
      <w:r>
        <w:rPr>
          <w:sz w:val="28"/>
          <w:szCs w:val="28"/>
        </w:rPr>
        <w:t xml:space="preserve">        21.02.05  Земельно-имущественные отнош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Подо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6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58"/>
      </w:tblGrid>
      <w:tr>
        <w:trPr>
          <w:trHeight w:val="2117" w:hRule="atLeast"/>
        </w:trPr>
        <w:tc>
          <w:tcPr>
            <w:tcW w:w="4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цикловой комиссии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гуманитарных и социально-экономически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№____от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Е. А. Власова</w:t>
            </w:r>
          </w:p>
        </w:tc>
        <w:tc>
          <w:tcPr>
            <w:tcW w:w="4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ует государственным                                 требованиям к минимуму содержания и  уровню подготовки выпуск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УМР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Е. В. Баев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__» ______________2016 год                                           </w:t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у составил преподаватель ГБПОУ МО «Подольский колледж имени А. В. Никулина» 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Л. Трифонова</w:t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е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ГБПОУ МО «Подольский колледж име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Никулина»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Т.С. Капитова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для дисциплины «Русский язык и культура речи»  специальности технического профиля.  Программа определяет общий объем знаний, подлежащий обязательному усвоению студентами.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  <w:tab/>
        <w:t>Программа предназначена для использования в ГБПОУ МО «Подольский колледж имени А.В.Никулина», реализующем основную профессиональную образовательную программу СПО на базе основного общего образования с одновременным получением среднего общего образования.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разработана с учетом требований ФГОС среднего общего образования, ФГОС среднего профессионального образования  по специальности     21.02.05 -  Земельно-имущественные отношения.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ПАСПОРТ ПРОГРАММЫ УЧЕБНОЙ ДИСЦИПЛИНЫ «Русский язык и культура реч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Русский язык и культура реч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грамма учебной дисциплины «Русский язык и культура речи» предназначена для изучения русского языка в ГБОУ МО «Подольский колледж имени А.В. Никулина» и ориентирована на базовый уровень. Программа используется для подготовки квалифицированных специалистов среднего зве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учебной дисциплины «Русский язык и культура речи» является частью основной профессиональной образовательной программы в соответствии с ФГОС по специальности    08.02.01 Земельно-имущественные отношения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бная дисциплина «Русский язык и культура речи» является частью общего гуманитарного и социально-экономического цикла учебного плана ОПОП СПО на базе основного общего образования с получением среднего общего образования (ППССЗ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овладе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ми компетенциями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редставление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, в том числен в профессиональной деятельности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уметь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t xml:space="preserve">- </w:t>
      </w:r>
      <w:r>
        <w:rPr>
          <w:sz w:val="28"/>
          <w:szCs w:val="28"/>
        </w:rPr>
        <w:t xml:space="preserve"> использовать полученные знания и навыки в собственной речевой практике: устной и письменной речи, что особенно актуально для специальностей, выпускникам которых придется непосредственно работать с заказчиками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ть и использовать не только грамматические (орфографические и пунктуационные) правила русского языка – основу правописания, но и орфоэпические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тилистический и лингвистический анализ текстов различных функциональных стилей и разновидностей языка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обнаруживать и исправлять стилистические и речевые ошибки в устных и письменных высказываниях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извлекать необходимую информацию из различных источников: учебно-научных текстов, справочной литературы (в том числе специальной, лингвистической)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вать устные и письменные высказывания различных типов и жанров в учебно-научной (на материале изучаемых учебных дисциплин), социально-культурной и деловой сферах общения; 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учебная нагрузка обучающегося 54 часа, в том числе: обязательной аудиторной учебной нагрузки обучающегося 56 часов; самостоятельной работы обучающегося 18 ча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дифференцированного  зачета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 «Русский язык и культура реч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00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17"/>
        <w:gridCol w:w="991"/>
        <w:gridCol w:w="99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занятия,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усвоения знаний студентам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5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17"/>
        <w:gridCol w:w="991"/>
        <w:gridCol w:w="99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ведение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Язык и речь. Понятие культуры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Литературный язык. Функции и  основные черты литературн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онятие культуры речи, необходимость и важность поддержания речевой куль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Понятие о качествах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правильность, богатство, точность речи, логичность речи, выразительность, уместность реч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нетика и лексика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етика и графика современного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Фонетические единицы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Орфоэпические нормы русского языка, понятие орфоэпической нормы. Орфоэпические словари и словари удар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Фонетические средства речевой вырази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История русского алфавита и ее отражение в современном правопис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Этапы реформирования русской азбуки и его социокультурное и лингвистическое наслед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ка и фразеология современного русского языка. Понятие о лексической нор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Слово – основная лексическая  единица языка. Типы лексических знач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Лексическая норма и ее варианты. Типы лексических ошиб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Стилистически ограниченная лексика и ее использование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Фразеологические единицы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Ошибки в употреблении  устойчивых выражений. Уместность употребления фразеологизмов в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языковой вырази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Лексические  средства языковой вырази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Тропы как средства художественной выразительности. Виды троп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Стилистические фигуры в речи. Виды стилистических фигу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 Комплексный анализ художественного тек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мматика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1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волюция русской грамма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истема частей речи современного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Старославянский и древнерусский языки как основа современного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Историческое изменение грамматического строя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Исторические изменения в русской морфологии и орфограф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Исторические изменения в русском синтаксисе и пункту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отребление различных частей речи в современном рус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Имя существительное, употребление форм имени существительног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Имя прилагательное, употребление форм имени прилагательного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Имя числительное, особенности склонения имен числ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Глагол, употребление форм глагола в современном русском языке. Употребление глагольных фор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Наречие в современном русском языке, проблема употребления и правопис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Правила употребления служебных частей речи и междоме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илистика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1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альные стили речи и их особен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оциальные функции языка и речи. Функциональные стили речи. Общая характерис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/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bCs/>
                <w:sz w:val="28"/>
                <w:szCs w:val="28"/>
              </w:rPr>
              <w:t>Стилистические ошибки в речи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1)Ошибки, связанные со слабым овладением ресурсами русского языка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2)Ошибки, обнаруживающие недостаточно развитое языковое стилистическое чутьё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) Ошибки, связанные с нарушением норм функциональных сти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рушения стилистических требований, связанных с широким контекст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pacing w:lineRule="auto" w:line="25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pacing w:lineRule="auto" w:line="252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2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удожественный стиль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Языковые особенности  художественного стиля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Понятие об индивидуальном авторском стиле. Особенности стиля отдельных писателей-классиков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Авторская правка, редакторская прав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блема языковой цензуры для художественного сти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онятие об языковых особенностях художественного стиля: своеобразие лексики, морфологии и синтаксиса художественного стил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suppressAutoHyphens w:val="tru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говорный стиль ре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говорный стиль речи, общая характерист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облема развития устной речи и разговорный стиль, особенности апеллятивной функ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облема языковой нормы применительно к разговорному стилю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сторечная лекси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Проблема использования абсцентной лекси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учный стиль реч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учный стиль, общая характеристика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2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Жанры научного стиля (доклад, реферат, статья, сообщение, тезисы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Эволюция научного стиля в истории русского литературного язык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Проблема международного научного сотрудничества и ее проявление в научном стил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фициально-деловой стиль речи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Языковые особенности стиля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Многообразие жанров официально-делового стиля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Историческая эволюция сти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Стандартизация в текстах сти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Резюме как жанр официально-делового сти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блицистический стиль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Особенности языка публицистического стиля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Жанры стиля речи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онятие о художественной публицистике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Использование стиля в политической и культурной пропаганд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Публицистика в рекламе и пиар-технолог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Реклама учебного заведения и учебной специа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кстология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1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нятие о тексте как единице речи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Текст как синтаксическая и смысловая единица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Проблема структурирования текста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онятие о функционально-смысловых типах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Стилистическая дифференциация  функционально-смысловых типо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2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исание как тип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труктура текста-описания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Научное, художественное, деловое опис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Описание зданий и соору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Описание сооружения на основании эксплик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еств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труктура текста-повествования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Языковые средства данного типа текста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Типы повествования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Повествование и пересказ, особенности отбора информации и выбора речевых средств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суж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Структура текста-рассуждения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Понятие о тезисе и контр тезисе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Соотношение тезиса и вывода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Система доказательств, речевые средства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5.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мплексный анализ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Выявление темы текста. Тема и микротема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Идея текста. Развитие идеи и его отражение в структуре текста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План текста. Отражение в плане функционально-смыслового типа текста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Стилистика текста. Отражение особенностей функционального и авторского стиля в тексте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Лингвистические особенности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Социальные функции текста и их отражение в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бличное выступ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ринципы публичного выступления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Анализ публичного выступления.</w:t>
            </w:r>
          </w:p>
          <w:p>
            <w:pPr>
              <w:pStyle w:val="Style16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ind w:left="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Речевые и неречевые средства в публичном выступл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Выбор темы выступления и составление пла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Индивидуальное публичное выступ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5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5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, имеющего достаточное количество наглядных средств обучения: таблиц, схем, аудиотехнических для прослушивания аудиозапис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таблицы, стен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компьютер, медиасистема.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1. Антонова, Е.С. Русский язык и культура речи.: Учебник для студентов учреждений среднего профессионального образования / Е.С. Антонова, Т.М. Воителева. - М.: ИЦ Академия, 2012. - 320 c.</w:t>
        <w:br/>
        <w:t>2. Антонова, Е.С. Русский язык и культура речи.: Учебник для студентов учреждений среднего профессионального образования / Е.С. Антонова, Т.М. Воителева. - М.: ИЦ Академия, 2013. - 320 c.</w:t>
        <w:br/>
        <w:t>3. Баландина, Л.А. Русский язык и культура речи: Практикум для аудиторной и самостоятельной работы студентов-нефилологов высших учебных заведений / Л.А. Баландина. - М.: Моск. ун-та, 2012. - 96 c.</w:t>
        <w:br/>
        <w:t>4. Баландина, Л.А. Русский язык и культура речи: Практикум для аудиторской и самостоятельной работы студентов-нефилологов ВУЗов / Л.А. Баландина, Г.Р. Давидян, Г.Ф. Кураченкова и др. - М.: Моск.университета, 2012. - 96 c.</w:t>
        <w:br/>
        <w:t>5. Баландина, Л.А. Русский язык и культура речи.: Учебное пособие для аудиторной и самостоятельной работы студентов-нефилологов высших учебных заведений / Л.А. Баландина. - М.: Моск. ун-та, 2012. - 256 c.</w:t>
        <w:br/>
        <w:t>6. Баландина, Л.А. Русский язык и культура речи: Учебное пособие для аудиторской и самостоят. работы студентов-нефилологов ВУЗов / Л.А. Баландина, Г.Р. Давидян, Г.Ф. Кураченкова и др. - М.: Моск.университета, 2012. - 256 c.</w:t>
        <w:br/>
        <w:t>7. Богданова, Л.И. Стилистика русского языка и культура речи. Лексикология для речевых действий / Л.И. Богданова. - М.: Флинта, 2016. - 248 c.</w:t>
        <w:br/>
        <w:t>8. Богданова, Л.И. Стилистика русского языка и культура речи. Лексикология для речевых действий: Учебное пособие / Л.И. Богданова. - М.: Флинта, 2016. - 248 c.</w:t>
        <w:br/>
        <w:t>9. Боженкова, Р.К. Русский язык и культура речи: Учебник / Р.К. Боженкова. - М.: Флинта, 2015. - 608 c.</w:t>
        <w:br/>
        <w:t>10. Боженкова, Р.К. Русский язык и культура речи: Учебник / Р.К. Боженкова, Н.А. Боженкова, В.М. Шаклеин. - М.: Флинта, 2016. - 608 c.</w:t>
        <w:br/>
        <w:t>11. Бондаренко, Т.А. Русский язык и культура речи: Учебное пособие / Т.А. Бондаренко, О.Г. Демченко. - М.: Омега-Л, 2013. - 159 c.</w:t>
        <w:br/>
        <w:t>12. Будильцева, М.Б. Культура русской речи: Учебное пособие для изучающих русский язык как иностранный / М.Б. Будильцева, Н.С. Новикова, И.А. Пугачев, Л.К. Серова. - М.: Рус. яз. Курсы, 2012. - 232 c.</w:t>
        <w:br/>
        <w:t>13. Буторина, Е.П. Русский язык и культура речи: Учебное пособие / Е.П. Буторина, С.М. Евграфова. - М.: Форум, 2012. - 288 c.</w:t>
        <w:br/>
        <w:t>14. Ващенко, Е.Д. Русский язык и культура речи: Учебное пособие / Е.Д. Ващенко. - Рн/Д: Феникс, 2012. - 349 c.</w:t>
        <w:br/>
        <w:t>15. Введенская, Л.А. Русский язык и культура речи: Учебное пособие / Л.А. Введенская, М.Н. Черкасова. - Рн/Д: Феникс, 2013. - 380 c.</w:t>
        <w:br/>
        <w:t>16. Введенская, Л.А. Русский язык. Культура речи. Деловое общение: Учебник / Л.А. Введенская, Л.Г. Павлова, Е.Ю. Кашаева. - М.: КноРус, 2012. - 424 c.</w:t>
        <w:br/>
        <w:t>17. Введенская, Л.А. Риторика и культура речи / Л.А. Введенская, Л.Г. Павлова. - Рн/Д: Феникс, 2012. - 537 c.</w:t>
        <w:br/>
        <w:t>18. Введенская, Л.А. Русский язык и культура речи: Учебное пособие для вузов для бакалавров и магистрантов / Л.А. Введенская, Л.Г. Павлова, Е.Ю. Кашаева. - Рн/Д: Феникс, 2013. - 539 c.</w:t>
        <w:br/>
        <w:t>19. Водина, Н.С. Культура устной и письменной речи делового человека: Справочник. Практикум / Н.С. Водина, А.Ю. Иванова, В.С. Клюев. - М.: Флинта, Наука, 2012. - 320 c.</w:t>
        <w:br/>
        <w:t>20. Воителева, Т.М. Русский язык и культура речи: дидактические материалы: Учебное пособие для студентов учреждений среднего профессионального образования / Т.М. Воителева. - М.: ИЦ Академия, 2013. - 176 c.</w:t>
        <w:br/>
        <w:t>21. Воителева, Т.М. Русский язык и культура речи: Учебник для студентов учреждений высшего профессионального образования / Т.М. Воителева, Е.С. Антонова. - М.: ИЦ Академия, 2013. - 400 c.</w:t>
        <w:br/>
        <w:t>22. Володина, Н.С. Культура устной и письменной речи делового человека. Справочник-практикум. 20-е изд / Н.С. Володина и др. - М.: Флинта, 2014. - 320 c.</w:t>
        <w:br/>
        <w:t>23. Глазунова, О.И. Русский язык и культура речи: Учебник / О.И. Глазунова. - М.: КноРус, 2012. - 248 c.</w:t>
        <w:br/>
        <w:t>24. Голуб, И.Б. Русская риторика и культура речи: Учебное пособие / И.Б. Голуб, В.Д. Неклюдов. - М.: Логос, 2012. - 328 c.</w:t>
        <w:br/>
        <w:t>25. Голуб, И.Б. Русская риторика и культура речи: Учебное пособие / И.Б. Голуб, В.Д. Неклюдов. - М.: Логос, 2014. - 328 c.</w:t>
        <w:br/>
        <w:t>26. Голуб, И.Б. Русский язык и культура речи: Учебник (ССУЗ) / И.Б. Голуб. - М.: Логос, 2012. - 344 c.</w:t>
        <w:br/>
        <w:t>27. Голуб, И.Б. Русский язык и культура речи: Учебное пособие / И.Б. Голуб. - М.: Логос, 2012. - 432 c.</w:t>
        <w:br/>
        <w:t>28. Голуб, И.Б. Русский язык и культура речи: Учебное пособие / И.Б. Голуб. - М.: Логос, 2014. - 432 c.</w:t>
        <w:br/>
        <w:t>29. Голуб, И.Б. Стилистика русского языка и культура речи: Учебник для академического бакалавриата / И.Б. Голуб, С.Н. Стародубец. - Люберцы: Юрайт, 2016. - 455 c.</w:t>
        <w:br/>
        <w:t>30. Голубева, А.В. Русский язык и культура речи. практикум.: Учебное пособие для академического бакалавриата / А.В. Голубева, З.Н. Пономарева, Л.П. Стычишина. - Люберцы: Юрайт, 2016. - 256 c.</w:t>
        <w:br/>
        <w:t>31. Гонтарева, О.П. Стилистика и культура русской речи: Учебник / Т.Я. Анохина, О.П. Гонтарева, Е.И. Дашевская, О.А. Змазнева. - М.: Форум, НИЦ ИНФРА-М, 2013. - 320 c.</w:t>
        <w:br/>
        <w:t>32. Гончарова, Л.М. Русский язык и культура речи.: Учебник / О.Я. Гойхман, Л.М. Гончарова, О.Н. Лапшина; Под ред. О.Я. Гойхман.. - М.: ИНФРА-М, 2013. - 240 c.</w:t>
        <w:br/>
        <w:t>33. Губернская, Т.В. Русский язык и культура речи: Практикум / Т.В. Губернская. - М.: Форум, 2012. - 256 c.</w:t>
        <w:br/>
        <w:t>34. Ермаков, С.Л. Русский язык и культура речи / С.Л. Ермаков, С.В. Устинов, Ю. Юденков. - М.: КноРус, 2012. - 248 c.</w:t>
        <w:br/>
        <w:t>35. Есакова, М.Н. Русский язык и культура речи. Нормы современного русского литературного языка: Учебное пособие для переводчиков / М.Н. Есакова, Ю.Н. Кольцова, Г.М. Литвинова. - М.: Флинта, Наука, 2012. - 280 c.</w:t>
        <w:br/>
        <w:t>36. Есакова, М.Н. Русский язык и культура речи. Нормы современного русского литературного языка / М.Н. Есакова, Ю.Н. Кольцова, Г.М. Литвинова. - М.: Флинта, 2012. - 280 c.</w:t>
        <w:br/>
        <w:t>37. Ефимов, В.В. Русский язык и культура речи (для СПО): Учебное пособие для ССУЗов / В.В. Ефимов. - М.: КноРус, 2012. - 256 c.</w:t>
        <w:br/>
        <w:t>38. Звягольский, Ю.С. Русский язык и культура речи (для бакалавров) / Ю.С. Звягольский, В.Г. Солоненко и др. - М.: КноРус, 2012. - 280 c.</w:t>
        <w:br/>
        <w:t>39. Изюмская, С.С. Русский язык и культура речи: Учебное пособие / С.С. Изюмская. - М.: Дашков и К, 2015. - 384 c.</w:t>
        <w:br/>
        <w:t>40. Изюмская, С.С. Русский язык и культура речи: Учебное пособие / С.С. Изюмская, Н.В. Малычева. - М.: Дашков и К, 2015. - 384 c.</w:t>
        <w:br/>
        <w:t>41. Ипполитова, Н.А. Русский язык и культура речи в вопросах и ответах: Учебное пособие / Н.А. Ипполитова. - М.: Проспект, 2016. - 344 c.</w:t>
        <w:br/>
        <w:t>42. Ипполитова, Н.А. Русский язык и культура речи: учебник / Н.А. Ипполитова, О.Ю. Князева, М.Р. Савова. - М.: Проспект, 2015. - 440 c.</w:t>
        <w:br/>
        <w:t>43. Ипполитова, Н.А. Русский язык и культура речи: учебник / Н.А. Ипполитова, О.Ю. Князева, М.Р. Савова. - М.: Проспект, 2016. - 440 c.</w:t>
        <w:br/>
        <w:t>44. Качур, О.В. Русский язык. Культура речи. Деловое общение (для бакалавров) / О.В. Качур. - М.: КноРус, 2012. - 424 c.</w:t>
        <w:br/>
        <w:t>45. Ковадло, Л.Я. Культура письменной и устной русской речи. Деловое письмо / Л.Я. Ковадло.. - М.: Форум, 2012. - 400 c.</w:t>
        <w:br/>
        <w:t>46. Коренева, А.В. Русский язык и культура речи: Учебное пособие / А.В. Коренева. - М.: Флинта, 2014. - 224 c.</w:t>
        <w:br/>
        <w:t>47. Котюрова, М.П. Культура научной речи: текст и его редактирование: Учебное пособие / М.П. Котюрова. - М.: Флинта, 2016. - 280 c.</w:t>
        <w:br/>
        <w:t>48. Котюрова, М.П. Культура научной речи: текст и его редактирование: Учебное пособие / М.П. Котюрова, Е.А. Баженова. - М.: Флинта, 2016. - 280 c.</w:t>
        <w:br/>
        <w:t>49. Кузнецова, Н.В. Русский язык и культура речи: Учебник / Н.В. Кузнецова. - М.: Форум, НИЦ ИНФРА-М, 2013. - 368 c.</w:t>
        <w:br/>
        <w:t>50. Литвинова, О.Э. Речевое развитие детей раннего возраста. Словарь. Звуковая культура речи. Грамматический строй речи. Связная речь. Конспекты занятий. Ч. 1 / О.Э. Литвинова. - СПб.: Детство-Пресс, 2016. - 128 c.</w:t>
        <w:br/>
        <w:t>51. Малычева, Н.В. Современный русский язык и культура речи: Учебник для бакалавров / Н.В. Малычева. - М.: Дашков и К, 2016. - 248 c.</w:t>
        <w:br/>
        <w:t>52. Мандель, Б.Р. Русский язык и культура речи: история, теория, практика: Учебное пособие / Б.Р. Мандель.. - М.: Вузовский учебник, ИНФРА-М, 2013. - 267 c.</w:t>
        <w:br/>
        <w:t>53. Машина, О.Ю. Русский язык и культура речи: Учебное пособие / О.Ю. Машина. - М.: ИЦ РИОР, ИНФРА-М, 2012. - 168 c.</w:t>
        <w:br/>
        <w:t>54. Мурзинова, Р.М. Русский язык и культура речи (для СПО) / Р.М. Мурзинова, В.В. Воропаев. - М.: КноРус, 2013. - 256 c.</w:t>
        <w:br/>
        <w:t>55. Новицкий, И.Б. Культура письменной и устной речи: Учебное пособие / И.Б. Новицкий. - М.: КноРус, 2013. - 272 c.</w:t>
        <w:br/>
        <w:t>56. Пасечная, И.Н. Культура речи. Аспекты порождения высказывания: Учебное пособие / И.Н. Пасечная, С.В. Скоморохова, С.В. Юртаев. - М.: Флинта, 2014. - 160 c.</w:t>
        <w:br/>
        <w:t>57. Петрякова, А.Г. Культура речи: Практикум-справочник для 10-11 классов / А.Г. Петрякова. - М.: Флинта, 2016. - 256 c.</w:t>
        <w:br/>
        <w:t>58. Петрякова, А.Г. Культура речи: Учебное пособие / А.Г. Петрякова. - М.: Флинта, 2016. - 488 c.</w:t>
        <w:br/>
        <w:t>59. Пивоварова, И. Культура речи в таблицах и схемах / И. Пивоварова, О. Ларина. - Рн/Д: Феникс, 2013. - 175 c.</w:t>
        <w:br/>
        <w:t>60. Руднев, В.Н. Русский язык и культура речи: Учебное пособие / В.Н. Руднев. - М.: КноРус, 2013. - 256 c.</w:t>
        <w:br/>
        <w:t>61. Руднев, В.Н. Русский язык и культура речи: Учебное пособие / В.Н. Руднев. - М.: КноРус, 2012. - 280 c.</w:t>
        <w:br/>
        <w:t>62. Савова, М.Р. Русский язык и культура речи: Учебник / Н.А. Ипполитова, О.Ю. Князева, М.Р. Савова; Под ред. Н.А. Ипполитова. - М.: Проспект, 2013. - 448 c.</w:t>
        <w:br/>
        <w:t>63. Стенина, Н.С. Культура речи: художественное творчество / Н.С. Стенина. - М.: Флинта, 2012. - 152 c.</w:t>
        <w:br/>
        <w:t>64. Стенина, Н.С. Культура речи: художественное творчество: Учебное пособие / Н.С. Стенина. - М.: Флинта, 2012. - 152 c.</w:t>
        <w:br/>
        <w:t>65. Стрельчук, Е.Н. Русский язык и культура речи в иностранной аудитории: теория и практика: Учебное пособие для иностранных студентов-нефилологов / Е.Н. Стрельчук. - М.: Флинта, Наука, 2013. - 128 c.</w:t>
        <w:br/>
        <w:t>66. Стрельчук, Е.Н. Русский язык и культура речи в иностранной аудитории: теория и практика: Учебное пособие / Е.Н. Стрельчук. - М.: Флинта, 2013. - 128 c.</w:t>
        <w:br/>
        <w:t>67. Тищенкова, Л.М. Русский язык и культура речи: Учебник / Л.М. Тищенкова. - М.: Эколит, 2012. - 208 c.</w:t>
        <w:br/>
        <w:t>68. Ульянов, В.В. Быть услышанным и понятым. Техника и культура речи: Лекции и практические занятия / В.В. Ульянов. - СПб.: БХВ-Петербург, 2013. - 208 c.</w:t>
        <w:br/>
        <w:t>69. Ульянов, В.В. Быть услышанным и понятым. Техника и культура речи. Лекции и практические занятия / В.В. Ульянов. - СПб.: BHV, 2012. - 208 c.</w:t>
        <w:br/>
        <w:t>70. Черкасова, М.Н. Русский язык и культура речи: Учебное пособие / М.Н. Черкасова, Л.Н. Черкасова. - М.: Дашков и К, 2015. - 352 c.</w:t>
        <w:br/>
        <w:t>71. Штрекер, Н.Ю. Русский язык и культура речи: Учебное пособие для студентов вузов / Н.Ю. Штрекер. - М.: ЮНИТИ-ДАНА, 2013. - 351 c.</w:t>
        <w:br/>
        <w:t>72. Штрекер, Н.Ю. Русский язык и культура речи: Учебное пособие / Н.Ю. Штрекер. - М.: ЮНИТИ, 2013. - 351 c.</w:t>
        <w:br/>
        <w:t>73. Штрекер, Н.Ю. Русский язык и культура речи: Учебное пособие / Н.Ю. Штрекер. - М.: ЮНИТИ, 2015. - 351 c.</w:t>
        <w:br/>
        <w:t>74. Яцук, Н.Д. Культура речи: практикум / Н.Д. Яцук. - М.: Флинта, 2015. - 92 c.</w:t>
        <w:br/>
        <w:t>75. Яцук, Н.Д. Культура речи: практикум / Н.Д. Яцук. - М.: Флинта, 2016. - 92 c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и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орбачевич К.С. Словарь трудностей произношения и ударения в современном русском языке. – СПб., 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орбачевич К.С. Словарь трудностей современного русского языка. – СПб. 200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раудина Л.К., Ицкович В.А., Катлинская Л.П. Грамматическая правильность русской речи. Стилистический словарь вариантов. – 2-е изд., испр. и доп. – М.,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Лекант П.А. Орфографический словарь русского языка. Правописание, произношение, ударение, формы. – М.,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екант П.А., Леденева В.В. Школьный орфоэпический словарь русского языка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Львов В.В. Школьный орфоэпический словарь русского языка. – М., 200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овый орфографический словарь-справочник русского языка / Отв. Ред. В.В. Бурцева. – 3-е изд., стереотипн. – М.,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жегов С.И. Словарь русского языка. Около 60 000 слов и фразеологических выражений. – 25-е изд., испр. и доп. /Под общей ред. Л.И. Скворцова. – М., 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жегов С.И., Шведова Н.Ю. Толковый словарь русского языка. – М., 1992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еменюк А.А., Матюшина М.А. Школьный толковый словарь русского языка. – М.,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Скворцов Л.И. Большой толковый словарь правильной русской речи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Скорлуповская Е.В., Снетова Г.П. Толковый словарь русского языка с лексико-грамматическими формами. – М., 200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Толковый словарь современного русского языка. Языковые изменения конца ХХ столетия / Под ред. Г.Н. Скляревской. – М., 200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Ушаков Д.Н., Крючков С.Е. Орфографический словарь. – М., 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Через дефис, слитно или раздельно? Словарь-справочник русского языка / Сост. В.В. Бурцева. – М., 200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Чеснокова Л.Д., Бертякова А.Н. Новый школьный орфографический словарь русского языка. Грамматические формы слов. Орфограммы. Правила и примеры / Под ред. Л.Д. Чесноковой. – М., 20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Чеснокова Л.Д., Чесноков С.П. Школьный словарь строения и изменения слов русского языка. – М.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Шанский Н.М. и др. Школьный фразеологический словарь русского языка: значение и происхождение словосочетаний. – М., 2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Шанский Н.М., Боброва Т.А. Школьный этимологический словарь русского языка: Происхождение слов. – М., 20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 Школьный словарь иностранных слов / Под ред. В.В. Иванова – М., 200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1"/>
        <w:gridCol w:w="5111"/>
      </w:tblGrid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представления о русском языке как многофункциональной знаковой системе, о языковой норм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умение опознавать, анализировать, классифицировать языковые факты, моделировать речевое поведение в соответствии с задачами общ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и использовать грамматические (орфографические и пунктуационные) правила русского языка – основу правопис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ять речевой самоконтроль; оценивать устные и письменные высказы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ить лингвистический анализ текс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ся извлекать необходимую информацию из различных источников: учебно-научных текстов, справочной литературы, средств массовой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вать устные и письменные высказывания различных типов и жанров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в рамках самостоятельной работы (конспекты, письменные  упражнения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в рамках самостоятельной работы (конспекты, письменные  упражнения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писание диктантов, в том числе терминологических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в рамках самостоятельной работы (конспекты, письменные  упражнения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й и комбинированный опрос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тестовых зада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тезис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лингвистических задач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сочинений и изложе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енные ответы на вопросы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Составление схем предложений и текстов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МИНИСТЕРСТВО ОБРАЗОВАНИЯ МОСКОВСКОЙ ОБЛАСТИ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БЮДЖЕТНОЕ ПРОФЕССИОНАЛЬНОЕ 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Е УЧРЕЖДЕНИЕ МОСКОВСКОЙ ОБЛАСТИ</w:t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ОДОЛЬСКИЙ КОЛЛЕДЖ ИМЕНИ А.В.НИКУЛИНА»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 СП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БПОУ МО «Подольский колледж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мени А.В.Никули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  Л.В.Гайдукова</w:t>
      </w:r>
    </w:p>
    <w:p>
      <w:pPr>
        <w:pStyle w:val="Normal"/>
        <w:jc w:val="right"/>
        <w:rPr/>
      </w:pPr>
      <w:r>
        <w:rPr>
          <w:sz w:val="28"/>
          <w:szCs w:val="28"/>
        </w:rPr>
        <w:t>«_______»__________2018 г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бной дисциплин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Русский язык и культура речи»</w:t>
      </w:r>
    </w:p>
    <w:p>
      <w:pPr>
        <w:pStyle w:val="Normal"/>
        <w:spacing w:before="280" w:after="240"/>
        <w:jc w:val="center"/>
        <w:rPr/>
      </w:pPr>
      <w:r>
        <w:rPr>
          <w:sz w:val="32"/>
          <w:szCs w:val="32"/>
        </w:rPr>
        <w:t>для специальности 08.02.07 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оль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18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558"/>
      </w:tblGrid>
      <w:tr>
        <w:trPr>
          <w:trHeight w:val="2117" w:hRule="atLeast"/>
        </w:trPr>
        <w:tc>
          <w:tcPr>
            <w:tcW w:w="5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заседании цикловой методической комиссии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ых общих гуманитарных и социально-экономически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 №____от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Е. А. Власова</w:t>
            </w:r>
          </w:p>
        </w:tc>
        <w:tc>
          <w:tcPr>
            <w:tcW w:w="45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оответствует государственным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требованиям к минимуму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содержания и  уровню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одготовки выпуск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Методист_________Л.И. Савина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_____» ______________2018 год                                           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у составил преподаватель ГБПОУ МО «Подольский колледж имени А. В. Никулина» 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Л.Л. Трифонова</w:t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цензе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ГБПОУ МО «Подольский колледж име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 В. Никулина»</w:t>
            </w:r>
          </w:p>
        </w:tc>
        <w:tc>
          <w:tcPr>
            <w:tcW w:w="45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Т.С. Капитова</w:t>
            </w:r>
          </w:p>
        </w:tc>
      </w:tr>
    </w:tbl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280" w:after="24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before="280" w:after="240"/>
        <w:rPr/>
      </w:pPr>
      <w:r>
        <w:rPr/>
      </w:r>
    </w:p>
    <w:p>
      <w:pPr>
        <w:pStyle w:val="Normal"/>
        <w:spacing w:before="280" w:after="240"/>
        <w:rPr/>
      </w:pPr>
      <w:r>
        <w:rPr/>
      </w:r>
    </w:p>
    <w:p>
      <w:pPr>
        <w:pStyle w:val="Normal"/>
        <w:spacing w:before="280" w:after="2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тоящая программа разработана для учебной дисциплины «Русский язык и культура речи»  специальности технического профиля.  Программа определяет общий объем знаний, подлежащий обязательному усвоению студентами.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  <w:tab/>
        <w:t>Программа предназначена для использования в ГБПОУ МО «Подольский колледж имени А.В.Никулина», реализующем основную профессиональную образовательную программу СПО на базе основного общего образования с одновременным получением среднего общего образования.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разработана с учетом требований ФГОС среднего общего образования, ФГОС среднего профессионального образования  по специальности             08.02.07 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\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1"/>
              </w:numPr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aps/>
              </w:rPr>
              <w:t>ПАСПОРТ ПРОГРАММЫ УЧЕБНОЙ ДИСЦИПЛИНЫ «Русский язык и культура реч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/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1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1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1"/>
              </w:numPr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240" w:after="60"/>
              <w:ind w:left="284" w:hanging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</w:rPr>
            </w:pPr>
            <w:r>
              <w:rPr>
                <w:rFonts w:cs="Times New Roman" w:ascii="Times New Roman" w:hAnsi="Times New Roman"/>
                <w:b w:val="false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Русский язык и культура реч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1.1. Область применения программы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грамма учебной дисциплины «Русский язык и культура речи» предназначена для изучения русского языка в ГБОУ МО «Подольский колледж имени А.В. Никулина» и ориентирована на базовый уровень. Программа используется для подготовки квалифицированных специалистов среднего зве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280" w:after="240"/>
        <w:rPr>
          <w:sz w:val="28"/>
          <w:szCs w:val="28"/>
        </w:rPr>
      </w:pPr>
      <w:r>
        <w:rPr>
          <w:sz w:val="28"/>
          <w:szCs w:val="28"/>
        </w:rPr>
        <w:t>Данная программа учебной дисциплины «Русский язык и культура речи» является частью основной профессиональной образовательной программы в соответствии с ФГОС по специальности  08.02.07  Монтаж и эксплуатация внутренних сантехнических устройств, кондиционирования воздуха и вентиля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>Учебная дисциплина «Русский язык и культура речи» является частью общего гуманитарного и социально-экономического цикла учебного плана ОПОП СПО на базе основного общего образования с получением среднего общего образования (ППССЗ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результате освоения учебной дисциплины обучающийся должен</w:t>
      </w:r>
      <w:r>
        <w:rPr>
          <w:b/>
          <w:sz w:val="28"/>
          <w:szCs w:val="28"/>
        </w:rPr>
        <w:t xml:space="preserve"> овладеть:</w:t>
      </w:r>
    </w:p>
    <w:p>
      <w:pPr>
        <w:pStyle w:val="Normal"/>
        <w:rPr/>
      </w:pPr>
      <w:r>
        <w:rPr>
          <w:b/>
          <w:sz w:val="28"/>
          <w:szCs w:val="28"/>
        </w:rPr>
        <w:t>Общими компетенциями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1. Понимать сущность и социальную значимость своей будущей профессии, проявлять к ней устойчивый интере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3. Принимать решения в стандартных и нестандартных ситуациях и нести за них ответственност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Использовать информационно-коммуникационные технологии в профессиональной деятельност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7. Брать на себя ответственность за работу членов команды (подчиненных), результат выполнения задани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редставление о русском языке как многофункциональной знаковой системе и общественном явлении; языковой норме и ее разновидностях; нормах речевого поведения в различных сферах общения, в том числен в профессиональной деятельности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- уметь опознавать, анализировать, классифицировать языковые факты, оценивать их с точки зрения нормативности; различать функциональные разновидности языка и моделировать речевое поведение в соответствии с задачами общения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pacing w:val="-4"/>
          <w:sz w:val="28"/>
          <w:szCs w:val="28"/>
        </w:rPr>
        <w:t xml:space="preserve">- </w:t>
      </w:r>
      <w:r>
        <w:rPr>
          <w:sz w:val="28"/>
          <w:szCs w:val="28"/>
        </w:rPr>
        <w:t xml:space="preserve"> использовать полученные знания и навыки в собственной речевой практике: устной и письменной речи, что особенно актуально для специальностей, выпускникам которых придется непосредственно работать с заказчиками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нать и использовать не только грамматические (орфографические и пунктуационные) правила русского языка – основу правописания, но и орфоэпические.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z w:val="28"/>
          <w:szCs w:val="28"/>
        </w:rPr>
        <w:t>- проводить стилистический и лингвистический анализ текстов различных функциональных стилей и разновидностей языка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учиться обнаруживать и исправлять стилистические и речевые ошибки в устных и письменных высказываниях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z w:val="28"/>
          <w:szCs w:val="28"/>
        </w:rPr>
        <w:t>- научиться извлекать необходимую информацию из различных источников: учебно-научных текстов, справочной литературы (в том числе специальной, лингвистической), средств массовой информации, в том числе представленных в электронном виде на различных информационных носителях;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/>
      </w:pPr>
      <w:r>
        <w:rPr>
          <w:sz w:val="28"/>
          <w:szCs w:val="28"/>
        </w:rPr>
        <w:t xml:space="preserve">- создавать устные и письменные высказывания различных типов и жанров в учебно-научной (на материале изучаемых учебных дисциплин), социально-культурной и деловой сферах общения; </w:t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69" w:leader="none"/>
          <w:tab w:val="left" w:pos="1276" w:leader="none"/>
        </w:tabs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учебной дисципли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ая учебная нагрузка обучающегося 75 часов, в том числе: обязательной аудиторной учебной нагрузки обучающегося 48 часов; самостоятельной работы обучающегося 27 час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экзамена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Тематический план и содержание учебной дисциплины «Русский язык и культура речи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528"/>
        <w:gridCol w:w="1134"/>
        <w:gridCol w:w="17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практические занятия, 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усвоения знаний студентами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528"/>
        <w:gridCol w:w="1134"/>
        <w:gridCol w:w="170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Язык и речь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онятие языка и речи, устная и письменная реч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Литературный язык, история формирования, функции, основные черты литературн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Многоуровневый характер языка. Основные единицы я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нятие культуры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1.Понятие культуры речи, необходимость и важность поддержания речевой куль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2. Понятие о качествах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правильность, богатство, точность речи, логичность речи, выразительность, уместность реч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Фонетика и графика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етические единицы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1.Фонетические единицы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2.Особенности русского удар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3.Логическое удар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4.Трудные случаи постановки ударения. Орфоэпические словари и словари удар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фоэпические н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1.Орфоэпические нормы русского языка, понятие орфоэпической н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2.Аканье, иканье и ыканье в рус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3.Произношение заимствованных слов, трудные случаи произнош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4.Непроизносимые и удвоенные согласные в рус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центологические нормы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онятие о русском удар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Трудные случаи постановки ударения в корн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Трудные случаи постановки ударения в формах с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рафика современного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История развития письменности в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Изменения в правилах написания и грамма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История знаков препинания в рус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. Эволюция стилистики русского я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сика и фразеолог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Слово в системе языка.  Лексическое знач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1. Слово – основная лексическая  единица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Типы лексических знач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3.Лексическое значение терминов и профессиональной лекс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4.Лексическая норма и ее вариа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/>
            </w:pPr>
            <w:r>
              <w:rPr>
                <w:b/>
                <w:bCs/>
                <w:sz w:val="28"/>
                <w:szCs w:val="28"/>
              </w:rPr>
              <w:t>Лексические и речевые ошиб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   Лексические единицы русского языка, богатство и многообраз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 Лексические ошибки их исправл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Лексическая избыточность и лексическая недостаточ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4.Лексические изобразительно-выразительные средства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5.Стилистически ограниченная лекс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разеологические единицы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1. Происхождение и употребление фразеологиз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2.Афоризмы, пословицы и поговорки. Крылатые выра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3.Фразеологические сращения, клише и штампы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4.Уместность употребления фразеологизмов в устной и письмен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ообраз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ловообразование в русском язы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1.Способы слов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2.Принципы слов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Словообразовательные цеп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Морфемный и словообразовательный раз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ти реч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я существительное. Употребление имен существ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1.Имя существительное как часть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2.Категория одушевленности-неодушевленности и ее отражение в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3.Грамматическая категория рода и сложности ее употреб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4.Категория числа имен существ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5.Трудности склонения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Имя прилагательное , имя числительное и местоимение. Особенности употребл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 xml:space="preserve"> Имя прилагательное как часть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2.Разряды имен прилага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Степени сравнения имен прилагательных, правила образования, трудные случа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Использование имен прилагательных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Склонение имен числительны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Речевые ошибки при употреблении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гол как часть речи. Употребление глагола и глагольных форм. Наречие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Глагол как часть речи. Глагольные фо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Правила образования и употребления глаголов в форме повелительного накло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Использование форм глагола в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равописание глагольных фор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отребление причастных и деепричастных оборотов, речевые ошибки связанные в их употребле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5.Наречие как часть речи, употребление нареч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нтаксис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интаксис русского язы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Понятие о синтаксисе, синтаксические средства русск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2.Основные синтаксические един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3.Словосочетания, типы  словосочетаний, виды связи в словосочет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ложение как синтаксическая единиц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Типы предло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2.Актуальное членение. Порядок слов в предложении.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3.Главные члены предложения, способы их выра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4.Согласование подлежащего и сказуем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ложненные предложения в языке и устн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Второстепенные члены предложения, их роль в создании речевой точности вырази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2.Предложения прямой речью. Преобразование прямой речи в косвенную.  Диалог. Цит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Выразительные особенности русского синтаксис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8"/>
                <w:szCs w:val="28"/>
              </w:rPr>
              <w:t>4.Стилистические ошибки при построении предло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илист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о-смысловые типы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1. Понятие о функционально-смысловых типах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.Опис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. Повеств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4. Рассужд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5. Стилистическая дифференциация  функционально-смысловых типов речи.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6. Научное, художественное, деловое опис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ые стили литературного язы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Разговорны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 Научны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 Официально-делово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 Публицистически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 Художественный сти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Сфера  использования различных стилей, языковые признаки, особенности строения текста разных сти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Самостоятельная рабо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бличное выступл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Демонстрация навыков создания текста на заданную тем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Демонстрация навыков публичного выступления с учетом требований к грамотной и красивой реч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5 ча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.</w:t>
      </w:r>
    </w:p>
    <w:p>
      <w:pPr>
        <w:pStyle w:val="Normal"/>
        <w:rPr/>
      </w:pPr>
      <w:r>
        <w:rPr>
          <w:sz w:val="28"/>
          <w:szCs w:val="28"/>
        </w:rPr>
        <w:t xml:space="preserve">Освоение программы учебной дисциплины «Русский язык и культура речи »  реализуется в учебном кабинете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борудование учебного кабинета </w:t>
      </w:r>
      <w:r>
        <w:rPr>
          <w:sz w:val="28"/>
          <w:szCs w:val="28"/>
        </w:rPr>
        <w:t>:   рабочие места по количеству студентов; многофункциональный комплекс преподавателя;  доска классная трехсторонняя</w:t>
      </w:r>
    </w:p>
    <w:p>
      <w:pPr>
        <w:pStyle w:val="Normal"/>
        <w:rPr/>
      </w:pPr>
      <w:r>
        <w:rPr>
          <w:sz w:val="28"/>
          <w:szCs w:val="28"/>
        </w:rPr>
        <w:t>наглядные пособия (комплекты учебных таблиц, плакатов); библиотечный фонд    (учебники, словари, справочники, научно-популярная литература); стенды по тематике разделов предмета, темами контрольных работ.</w:t>
      </w:r>
    </w:p>
    <w:p>
      <w:pPr>
        <w:pStyle w:val="Normal"/>
        <w:rPr/>
      </w:pPr>
      <w:r>
        <w:rPr>
          <w:i/>
          <w:sz w:val="28"/>
          <w:szCs w:val="28"/>
        </w:rPr>
        <w:t>Технические средства обучения:</w:t>
      </w:r>
      <w:r>
        <w:rPr>
          <w:sz w:val="28"/>
          <w:szCs w:val="28"/>
        </w:rPr>
        <w:t xml:space="preserve"> компьютер с лицензионным программным обеспечением; информационно-коммуникативные средства; экранно-звуковые пособия (презентации, документальные фильмы, аудиокниги);  музыкальный цент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ещение кабинета удовлетворяет требованием Санитарно-эпидемиологических правил и нормативов (СанПиН 2.4.2. № 178-02) оснащено типовым оборудованием, указанным в настоящих требованиях, в том числе специализированной мебелью и средствами обучения, достаточными для выполнения требований к уровню подготовки обучающихс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Боженкова, Р.К. Русский язык и культура речи: Учебник / Р.К. Боженкова, Н.А. Боженкова, В.М. Шаклеин. - М.: Флинта, 2016. - 608 c.</w:t>
        <w:br/>
        <w:t>2. Голуб, И.Б. Русская риторика и культура речи: Учебное пособие / И.Б. Голуб, В.Д. Неклюдов. - М.: Логос, 2014. - 328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>3. Голуб, И.Б. Русский язык и культура речи: Учебное пособие / И.Б. Голуб. - М.: Логос, 2014. - 432 c.</w:t>
        <w:br/>
        <w:t>4. Голуб, И.Б. Стилистика русского языка и культура речи: Учебник для академического бакалавриата / И.Б. Голуб, С.Н. Стародубец. - Люберцы: Юрайт, 2016. - 455 c.</w:t>
        <w:br/>
        <w:t>5. Голубева, А.В. Русский язык и культура речи. практикум.: Учебное пособие для академического бакалавриата / А.В. Голубева, З.Н. Пономарева, Л.П. Стычишина. - Люберцы: Юрайт.  2016. - 256 c.</w:t>
        <w:br/>
        <w:t>6. Ипполитова, Н.А. Русский язык и культура речи: учебник / Н.А. Ипполитова, О.Ю. Князева, М.Р. Савова. - М.: Проспект, 2015. - 440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7. Михеева Л.Н., Долинина И.В. , Здорикова Ю.Н.  Лингвокультурная ситуация в современной России: речевая культура студенчества. М.: Флинта. - 2014. – 217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Перепелицына Ю.Р. Практикум по культуре русской и письменной речи (нормативный аспект русского языка). Учебное пособие. – СКФУ. – 2016. – 243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Русский язык и культура речи. Контрольные работы для студентов нефилологов : материалы, комментарии, образцы оформления: учебно-методическое пособие.// Бортников А.И., Ситникова Ю.Б. : Флинта, УрФУ – 2017. – 9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Трофимова Г.К. Русский язык и культура речи: курс лекций: Флинта- 2017. – 161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сский язык и культура речи: учебно-методический комплек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Штукарева Е.Б. Культура речи и деловое общение: учебное пособие. М.: Перо – 2015. – 315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ая литератур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  <w:t>1.Антонова, Е.С. Русский язык и культура речи.: Учебник для студентов учреждений среднего профессионального образования / Е.С. Антонова, Т.М. Воителева. - М.: ИЦ Академия, 2012. - 320 c.</w:t>
        <w:br/>
        <w:t>2. Антонова, Е.С. Русский язык и культура речи.: Учебник для студентов учреждений среднего профессионального образования / Е.С. Антонова, Т.М. Воителева. - М.: ИЦ Академия, 2013. - 320 c.</w:t>
        <w:br/>
        <w:t>3. Баландина, Л.А. Русский язык и культура речи: Практикум для аудиторной и самостоятельной работы студентов-нефилологов высших учебных заведений / Л.А. Баландина. - М.: Моск. ун-та, 2012. - 96 c.</w:t>
        <w:br/>
        <w:t>4. Баландина, Л.А. Русский язык и культура речи: Практикум для аудиторской и самостоятельной работы студентов-нефилологов ВУЗов / Л.А. Баландина, Г.Р. Давидян, Г.Ф. Кураченкова и др. - М.: Моск.университета, 2012. - 96 c.</w:t>
        <w:br/>
        <w:t>5. Баландина, Л.А. Русский язык и культура речи.: Учебное пособие для аудиторной и самостоятельной работы студентов-нефилологов высших учебных заведений / Л.А. Баландина. - М.: Моск. ун-та, 2012. - 256 c.</w:t>
        <w:br/>
        <w:t>6. Баландина, Л.А. Русский язык и культура речи: Учебное пособие для аудиторской и самостоят. работы студентов-нефилологов ВУЗов / Л.А. Баландина, Г.Р. Давидян, Г.Ф. Кураченкова и др. - М.: Моск.университета, 2012. - 256 c.</w:t>
        <w:br/>
        <w:t>7. Богданова, Л.И. Стилистика русского языка и культура речи. Лексикология для речевых действий / Л.И. Богданова. - М.: Флинта, 2016. - 248 c.</w:t>
        <w:br/>
        <w:t>8. Богданова, Л.И. Стилистика русского языка и культура речи. Лексикология для речевых действий: Учебное пособие / Л.И. Богданова. - М.: Флинта, 2016. - 248 c.</w:t>
        <w:br/>
        <w:t>9. Боженкова, Р.К. Русский язык и культура речи: Учебник / Р.К. Боженкова. - М.: Флинта, 2015. - 608 c.</w:t>
        <w:br/>
        <w:t>10. Бондаренко, Т.А. Русский язык и культура речи: Учебное пособие / Т.А. Бондаренко, О.Г. Демченко. - М.: Омега-Л, 2013. - 159 c.</w:t>
        <w:br/>
        <w:t>11. Будильцева, М.Б. Культура русской речи: Учебное пособие для изучающих русский язык как иностранный / М.Б. Будильцева, Н.С. Новикова, И.А. Пугачев, Л.К. Серова. - М.: Рус. яз. Курсы, 2012. - 232 c.</w:t>
        <w:br/>
        <w:t>12. Буторина, Е.П. Русский язык и культура речи: Учебное пособие / Е.П. Буторина, С.М. Евграфова. - М.: Форум, 2012. - 288 c.</w:t>
        <w:br/>
        <w:t>13. Ващенко, Е.Д. Русский язык и культура речи: Учебное пособие / Е.Д. Ващенко. - Рн/Д: Феникс, 2012. - 349 c.</w:t>
        <w:br/>
        <w:t>14. Введенская, Л.А. Русский язык и культура речи: Учебное пособие / Л.А. Введенская, М.Н. Черкасова. - Рн/Д: Феникс, 2013. - 380 c.</w:t>
        <w:br/>
        <w:t>15. Введенская, Л.А. Русский язык. Культура речи. Деловое общение: Учебник / Л.А. Введенская, Л.Г. Павлова, Е.Ю. Кашаева. - М.: КноРус, 2012. - 424 c.</w:t>
        <w:br/>
        <w:t>16. Введенская, Л.А. Риторика и культура речи / Л.А. Введенская, Л.Г. Павлова. - Рн/Д: Феникс, 2012. - 537 c.</w:t>
        <w:br/>
        <w:t>17. Введенская, Л.А. Русский язык и культура речи: Учебное пособие для вузов для бакалавров и магистрантов / Л.А. Введенская, Л.Г. Павлова, Е.Ю. Кашаева. - Рн/Д: Феникс, 2013. - 539 c.</w:t>
        <w:br/>
        <w:t>18. Водина, Н.С. Культура устной и письменной речи делового человека: Справочник. Практикум / Н.С. Водина, А.Ю. Иванова, В.С. Клюев. - М.: Флинта, Наука, 2012. - 320 c.</w:t>
        <w:br/>
        <w:t>19. Воителева, Т.М. Русский язык и культура речи: дидактические материалы: Учебное пособие для студентов учреждений среднего профессионального образования / Т.М. Воителева. - М.: ИЦ Академия, 2013. - 176 c.</w:t>
        <w:br/>
        <w:t>20. Воителева, Т.М. Русский язык и культура речи: Учебник для студентов учреждений высшего профессионального образования / Т.М. Воителева, Е.С. Антонова. - М.: ИЦ Академия, 2013. - 400 c.</w:t>
        <w:br/>
        <w:t>21. Володина, Н.С. Культура устной и письменной речи делового человека. Справочник-практикум. 20-е изд / Н.С. Володина и др. - М.: Флинта, 2014. - 320 c.</w:t>
        <w:br/>
        <w:t>22. Глазунова, О.И. Русский язык и культура речи: Учебник / О.И. Глазунова. - М.: КноРус, 2012. - 248 c.</w:t>
        <w:br/>
        <w:t>23. Голуб, И.Б. Русская риторика и культура речи: Учебное пособие / И.Б. Голуб, В.Д. Неклюдов. - М.: Логос, 2012. - 328 c.</w:t>
        <w:br/>
        <w:t>24. Голуб, И.Б. Русский язык и культура речи: Учебник (ССУЗ) / И.Б. Голуб. - М.: Логос, 2012. - 344 c.</w:t>
        <w:br/>
        <w:t>25. Голуб, И.Б. Русский язык и культура речи: Учебное пособие / И.Б. Голуб. - М.: Логос, 2012. - 432 c.</w:t>
        <w:br/>
        <w:t>26. 31. Гонтарева, О.П. Стилистика и культура русской речи: Учебник / Т.Я. Анохина, О.П. Гонтарева, Е.И. Дашевская, О.А. Змазнева. - М.: Форум, НИЦ ИНФРА-М, 2013. - 320 c.</w:t>
        <w:br/>
        <w:t>27. Гончарова, Л.М. Русский язык и культура речи.: Учебник / О.Я. Гойхман, Л.М. Гончарова, О.Н. Лапшина; Под ред. О.Я. Гойхман.. - М.: ИНФРА-М, 2013. - 240 c.</w:t>
        <w:br/>
        <w:t>28. Губернская, Т.В. Русский язык и культура речи: Практикум / Т.В. Губернская. - М.: Форум, 2012. - 256 c.</w:t>
        <w:br/>
        <w:t>29. Ермаков, С.Л. Русский язык и культура речи / С.Л. Ермаков, С.В. Устинов, Ю. Юденков. - М.: КноРус, 2012. - 248 c.</w:t>
        <w:br/>
        <w:t>30. Есакова, М.Н. Русский язык и культура речи. Нормы современного русского литературного языка: Учебное пособие для переводчиков / М.Н. Есакова, Ю.Н. Кольцова, Г.М. Литвинова. - М.: Флинта, Наука, 2012. - 280 c.</w:t>
        <w:br/>
        <w:t>31. Есакова, М.Н. Русский язык и культура речи. Нормы современного русского литературного языка / М.Н. Есакова, Ю.Н. Кольцова, Г.М. Литвинова. - М.: Флинта, 2012. - 280 c.</w:t>
        <w:br/>
        <w:t>32. Ефимов, В.В. Русский язык и культура речи (для СПО): Учебное пособие для ССУЗов / В.В. Ефимов. - М.: КноРус, 2012. - 256 c.</w:t>
        <w:br/>
        <w:t>38. Звягольский, Ю.С. Русский язык и культура речи (для бакалавров) / Ю.С. Звягольский, В.Г. Солоненко и др. - М.: КноРус, 2012. - 280 c.</w:t>
        <w:br/>
        <w:t>33. Изюмская, С.С. Русский язык и культура речи: Учебное пособие / С.С. Изюмская. - М.: Дашков и К, 2015. - 384 c.</w:t>
        <w:br/>
        <w:t>34. Изюмская, С.С. Русский язык и культура речи: Учебное пособие / С.С. Изюмская, Н.В. Малычева. - М.: Дашков и К, 2015. - 384 c.</w:t>
        <w:br/>
        <w:t>35. Ипполитова, Н.А. Русский язык и культура речи в вопросах и ответах: Учебное пособие / Н.А. Ипполитова. - М.: Проспект, 2016. - 344 c.</w:t>
        <w:br/>
        <w:t>36. Ипполитова, Н.А. Русский язык и культура речи: учебник / Н.А. Ипполитова, О.Ю. Князева, М.Р. Савова. - М.: Проспект, 2016. - 440 c.</w:t>
        <w:br/>
        <w:t>37. Качур, О.В. Русский язык. Культура речи. Деловое общение (для бакалавров) / О.В. Качур. - М.: КноРус, 2012. - 424 c.</w:t>
        <w:br/>
        <w:t>38. Ковадло, Л.Я. Культура письменной и устной русской речи. Деловое письмо / Л.Я. Ковадло.. - М.: Форум, 2012. - 400 c.</w:t>
        <w:br/>
        <w:t>39. Коренева, А.В. Русский язык и культура речи: Учебное пособие / А.В. Коренева. - М.: Флинта, 2014. - 224 c.</w:t>
        <w:br/>
        <w:t>40. Котюрова, М.П. Культура научной речи: текст и его редактирование: Учебное пособие / М.П. Котюрова. - М.: Флинта, 2016. - 280 c.</w:t>
        <w:br/>
        <w:t>41. Котюрова, М.П. Культура научной речи: текст и его редактирование: Учебное пособие / М.П. Котюрова, Е.А. Баженова. - М.: Флинта, 2016. - 280 c.</w:t>
        <w:br/>
        <w:t>42. Кузнецова, Н.В. Русский язык и культура речи: Учебник / Н.В. Кузнецова. - М.: Форум, НИЦ ИНФРА-М, 2013. - 368 c.</w:t>
        <w:br/>
        <w:t>43. Литвинова, О.Э. Речевое развитие детей раннего возраста. Словарь. Звуковая культура речи. Грамматический строй речи. Связная речь. Конспекты занятий. Ч. 1 / О.Э. Литвинова. - СПб.: Детство-Пресс, 2016. - 128 c.</w:t>
        <w:br/>
        <w:t>44. Малычева, Н.В. Современный русский язык и культура речи: Учебник для бакалавров / Н.В. Малычева. - М.: Дашков и К, 2016. - 248 c.</w:t>
        <w:br/>
        <w:t>45. Мандель, Б.Р. Русский язык и культура речи: история, теория, практика: Учебное пособие / Б.Р. Мандель.. - М.: Вузовский учебник, ИНФРА-М, 2013. - 267 c.</w:t>
        <w:br/>
        <w:t>46. Машина, О.Ю. Русский язык и культура речи: Учебное пособие / О.Ю. Машина. - М.: ИЦ РИОР, ИНФРА-М, 2012. - 168 c.</w:t>
        <w:br/>
        <w:t>47. Мурзинова, Р.М. Русский язык и культура речи (для СПО) / Р.М. Мурзинова, В.В. Воропаев. - М.: КноРус, 2013. - 256 c.</w:t>
        <w:br/>
        <w:t>48. Новицкий, И.Б. Культура письменной и устной речи: Учебное пособие / И.Б. Новицкий. - М.: КноРус, 2013. - 272 c.</w:t>
        <w:br/>
        <w:t>49. Пасечная, И.Н. Культура речи. Аспекты порождения высказывания: Учебное пособие / И.Н. Пасечная, С.В. Скоморохова, С.В. Юртаев. - М.: Флинта, 2014. - 160 c.</w:t>
        <w:br/>
        <w:t>50. Петрякова, А.Г. Культура речи: Практикум-справочник для 10-11 классов / А.Г. Петрякова. - М.: Флинта, 2016. - 256 c.</w:t>
        <w:br/>
        <w:t>51. Петрякова, А.Г. Культура речи: Учебное пособие / А.Г. Петрякова. - М.: Флинта, 2016. - 488 c.</w:t>
        <w:br/>
        <w:t>52. Пивоварова, И. Культура речи в таблицах и схемах / И. Пивоварова, О. Ларина. - Рн/Д: Феникс, 2013. - 175 c.</w:t>
        <w:br/>
        <w:t>53. Руднев, В.Н. Русский язык и культура речи: Учебное пособие / В.Н. Руднев. - М.: КноРус, 2013. - 256 c.</w:t>
        <w:br/>
        <w:t>54. ова, М.Р. Русский язык и культура речи: Учебник / Н.А. Ипполитова, О.Ю. Князева, М.Р. Савова; Под ред. Н.А. Ипполитова. - М.: Проспект, 2013. - 448 c.</w:t>
        <w:br/>
        <w:t>55. Тищенкова, Л.М. Русский язык и культура речи: Учебник / Л.М. Тищенкова. - М.: Эколит, 2012. - 208 c.</w:t>
        <w:br/>
        <w:t>56. Ульянов, В.В. Быть услышанным и понятым. Техника и культура речи: Лекции и практические занятия / В.В. Ульянов. - СПб.: БХВ-Петербург, 2013. - 208 c.</w:t>
        <w:br/>
        <w:t>57. Черкасова, М.Н. Русский язык и культура речи: Учебное пособие / М.Н. Черкасова, Л.Н. Черкасова. - М.: Дашков и К, 2015. - 352 c.</w:t>
        <w:br/>
        <w:t>58. Штрекер, Н.Ю. Русский язык и культура речи: Учебное пособие / Н.Ю. Штрекер. - М.: ЮНИТИ, 2015. - 351 c.</w:t>
        <w:br/>
        <w:t>59. Яцук, Н.Д. Культура речи: практикум / Н.Д. Яцук. - М.: Флинта, 2016. - 92 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и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1. Горбачевич К.С. Словарь трудностей произношения и ударения в современном русском языке. – СПб., 2000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 Горбачевич К.С. Словарь трудностей современного русского языка. – СПб. 2003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Граудина Л.К., Ицкович В.А., Катлинская Л.П. Грамматическая правильность русской речи. Стилистический словарь вариантов. – 2-е изд., испр. и доп. – М., 2001.</w:t>
      </w:r>
    </w:p>
    <w:p>
      <w:pPr>
        <w:pStyle w:val="Normal"/>
        <w:ind w:firstLine="709"/>
        <w:rPr/>
      </w:pPr>
      <w:r>
        <w:rPr>
          <w:sz w:val="28"/>
          <w:szCs w:val="28"/>
        </w:rPr>
        <w:t>4. Лекант П.А. Орфографический словарь русского языка. Правописание, произношение, ударение, формы. – М., 2001.</w:t>
      </w:r>
    </w:p>
    <w:p>
      <w:pPr>
        <w:pStyle w:val="Normal"/>
        <w:ind w:firstLine="709"/>
        <w:rPr/>
      </w:pPr>
      <w:r>
        <w:rPr>
          <w:sz w:val="28"/>
          <w:szCs w:val="28"/>
        </w:rPr>
        <w:t>5. Лекант П.А., Леденева В.В. Школьный орфоэпический словарь русского языка. – М., 2005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. Львов В.В. Школьный орфоэпический словарь русского языка. – М., 2004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. Новый орфографический словарь-справочник русского языка / Отв. Ред. В.В. Бурцева. – 3-е изд., стереотипн. – М., 2002.</w:t>
      </w:r>
    </w:p>
    <w:p>
      <w:pPr>
        <w:pStyle w:val="Normal"/>
        <w:ind w:firstLine="709"/>
        <w:rPr/>
      </w:pPr>
      <w:r>
        <w:rPr>
          <w:sz w:val="28"/>
          <w:szCs w:val="28"/>
        </w:rPr>
        <w:t>8. Ожегов С.И. Словарь русского языка. Около 60 000 слов и фразеологических выражений. – 25-е изд., испр. и доп. /Под общей ред. Л.И. Скворцова. – М., 2006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9. Ожегов С.И., Шведова Н.Ю. Толковый словарь русского языка. – М., 1992. </w:t>
      </w:r>
    </w:p>
    <w:p>
      <w:pPr>
        <w:pStyle w:val="Normal"/>
        <w:ind w:firstLine="709"/>
        <w:rPr/>
      </w:pPr>
      <w:r>
        <w:rPr>
          <w:sz w:val="28"/>
          <w:szCs w:val="28"/>
        </w:rPr>
        <w:t>10. Семенюк А.А., Матюшина М.А. Школьный толковый словарь русского языка. – М., 2001.</w:t>
      </w:r>
    </w:p>
    <w:p>
      <w:pPr>
        <w:pStyle w:val="Normal"/>
        <w:ind w:firstLine="709"/>
        <w:rPr/>
      </w:pPr>
      <w:r>
        <w:rPr>
          <w:sz w:val="28"/>
          <w:szCs w:val="28"/>
        </w:rPr>
        <w:t>11. Скворцов Л.И. Большой толковый словарь правильной русской речи. – М., 2005.</w:t>
      </w:r>
    </w:p>
    <w:p>
      <w:pPr>
        <w:pStyle w:val="Normal"/>
        <w:ind w:firstLine="709"/>
        <w:rPr/>
      </w:pPr>
      <w:r>
        <w:rPr>
          <w:sz w:val="28"/>
          <w:szCs w:val="28"/>
        </w:rPr>
        <w:t>12. Скорлуповская Е.В., Снетова Г.П. Толковый словарь русского языка с лексико-грамматическими формами. – М., 2002.</w:t>
      </w:r>
    </w:p>
    <w:p>
      <w:pPr>
        <w:pStyle w:val="Normal"/>
        <w:ind w:firstLine="709"/>
        <w:rPr/>
      </w:pPr>
      <w:r>
        <w:rPr>
          <w:sz w:val="28"/>
          <w:szCs w:val="28"/>
        </w:rPr>
        <w:t>13. Толковый словарь современного русского языка. Языковые изменения конца ХХ столетия / Под ред. Г.Н. Скляревской. – М., 2001.</w:t>
      </w:r>
    </w:p>
    <w:p>
      <w:pPr>
        <w:pStyle w:val="Normal"/>
        <w:ind w:firstLine="709"/>
        <w:rPr/>
      </w:pPr>
      <w:r>
        <w:rPr>
          <w:sz w:val="28"/>
          <w:szCs w:val="28"/>
        </w:rPr>
        <w:t>14. Ушаков Д.Н., Крючков С.Е. Орфографический словарь. – М., 2006.</w:t>
      </w:r>
    </w:p>
    <w:p>
      <w:pPr>
        <w:pStyle w:val="Normal"/>
        <w:ind w:firstLine="709"/>
        <w:rPr/>
      </w:pPr>
      <w:r>
        <w:rPr>
          <w:sz w:val="28"/>
          <w:szCs w:val="28"/>
        </w:rPr>
        <w:t>15. Через дефис, слитно или раздельно? Словарь-справочник русского языка / Сост. В.В. Бурцева. – М., 200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Чеснокова Л.Д., Бертякова А.Н. Новый школьный орфографический словарь русского языка. Грамматические формы слов. Орфограммы. Правила и примеры / Под ред. Л.Д. Чесноковой. – М., 200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Чеснокова Л.Д., Чесноков С.П. Школьный словарь строения и изменения слов русского языка. – М., 200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. Шанский Н.М. и др. Школьный фразеологический словарь русского языка: значение и происхождение словосочетаний. – М., 200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9. Шанский Н.М., Боброва Т.А. Школьный этимологический словарь русского языка: Происхождение слов. – М., 2000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. Школьный словарь иностранных слов / Под ред. В.В. Иванова – М., 2000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  <w:lang w:eastAsia="ar-SA"/>
        </w:rPr>
      </w:pPr>
      <w:r>
        <w:rPr>
          <w:rFonts w:cs="Times New Roman"/>
          <w:b/>
          <w:caps/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57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представления о русском языке как многофункциональной знаковой системе, о языковой норм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 умение опознавать, анализировать, классифицировать языковые факты, моделировать речевое поведение в соответствии с задачами общ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ть и использовать грамматические (орфографические и пунктуационные) правила русского языка – основу правопис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- осуществлять речевой самоконтроль; оценивать устные и письменные высказы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- проводить лингвистический анализ текс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>- научиться извлекать необходимую информацию из различных источников: учебно-научных текстов, справочной литературы, средств массовой информ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69" w:leader="none"/>
                <w:tab w:val="left" w:pos="1276" w:leader="none"/>
              </w:tabs>
              <w:suppressAutoHyphens w:val="true"/>
              <w:ind w:left="720" w:hanging="0"/>
              <w:jc w:val="both"/>
              <w:rPr/>
            </w:pPr>
            <w:r>
              <w:rPr>
                <w:sz w:val="28"/>
                <w:szCs w:val="28"/>
              </w:rPr>
              <w:t xml:space="preserve">- создавать устные и письменные высказывания различных типов и жанров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Выполнение заданий в рамках самостоятельной работы (конспекты, письменные  упражнения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в рамках самостоятельной работы (конспекты, письменные  упражнения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писание диктантов, в том числе терминологических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бор текстов и иллюстративного материал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заданий в рамках самостоятельной работы (конспекты, письменные  упражнения)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дивидуальный и комбинированный опрос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тестовых зада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тезис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лингвистических задач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сочинений и изложений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исьменные ответы на вопросы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>Составление схем предложений и текстов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7"/>
    <w:lvlOverride w:ilvl="0">
      <w:startOverride w:val="1"/>
    </w:lvlOverride>
  </w:num>
  <w:num w:numId="23">
    <w:abstractNumId w:val="16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4"/>
    <w:lvlOverride w:ilvl="0">
      <w:startOverride w:val="1"/>
    </w:lvlOverride>
  </w:num>
  <w:num w:numId="27">
    <w:abstractNumId w:val="15"/>
    <w:lvlOverride w:ilvl="0">
      <w:startOverride w:val="1"/>
    </w:lvlOverride>
  </w:num>
  <w:num w:numId="28">
    <w:abstractNumId w:val="9"/>
    <w:lvlOverride w:ilvl="0">
      <w:startOverride w:val="1"/>
    </w:lvlOverride>
  </w:num>
  <w:num w:numId="29">
    <w:abstractNumId w:val="3"/>
    <w:lvlOverride w:ilvl="0">
      <w:startOverride w:val="1"/>
    </w:lvlOverride>
  </w:num>
  <w:num w:numId="30">
    <w:abstractNumId w:val="6"/>
    <w:lvlOverride w:ilvl="0">
      <w:startOverride w:val="1"/>
    </w:lvlOverride>
  </w:num>
  <w:num w:numId="31">
    <w:abstractNumId w:val="20"/>
    <w:lvlOverride w:ilvl="0">
      <w:startOverride w:val="1"/>
    </w:lvlOverride>
  </w:num>
  <w:num w:numId="32">
    <w:abstractNumId w:val="10"/>
    <w:lvlOverride w:ilvl="0">
      <w:startOverride w:val="1"/>
    </w:lvlOverride>
  </w:num>
  <w:num w:numId="33">
    <w:abstractNumId w:val="14"/>
    <w:lvlOverride w:ilvl="0">
      <w:startOverride w:val="1"/>
    </w:lvlOverride>
  </w:num>
  <w:num w:numId="34">
    <w:abstractNumId w:val="12"/>
    <w:lvlOverride w:ilvl="0">
      <w:startOverride w:val="1"/>
    </w:lvlOverride>
  </w:num>
  <w:num w:numId="35">
    <w:abstractNumId w:val="19"/>
    <w:lvlOverride w:ilvl="0">
      <w:startOverride w:val="1"/>
    </w:lvlOverride>
  </w:num>
  <w:num w:numId="36">
    <w:abstractNumId w:val="5"/>
    <w:lvlOverride w:ilvl="0">
      <w:startOverride w:val="1"/>
    </w:lvlOverride>
  </w:num>
  <w:num w:numId="37">
    <w:abstractNumId w:val="11"/>
    <w:lvlOverride w:ilvl="0">
      <w:startOverride w:val="1"/>
    </w:lvlOverride>
  </w:num>
  <w:num w:numId="38">
    <w:abstractNumId w:val="13"/>
    <w:lvlOverride w:ilvl="0">
      <w:startOverride w:val="1"/>
    </w:lvlOverride>
  </w:num>
  <w:num w:numId="39">
    <w:abstractNumId w:val="2"/>
    <w:lvlOverride w:ilvl="0">
      <w:startOverride w:val="1"/>
    </w:lvlOverride>
  </w:num>
  <w:num w:numId="40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09:31:00Z</dcterms:created>
  <dc:creator>ASUS</dc:creator>
  <dc:description/>
  <cp:keywords/>
  <dc:language>en-US</dc:language>
  <cp:lastModifiedBy>user1</cp:lastModifiedBy>
  <cp:lastPrinted>2018-09-21T16:16:00Z</cp:lastPrinted>
  <dcterms:modified xsi:type="dcterms:W3CDTF">2018-09-21T12:18:00Z</dcterms:modified>
  <cp:revision>90</cp:revision>
  <dc:subject/>
  <dc:title>Программа по культуре речи</dc:title>
</cp:coreProperties>
</file>