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здник «Прощание  с  азбукой».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361" w:right="1766" w:gutter="0" w:header="0" w:top="1100" w:footer="0" w:bottom="1100"/>
          <w:pgBorders w:display="allPages" w:offsetFrom="text">
            <w:top w:val="single" w:sz="2" w:space="31" w:color="000000"/>
            <w:left w:val="single" w:sz="2" w:space="18" w:color="000000"/>
            <w:bottom w:val="single" w:sz="2" w:space="31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>
          <w:sz w:val="30"/>
          <w:szCs w:val="30"/>
        </w:rPr>
        <w:t>Под песню «</w:t>
      </w:r>
      <w:r>
        <w:rPr>
          <w:i/>
          <w:iCs/>
          <w:sz w:val="30"/>
          <w:szCs w:val="30"/>
        </w:rPr>
        <w:t>Учат в школе</w:t>
      </w:r>
      <w:r>
        <w:rPr>
          <w:sz w:val="30"/>
          <w:szCs w:val="30"/>
        </w:rPr>
        <w:t>» дети входят в актовый зал, украшенный шарами и плакатами.</w:t>
      </w:r>
    </w:p>
    <w:p>
      <w:pPr>
        <w:pStyle w:val="TextBody"/>
        <w:rPr/>
      </w:pPr>
      <w:r>
        <w:rPr/>
      </w:r>
    </w:p>
    <w:p>
      <w:pPr>
        <w:pStyle w:val="TextBody"/>
        <w:widowControl/>
        <w:suppressAutoHyphens w:val="true"/>
        <w:bidi w:val="0"/>
        <w:spacing w:before="0" w:after="120"/>
        <w:ind w:left="0" w:right="92" w:hanging="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Учитель</w:t>
      </w:r>
      <w:r>
        <w:rPr>
          <w:sz w:val="30"/>
          <w:szCs w:val="30"/>
        </w:rPr>
        <w:t xml:space="preserve">: Здравствуйте, дорогие ребята, уважаемые учителя и родители! Мы рады приветствовать вас на нашем празднике. </w:t>
      </w:r>
    </w:p>
    <w:p>
      <w:pPr>
        <w:pStyle w:val="TextBody"/>
        <w:widowControl/>
        <w:suppressAutoHyphens w:val="true"/>
        <w:bidi w:val="0"/>
        <w:spacing w:before="0" w:after="120"/>
        <w:ind w:left="0" w:right="-260" w:hanging="0"/>
        <w:jc w:val="both"/>
        <w:rPr>
          <w:sz w:val="30"/>
          <w:szCs w:val="30"/>
        </w:rPr>
      </w:pPr>
      <w:r>
        <w:rPr>
          <w:sz w:val="30"/>
          <w:szCs w:val="30"/>
        </w:rPr>
        <w:t>Наши  первоклассники познакомились с волшебной книгой, Азбукой, подружились с ней,  научились читать и писать. Азбука стала верным помощником ребят, открыла им много нового и интересного. Всё это время ребята читали Азбуку и вот дошли  до последней странички…</w:t>
      </w:r>
    </w:p>
    <w:p>
      <w:pPr>
        <w:pStyle w:val="TextBody"/>
        <w:widowControl/>
        <w:suppressAutoHyphens w:val="true"/>
        <w:bidi w:val="0"/>
        <w:spacing w:before="0" w:after="120"/>
        <w:ind w:left="0" w:right="-260" w:hanging="0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ебята, расскажем нашим гостям, что получилось?</w:t>
      </w:r>
    </w:p>
    <w:p>
      <w:pPr>
        <w:pStyle w:val="TextBody"/>
        <w:widowControl/>
        <w:suppressAutoHyphens w:val="true"/>
        <w:bidi w:val="0"/>
        <w:spacing w:before="0" w:after="120"/>
        <w:ind w:left="0" w:right="-117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ервоклассники</w:t>
      </w:r>
      <w:r>
        <w:rPr>
          <w:sz w:val="30"/>
          <w:szCs w:val="30"/>
        </w:rPr>
        <w:t>: Да!</w:t>
      </w:r>
    </w:p>
    <w:p>
      <w:pPr>
        <w:pStyle w:val="TextBody"/>
        <w:rPr>
          <w:sz w:val="30"/>
          <w:szCs w:val="30"/>
        </w:rPr>
      </w:pPr>
      <w:r>
        <w:rPr>
          <w:b/>
          <w:bCs/>
          <w:sz w:val="30"/>
          <w:szCs w:val="30"/>
        </w:rPr>
        <w:t>Первоклассники:</w:t>
      </w:r>
      <w:r>
        <w:rPr>
          <w:sz w:val="30"/>
          <w:szCs w:val="30"/>
        </w:rPr>
        <w:t xml:space="preserve"> </w:t>
      </w:r>
    </w:p>
    <w:p>
      <w:pPr>
        <w:sectPr>
          <w:type w:val="nextPage"/>
          <w:pgSz w:w="11906" w:h="16838"/>
          <w:pgMar w:left="2066" w:right="3214" w:gutter="0" w:header="0" w:top="1100" w:footer="0" w:bottom="1100"/>
          <w:pgBorders w:display="allPages" w:offsetFrom="text">
            <w:top w:val="single" w:sz="2" w:space="31" w:color="000000"/>
            <w:left w:val="single" w:sz="2" w:space="31" w:color="000000"/>
            <w:bottom w:val="single" w:sz="2" w:space="31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Февраль  за окном стоит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нег в воздухе кружится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 нам сегодня предстои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 азбукой простить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с азбука читать учила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</w:t>
      </w:r>
      <w:r>
        <w:rPr>
          <w:sz w:val="30"/>
          <w:szCs w:val="30"/>
        </w:rPr>
        <w:t>Слова на слоги разделять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Открыла  тайны многих кни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</w:t>
      </w:r>
      <w:r>
        <w:rPr>
          <w:sz w:val="30"/>
          <w:szCs w:val="30"/>
        </w:rPr>
        <w:t>К ней любой из нас привык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Мы азбуке «спасибо» скажем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И для неё стихи расскажем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(</w:t>
      </w:r>
      <w:r>
        <w:rPr>
          <w:i/>
          <w:iCs/>
          <w:sz w:val="30"/>
          <w:szCs w:val="30"/>
        </w:rPr>
        <w:t>Дети подходят к азбуке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 w:val="false"/>
          <w:bCs w:val="false"/>
          <w:i/>
          <w:iCs/>
          <w:sz w:val="28"/>
          <w:szCs w:val="28"/>
        </w:rPr>
        <w:t>(К страницам книги аккуратно подклеены листочки с грязными пятнами - кляксами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 и дети</w:t>
      </w:r>
      <w:r>
        <w:rPr>
          <w:sz w:val="32"/>
          <w:szCs w:val="32"/>
        </w:rPr>
        <w:t>. – Что случилось? Поче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Азбуку не узнаю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-  Мы её не узна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-  Все страницы пус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-  И измазаны лис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-  Ой, да в ней письмо леж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-  А на нем печать стои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-  Не печать, а клякса это!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ab/>
        <w:t xml:space="preserve">                     -  А письмо-то без конверт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.</w:t>
      </w:r>
      <w:r>
        <w:rPr>
          <w:sz w:val="32"/>
          <w:szCs w:val="32"/>
        </w:rPr>
        <w:t xml:space="preserve">                Дайте мне, я прочита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        Что написано , узн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Учитель вслух читает письмо</w:t>
      </w:r>
      <w:r>
        <w:rPr>
          <w:sz w:val="32"/>
          <w:szCs w:val="32"/>
        </w:rPr>
        <w:t>)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Я, клякса жирная, большая…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Появляется клякса (ученица 5 класса), забирает письмо и читает сама)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лякса.</w:t>
      </w:r>
      <w:r>
        <w:rPr>
          <w:sz w:val="32"/>
          <w:szCs w:val="32"/>
        </w:rPr>
        <w:t xml:space="preserve">   Я, клякса жирная, больш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        Я очень черная и зла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  К вам в класс проникла этой ноч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  Решила – праздник вам испорч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        Все буквы в узелок связа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  Всё в азбуке заколдовал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Теперь Незнайка, Бурати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  Мурзилка, Карандаш, Мальв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 страну Незнаек попаду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мочь им только тот суме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то трудности преодоле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то грамотность свою покаж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то верно правила расскаж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Лишь тот меня отдать застав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се буквы, сказочных друз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то со страничек азбук ваш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ам ежедневно улыбали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А нынче в плен ко мне попались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Есть смельчаки средь вас. Скажите!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Дети кричат: Да!Да!</w:t>
      </w:r>
      <w:r>
        <w:rPr>
          <w:sz w:val="32"/>
          <w:szCs w:val="32"/>
        </w:rPr>
        <w:t xml:space="preserve">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то сумеет отгада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ак тридцать трех сестренок з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ченица</w:t>
      </w:r>
      <w:r>
        <w:rPr>
          <w:sz w:val="32"/>
          <w:szCs w:val="32"/>
        </w:rPr>
        <w:t>. Я знаю! Русский алфави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  Он во всем мире знаменит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Могу его весь рассказать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лякса</w:t>
      </w:r>
      <w:r>
        <w:rPr>
          <w:sz w:val="32"/>
          <w:szCs w:val="32"/>
        </w:rPr>
        <w:t>.  Давай, я буду проверять.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Девочка рассказывает алфавит)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Учитель</w:t>
      </w:r>
      <w:r>
        <w:rPr>
          <w:sz w:val="32"/>
          <w:szCs w:val="32"/>
        </w:rPr>
        <w:t>: Все остальные ребята тоже знают алфавит. Послушай, клякс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Дети исполняют  песню «Алфавит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евочка</w:t>
      </w:r>
      <w:r>
        <w:rPr>
          <w:sz w:val="32"/>
          <w:szCs w:val="32"/>
        </w:rPr>
        <w:t>. Весь алфавит я рассказ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тдай друзей, ты ж обещ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лякса</w:t>
      </w:r>
      <w:r>
        <w:rPr>
          <w:sz w:val="32"/>
          <w:szCs w:val="32"/>
        </w:rPr>
        <w:t>.  Подумаешь, великий тру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бещанного три года жд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чительница</w:t>
      </w:r>
      <w:r>
        <w:rPr>
          <w:sz w:val="32"/>
          <w:szCs w:val="32"/>
        </w:rPr>
        <w:t>.  Детей, ты Клякса, не дра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Из сердца злобу прого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Наш праздник нам не омрача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Скорее буквы отдав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Не то я ластик свой возь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И мигом кляксу подот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лякса</w:t>
      </w:r>
      <w:r>
        <w:rPr>
          <w:sz w:val="32"/>
          <w:szCs w:val="32"/>
        </w:rPr>
        <w:t>.   Возьмите буквы ваш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Они сейчас вам дружно спляшут!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Буквы танцуют)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>.  Что ж мы на славу потрудил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показывает на азбуку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мотрите, буквы появили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тарались, значит, мы не зр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лякса</w:t>
      </w:r>
      <w:r>
        <w:rPr>
          <w:sz w:val="32"/>
          <w:szCs w:val="32"/>
        </w:rPr>
        <w:t>.  Подумаешь, не зря старал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А до друзей- то не добрал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А в книжке буквы- слов-то н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от вам, ребята, мой сов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Головки больше не ломай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Берите мам, домой шага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Без знаний можете про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>.  Ой, Клякса, ты кончай шут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м вновь заданье задава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наче на себя пеняй!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( </w:t>
      </w:r>
      <w:r>
        <w:rPr>
          <w:i/>
          <w:iCs/>
          <w:sz w:val="32"/>
          <w:szCs w:val="32"/>
        </w:rPr>
        <w:t>Показывает ей ластик</w:t>
      </w:r>
      <w:r>
        <w:rPr>
          <w:sz w:val="32"/>
          <w:szCs w:val="32"/>
        </w:rPr>
        <w:t>. 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лякса</w:t>
      </w:r>
      <w:r>
        <w:rPr>
          <w:sz w:val="32"/>
          <w:szCs w:val="32"/>
        </w:rPr>
        <w:t>.  Ну, хорошо. Вот предложен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Кто смелость на себя возьм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шибки все его исправи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На высокой крыш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Жили-были мыш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Мышы чясто баловались</w:t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И коту на зуб поп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лякса</w:t>
      </w:r>
      <w:r>
        <w:rPr>
          <w:sz w:val="32"/>
          <w:szCs w:val="32"/>
        </w:rPr>
        <w:t>.  А я , признаться, вам не вер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перва задание провер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Ай- ай! Опять вы победи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е зря же в школу вы ходи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iCs/>
          <w:sz w:val="32"/>
          <w:szCs w:val="32"/>
        </w:rPr>
        <w:t>Клякса исчез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Ученики</w:t>
      </w:r>
      <w:r>
        <w:rPr>
          <w:sz w:val="32"/>
          <w:szCs w:val="32"/>
        </w:rPr>
        <w:t>:                  Звенит звонок веселы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тей торопит в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крыты двери школ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еперь всегда для на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ветливо беле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накомый школьный 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От мала до вел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Мы все туда иде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Мы пишем и чита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дем прилежно сч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все, что мы узнае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пользу нам пойдет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учительница с на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Целый день не сводит глаз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 нами в классе лишь он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как будто вся стра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чизне обещ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юбой из нас да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ердно занимать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гда идти впере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хорошо уметь читать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надо к маме пристават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надо бабушку трясти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«Прочти, пожалуйста, прочти!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надо умолять сестриц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«Ну прочитай еще страницу!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надо звать, не надо ждат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можно взять и почита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чит песенка  «Про книжки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Ученики читают стихотворения.</w:t>
      </w:r>
      <w:r>
        <w:rPr>
          <w:sz w:val="32"/>
          <w:szCs w:val="32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Зву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колько букв у алфав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то знает каждый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3 родных сестрицы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мелых и отважных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ни бывают разны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сные, согласны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вонкие, глухи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т они какие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ягкие, как в слове нес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вердые, как в слове но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лгие и не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т , какой секрет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Звучит песня «Уро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ab/>
        <w:t xml:space="preserve">Появляется </w:t>
      </w:r>
      <w:r>
        <w:rPr>
          <w:b/>
          <w:bCs/>
          <w:sz w:val="32"/>
          <w:szCs w:val="32"/>
        </w:rPr>
        <w:t>Буратино</w:t>
      </w:r>
      <w:r>
        <w:rPr>
          <w:sz w:val="32"/>
          <w:szCs w:val="32"/>
        </w:rPr>
        <w:t>.(</w:t>
      </w:r>
      <w:r>
        <w:rPr>
          <w:i/>
          <w:iCs/>
          <w:sz w:val="32"/>
          <w:szCs w:val="32"/>
        </w:rPr>
        <w:t>ученик 5 класса)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Буратино</w:t>
      </w:r>
      <w:r>
        <w:rPr>
          <w:sz w:val="32"/>
          <w:szCs w:val="32"/>
        </w:rPr>
        <w:t>.  Ой, какие вы,  ребята, счастливые. Вы стали грамотными, знаете все буквы! Можете прочитать все интересные книги на свете! И зачем я не послушался доброго папу Карло и продал азбуку. Пойду попрошу у него прощения. И если он купит мне новую азбуку, я буду очень хорошо учиться, писать красиво научусь. Ребята, а научиться писать красиво труд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Дети отвечают Буратино стихотворением с. Михалкова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Чистописание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исать красиво нелегко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Даёт корова молоко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а буквой буква, к слогу сло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у хоть бы кто-нибудь помог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начала «да», потом уж «ёт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же написано «даёт»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же написано «даёт»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 тут перо бумагу рвё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ять испорчена тетрадь 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раничку надо вырыват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Страничка вырвана и вот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«Корова  молоко даёт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«Корова молоко даёт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А нужно все наоборо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«Даёт корова молоко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Вздохнем сначала глубо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Вздохнем, строку перечеркн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И дело заново начн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 за окном со всех сторон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 стук мяча, и лай щен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 звон какого-то звонк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 я сижу, в тетрадь гляжу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За буквой букву вывож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«Дает ко-ро-ва  мо-ло-к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а, стать ученым нелег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Азбука  выводит за руку «Литературное чтение»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Азбука.</w:t>
      </w:r>
      <w:r>
        <w:rPr>
          <w:sz w:val="32"/>
          <w:szCs w:val="32"/>
        </w:rPr>
        <w:t xml:space="preserve"> Дорогие ребята! Мне очень жаль расставаться с вами. </w:t>
      </w:r>
    </w:p>
    <w:p>
      <w:pPr>
        <w:pStyle w:val="Normal"/>
        <w:ind w:left="-180" w:right="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Но вы уже выросли, хорошо читаете, и поэтому я привела вам </w:t>
      </w:r>
    </w:p>
    <w:p>
      <w:pPr>
        <w:pStyle w:val="Normal"/>
        <w:ind w:left="-180" w:right="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ового друга. Знакомьтесь – «Литературное чтени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535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Литературное чтение.</w:t>
      </w:r>
      <w:r>
        <w:rPr>
          <w:sz w:val="32"/>
          <w:szCs w:val="32"/>
        </w:rPr>
        <w:t xml:space="preserve">    Добрый   день,   дорогие первоклассники.  Давайте   познакомимся   поближе, полистаем  мои  страницы.   (Дети читают стихи из   «Литературного чтения»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bidi w:val="0"/>
        <w:ind w:left="946" w:right="369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2066" w:right="3214" w:gutter="0" w:header="0" w:top="1100" w:footer="0" w:bottom="110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22:00Z</dcterms:created>
  <dc:creator>Антонина Никоаевна</dc:creator>
  <dc:description/>
  <dc:language>en-US</dc:language>
  <cp:lastModifiedBy>Антонина Никоаевна</cp:lastModifiedBy>
  <cp:lastPrinted>2008-01-29T15:00:00Z</cp:lastPrinted>
  <dcterms:modified xsi:type="dcterms:W3CDTF">2008-01-29T12:01:00Z</dcterms:modified>
  <cp:revision>7</cp:revision>
  <dc:subject/>
  <dc:title>Февраль  за окном стоит,</dc:title>
</cp:coreProperties>
</file>