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Рабочая программа учебного предмета «Математика» для 2 класса разработана на основе Федерального государственного образовательного стандарта начального общего образования (2010), Концепции духовно-нравственного развития и воспитания личности гражданина России (2010), авторской программы М. И. Моро, М.А.Бантовой, Г.В.Бельтюковой, С.И.Волковой, С.В.Степановой «Математика» (М.: «Просвещение», 2011).</w:t>
      </w:r>
    </w:p>
    <w:p>
      <w:pPr>
        <w:pStyle w:val="Normal"/>
        <w:spacing w:lineRule="auto" w:line="240" w:before="0" w:after="0"/>
        <w:ind w:left="20" w:right="20" w:firstLine="68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Цели и задачи рабочей программы соответствуют целям и задачам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основной образовательной программы начального общего образования, реализующей федеральный государственный образовательный стандарт начального общего образования (1-4 классы): </w:t>
      </w:r>
    </w:p>
    <w:p>
      <w:pPr>
        <w:pStyle w:val="Normal"/>
        <w:spacing w:lineRule="auto" w:line="240" w:before="0" w:after="0"/>
        <w:ind w:left="20" w:right="2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-создание условий для охраны и укрепления физического и психического здоровья детей, для сохранения и поддержки индивидуальности каждого ребенка; </w:t>
      </w:r>
    </w:p>
    <w:p>
      <w:pPr>
        <w:pStyle w:val="Normal"/>
        <w:spacing w:lineRule="auto" w:line="240" w:before="0" w:after="0"/>
        <w:ind w:left="20" w:right="2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обеспечение их эмоционального благополучия; , расширение опыта самостоятельного выбора, формирование желания учиться и основ умения учиться - постоянно расширять границы своих возможностей.</w:t>
      </w:r>
    </w:p>
    <w:p>
      <w:pPr>
        <w:pStyle w:val="Normal"/>
        <w:spacing w:lineRule="auto" w:line="240" w:before="0" w:after="0"/>
        <w:ind w:left="20" w:firstLine="68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z w:val="24"/>
          <w:szCs w:val="24"/>
        </w:rPr>
        <w:t>Задачи, решаемые младшими школьниками в разных видах деятель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6" w:leader="none"/>
        </w:tabs>
        <w:spacing w:lineRule="auto" w:line="240" w:before="0" w:after="0"/>
        <w:ind w:left="20" w:right="2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делать первые шаги в овладении основами понятийного мышления (в освоении содержательного обобщения, анализа, планирования и рефлекси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1" w:leader="none"/>
        </w:tabs>
        <w:spacing w:lineRule="auto" w:line="240" w:before="0" w:after="0"/>
        <w:ind w:left="20" w:right="2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научиться самостоятельно конкретизировать поставленные учителем цели и искать средства их 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1" w:leader="none"/>
        </w:tabs>
        <w:spacing w:lineRule="auto" w:line="240" w:before="0" w:after="0"/>
        <w:ind w:left="20" w:right="2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научиться контролировать и оценивать свою учебную работу и продвижение в разных видах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1" w:leader="none"/>
        </w:tabs>
        <w:spacing w:lineRule="auto" w:line="240" w:before="0" w:after="0"/>
        <w:ind w:left="20" w:right="2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владеть коллективными формами учебной работы и соответствующими социальными навык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1" w:leader="none"/>
        </w:tabs>
        <w:spacing w:lineRule="auto" w:line="240" w:before="0" w:after="0"/>
        <w:ind w:left="20" w:right="2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лностью овладеть высшими видами игры: научиться удерживать свой замысел, согласовывать его. с партнёрами по игре, воплощать в игровом действии, научиться удерживать правило и следовать е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30" w:leader="none"/>
        </w:tabs>
        <w:spacing w:lineRule="auto" w:line="240" w:before="0" w:after="0"/>
        <w:ind w:left="20" w:right="2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научиться создавать собственные творческие замыслы и доводить их до воплощения в творческом продукте. Овладевать средствами и способами воплощения собственных, замыс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1" w:leader="none"/>
        </w:tabs>
        <w:spacing w:lineRule="auto" w:line="240" w:before="0" w:after="0"/>
        <w:ind w:left="20" w:right="2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обрести навыки самообслуживания, овладеть простыми трудовыми действиями и операциями на уроках технологии и в социальных практик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1" w:leader="none"/>
        </w:tabs>
        <w:spacing w:lineRule="auto" w:line="240" w:before="0" w:after="0"/>
        <w:ind w:left="20" w:right="2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обрести опыт взаимодействия с детьми и взрослыми, освоить основные этикетные нормы, научиться правильно выражать свои мысли и чувства.</w:t>
      </w:r>
    </w:p>
    <w:p>
      <w:pPr>
        <w:pStyle w:val="Normal"/>
        <w:spacing w:lineRule="auto" w:line="240" w:before="0" w:after="0"/>
        <w:ind w:left="20" w:right="20" w:firstLine="70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z w:val="24"/>
          <w:szCs w:val="24"/>
        </w:rPr>
        <w:t>Задачи, решаемые педагогами, реализующими основную образовательную программу начального общего образова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42" w:leader="none"/>
        </w:tabs>
        <w:spacing w:lineRule="auto" w:line="240" w:before="0" w:after="0"/>
        <w:ind w:left="20" w:right="2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еализовать основную образовательную программу начальной школы в разнообразных организационно-учебных формах (уроки, занятия, проекты, практики, конкурсы, выставки, соревнования, презентации и пр.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55" w:leader="none"/>
        </w:tabs>
        <w:spacing w:lineRule="auto" w:line="240" w:before="0" w:after="0"/>
        <w:ind w:left="20" w:right="2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беспечить комфортные условия смены ведущей деятельности - игровой на учебную. Создать условия для овладения высшими формами игровой деятельно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36" w:leader="none"/>
        </w:tabs>
        <w:spacing w:lineRule="auto" w:line="240" w:before="0" w:after="0"/>
        <w:ind w:left="2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беспечить условия формирования учебной деятельности. Для этог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1" w:leader="none"/>
        </w:tabs>
        <w:spacing w:lineRule="auto" w:line="240" w:before="0" w:after="0"/>
        <w:ind w:left="20" w:right="2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рганизовать постановку учебных целей, создавать условия для их «присвоения» и самостоятельной конкретизации ученик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6" w:leader="none"/>
        </w:tabs>
        <w:spacing w:lineRule="auto" w:line="240" w:before="0" w:after="0"/>
        <w:ind w:left="20" w:right="2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буждать и поддерживать детские инициативы, направленные на поиск средств и способов достижения учебных ц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1" w:leader="none"/>
        </w:tabs>
        <w:spacing w:lineRule="auto" w:line="240" w:before="0" w:after="0"/>
        <w:ind w:left="2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рганизовать усвоение знаний посредством коллективных форм учебной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30" w:leader="none"/>
        </w:tabs>
        <w:spacing w:lineRule="auto" w:line="240" w:before="0" w:after="0"/>
        <w:ind w:left="20" w:right="2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существлять функции контроля и оценки, организовать их постепенный переход к ученика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6" w:leader="none"/>
        </w:tabs>
        <w:spacing w:lineRule="auto" w:line="240" w:before="0" w:after="0"/>
        <w:ind w:left="2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оздать условия для творческой продуктивной деятельности ребёнка. Для этого -</w:t>
      </w:r>
    </w:p>
    <w:p>
      <w:pPr>
        <w:pStyle w:val="Normal"/>
        <w:spacing w:lineRule="auto" w:line="240" w:before="0" w:after="0"/>
        <w:ind w:left="20" w:right="2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- ставить творческие задачи, способствовать возникновению собственных замыслов; </w:t>
      </w:r>
    </w:p>
    <w:p>
      <w:pPr>
        <w:pStyle w:val="Normal"/>
        <w:spacing w:lineRule="auto" w:line="240" w:before="0" w:after="0"/>
        <w:ind w:left="20" w:right="2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- поддерживать детские инициативы, помогать в осуществлении проектов; </w:t>
      </w:r>
    </w:p>
    <w:p>
      <w:pPr>
        <w:pStyle w:val="Normal"/>
        <w:spacing w:lineRule="auto" w:line="240" w:before="0" w:after="0"/>
        <w:ind w:left="20" w:right="2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обеспечить презентацию и социальную оценку продуктов детского творчества (организация выставок, детской периодической печати, конкурсов, фестивалей и т. д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" w:leader="none"/>
        </w:tabs>
        <w:spacing w:lineRule="auto" w:line="240" w:before="0" w:after="0"/>
        <w:ind w:left="20" w:right="2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оздать пространство для социальных практик младших школьников и приобщения их к общественно значимым дел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лноценным итогом начального обучения являются основы понятийного мышления с характерной для него критичностью, системностью и умением понимать разные точки зрения, а также желание и умение учить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Основными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целями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начального обучения математике явл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Математическое развитие младших школьник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Формирование системы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начальных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математических зна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Воспитание интереса к математике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к умственной деятельно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Программа определяет ряд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задач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—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устанавливать,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описывать,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моделировать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и объяснять количественные и пространственные отношения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—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—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развитие пространственного вообра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—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развитие математической речи; — 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—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формирование умения вести поиск информации и работать с н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—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—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развитие познавательных способност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—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воспитание стремления к расширению математических знан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—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формирование критичности мыш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—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283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</w:rPr>
        <w:t>2. ОБЩАЯ ХАРАКТЕРИСТИКА КУРСА</w:t>
      </w:r>
    </w:p>
    <w:p>
      <w:pPr>
        <w:pStyle w:val="Normal"/>
        <w:spacing w:lineRule="auto" w:line="240" w:before="0" w:after="0"/>
        <w:ind w:left="20" w:right="20" w:firstLine="28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Начальный курс математики является курсом интегрированным: в нём объединён арифметический, геометрический и алгебраический материал.</w:t>
      </w:r>
    </w:p>
    <w:p>
      <w:pPr>
        <w:pStyle w:val="Normal"/>
        <w:spacing w:lineRule="auto" w:line="240" w:before="0" w:after="0"/>
        <w:ind w:left="20" w:right="20" w:firstLine="28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Содержание обучения представлено в программе разделами: «Числа и величины», «Арифметические действия», «Текстовые задачи», «Про</w:t>
        <w:softHyphen/>
        <w:t>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spacing w:lineRule="auto" w:line="240" w:before="0" w:after="0"/>
        <w:ind w:left="20" w:right="20" w:firstLine="28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Арифметическим ядром программы является учебный материал, ко</w:t>
        <w:softHyphen/>
        <w:t>торый, с одной стороны, представляет основы математической науки, а с другой — содержание, отобранное и проверенное многолетней педа</w:t>
        <w:softHyphen/>
        <w:t>гогической практикой, подтвердившей необходимость его изучения в на</w:t>
        <w:softHyphen/>
        <w:t>чальной школе для успешного продолжения образования.</w:t>
      </w:r>
    </w:p>
    <w:p>
      <w:pPr>
        <w:pStyle w:val="Normal"/>
        <w:spacing w:lineRule="auto" w:line="240" w:before="0" w:after="0"/>
        <w:ind w:left="20" w:right="20" w:firstLine="28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Основа арифметического содержания — представления о натуральном числе и нуле, арифметических действиях (сложение, вычитание, умножение и деление). На уроках математики у младших школьников будут сформиро</w:t>
        <w:softHyphen/>
        <w:t>ваны представления о числе как результате счёта, о принципах образования, записи и сравнения целых неотрицательных чисел. Учащиеся научатся вы</w:t>
        <w:softHyphen/>
        <w:t>полнять устно и письменно арифметические действия с целыми неотрица</w:t>
        <w:softHyphen/>
        <w:t>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</w:t>
        <w:softHyphen/>
        <w:t>ненту и результату действия; усвоят связи между сложением и вычитанием, умножением и делением; освоят различные приёмы проверки выполненных 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</w:t>
      </w:r>
    </w:p>
    <w:p>
      <w:pPr>
        <w:pStyle w:val="Normal"/>
        <w:spacing w:lineRule="auto" w:line="240" w:before="0" w:after="0"/>
        <w:ind w:left="20" w:right="20" w:firstLine="28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ограмма предусматривает ознакомление с величинами (длина, пло</w:t>
        <w:softHyphen/>
        <w:t>щадь, масса, вместимость, время) и их измерением, с единицами измере</w:t>
        <w:softHyphen/>
        <w:t>ния однородных величин и соотношениями между ними.</w:t>
      </w:r>
    </w:p>
    <w:p>
      <w:pPr>
        <w:pStyle w:val="Normal"/>
        <w:spacing w:lineRule="auto" w:line="240" w:before="0" w:after="0"/>
        <w:ind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Arial Unicode MS" w:cs="Times New Roman;Times New Roman" w:ascii="Times New Roman;Times New Roman" w:hAnsi="Times New Roman;Times New Roman"/>
          <w:sz w:val="24"/>
          <w:szCs w:val="24"/>
          <w:shd w:fill="FFFFFF" w:val="clear"/>
        </w:rPr>
        <w:t>Важной особенностью программы является включение в неё элементов алгебраической пропедевтики (выражения с буквой, уравнения и их ре</w:t>
        <w:softHyphen/>
        <w:t>шение). Как показывает многолетняя школьная практика, такой материал в начальном курсе математики позволяет повысить уровень формируе</w:t>
        <w:softHyphen/>
        <w:t xml:space="preserve">мых обобщений,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Normal"/>
        <w:spacing w:lineRule="auto" w:line="240" w:before="0" w:after="0"/>
        <w:ind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spacing w:lineRule="auto" w:line="240" w:before="0" w:after="0"/>
        <w:ind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Система подбора задач, определение времени и последовательности вве</w:t>
        <w:softHyphen/>
        <w:t>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</w:t>
        <w:softHyphen/>
        <w:t>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spacing w:lineRule="auto" w:line="240" w:before="0" w:after="0"/>
        <w:ind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Решение текстовых задач связано с формированием целого ряда уме</w:t>
        <w:softHyphen/>
        <w:t>ний: осознанно читать и 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</w:t>
        <w:softHyphen/>
        <w:t>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</w:t>
        <w:softHyphen/>
        <w:t>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spacing w:lineRule="auto" w:line="240" w:before="0" w:after="0"/>
        <w:ind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</w:t>
        <w:softHyphen/>
        <w:t>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</w:t>
        <w:softHyphen/>
        <w:t>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</w:t>
      </w:r>
    </w:p>
    <w:p>
      <w:pPr>
        <w:pStyle w:val="Normal"/>
        <w:spacing w:lineRule="auto" w:line="240" w:before="0" w:after="0"/>
        <w:ind w:left="20" w:right="20" w:firstLine="28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</w:t>
        <w:softHyphen/>
        <w:t>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</w:t>
      </w:r>
    </w:p>
    <w:p>
      <w:pPr>
        <w:pStyle w:val="Normal"/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Программа включает рассмотрение пространственных отношений меж</w:t>
        <w:softHyphen/>
        <w:t>ду объектами, ознакомление с различными геометрическими фигурами и геометрическими величинами. Учащиеся научатся распознавать и изобра</w:t>
        <w:softHyphen/>
        <w:t>жать точку, прямую и кривую линии, отрезок, луч, угол, ломаную, много</w:t>
        <w:softHyphen/>
        <w:t>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Изучение геоме</w:t>
        <w:softHyphen/>
        <w:t>трического содержания создаёт условия для развития пространственного воображения детей и закладывает фундамент успешного изучения систе</w:t>
        <w:softHyphen/>
        <w:t>матического курса геометрии в основной школе.</w:t>
      </w:r>
    </w:p>
    <w:p>
      <w:pPr>
        <w:pStyle w:val="Normal"/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Программой предусмотрено целенаправленное формирование сово</w:t>
        <w:softHyphen/>
        <w:t>купности умений работать с информацией. Эти умения формируются как на уроках, так и во внеурочной деятельности — на факультативных и кружковых занятиях. Освоение содержания курса связано не только с поиском, обработкой, представлением новой информации, но и с соз</w:t>
        <w:softHyphen/>
        <w:t>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</w:t>
        <w:softHyphen/>
        <w:t>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</w:t>
        <w:softHyphen/>
        <w:t>жения и математической речи.</w:t>
      </w:r>
    </w:p>
    <w:p>
      <w:pPr>
        <w:pStyle w:val="Normal"/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Большое внимание в программе уделяется формированию умений срав</w:t>
        <w:softHyphen/>
        <w:t>нивать математические объекты (числа, числовые выражения, различные величины, геометрические фигуры и т. д.), выделять их существенные при</w:t>
        <w:softHyphen/>
        <w:t>знаки и свойства, проводить на этой основе классификацию, анализиро</w:t>
        <w:softHyphen/>
        <w:t>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</w:t>
        <w:softHyphen/>
        <w:t>военные способы действий в изменённые условия.</w:t>
      </w:r>
    </w:p>
    <w:p>
      <w:pPr>
        <w:pStyle w:val="Normal"/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Знание и понимание математических отношений и взаимозависимо</w:t>
        <w:softHyphen/>
        <w:t>стей между различными объектами (соотношение целого и части, про</w:t>
        <w:softHyphen/>
        <w:t>порциональные зависимости величин, взаимное расположение объектов в пространстве и др.), их обобщение и распространение на расширенную</w:t>
      </w:r>
    </w:p>
    <w:p>
      <w:pPr>
        <w:pStyle w:val="Normal"/>
        <w:spacing w:lineRule="auto" w:line="240" w:before="0" w:after="0"/>
        <w:ind w:left="20" w:right="20" w:firstLine="28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область приложений выступают как средство познания закономерностей, происходящих в природе и в обществе. Это стимулирует развитие позна</w:t>
        <w:softHyphen/>
        <w:t>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Arial Unicode MS" w:cs="Times New Roman;Times New Roman" w:ascii="Times New Roman;Times New Roman" w:hAnsi="Times New Roman;Times New Roman"/>
          <w:sz w:val="24"/>
          <w:szCs w:val="24"/>
          <w:shd w:fill="FFFFFF" w:val="clear"/>
        </w:rPr>
        <w:t>Изучение математики способствует развитию алгоритмического мыш</w:t>
        <w:softHyphen/>
        <w:t>ления младших школьников. Программа предусматривает формирование умений действовать по предложенному алгоритму, самостоятельно состав</w:t>
        <w:softHyphen/>
        <w:t xml:space="preserve">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прикидку и оценивать реальность предполагаемого результа</w:t>
        <w:softHyphen/>
        <w:t>та. Развитие алгоритмического мышления послужит базой для успешного овладения компьютерной грамотностью.</w:t>
      </w:r>
    </w:p>
    <w:p>
      <w:pPr>
        <w:pStyle w:val="Normal"/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й, обосновывать правильность выполненных действий, характеризовать результаты своего учебного труда и свои до</w:t>
        <w:softHyphen/>
        <w:t>стижения в изучении этого предмета.</w:t>
      </w:r>
    </w:p>
    <w:p>
      <w:pPr>
        <w:pStyle w:val="Normal"/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Овладение математическим языком, усвоение алгоритмов выполнения действий, умения строить планы решения различных задач и прогнозиро</w:t>
        <w:softHyphen/>
        <w:t>вать результат являются основой для формирования умений рассуждать, обосновывать свою точку зрения, аргументированно подтверждать или опровергать истинность высказанного предположения. Освоение матема</w:t>
        <w:softHyphen/>
        <w:t>тического содержания создаёт условия для повышения логической куль</w:t>
        <w:softHyphen/>
        <w:t>туры и совершенствования коммуникативной деятельности учащихся.</w:t>
      </w:r>
    </w:p>
    <w:p>
      <w:pPr>
        <w:pStyle w:val="Normal"/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</w:t>
        <w:softHyphen/>
        <w:t>ствует содержание, связанное с поиском и сбором информации.</w:t>
      </w:r>
    </w:p>
    <w:p>
      <w:pPr>
        <w:pStyle w:val="Normal"/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Программа ориентирована на формирование умений использовать по</w:t>
        <w:softHyphen/>
        <w:t>лученные знания для самостоятельного поиска новых знаний, для реше</w:t>
        <w:softHyphen/>
        <w:t>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Математические знания и представления о числах, величинах, геоме</w:t>
        <w:softHyphen/>
        <w:t>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</w:t>
      </w:r>
    </w:p>
    <w:p>
      <w:pPr>
        <w:pStyle w:val="Normal"/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Обучение младших школьников математике на основе данной про</w:t>
        <w:softHyphen/>
        <w:t>граммы способствует развитию и совершенствованию основных познава</w:t>
        <w:softHyphen/>
        <w:t>тельных процессов (включая воображение и мышление, память и речь).</w:t>
      </w:r>
    </w:p>
    <w:p>
      <w:pPr>
        <w:pStyle w:val="Normal"/>
        <w:spacing w:lineRule="auto" w:line="240" w:before="0" w:after="0"/>
        <w:ind w:left="20" w:right="20" w:firstLine="28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Дети научатся не только самостоятельно решать поставленные задачи математическими способами, но и описывать на языке математики вы</w:t>
        <w:softHyphen/>
        <w:t>полненные действия и их результаты, планировать, контролировать и оценивать способы действий и сами действия, делать выводы и обобще</w:t>
        <w:softHyphen/>
        <w:t>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spacing w:lineRule="auto" w:line="240" w:before="0" w:after="0"/>
        <w:ind w:left="20" w:right="20" w:firstLine="28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Arial Unicode MS" w:cs="Times New Roman;Times New Roman" w:ascii="Times New Roman;Times New Roman" w:hAnsi="Times New Roman;Times New Roman"/>
          <w:sz w:val="24"/>
          <w:szCs w:val="24"/>
          <w:shd w:fill="FFFFFF" w:val="clear"/>
        </w:rPr>
        <w:t>Содержание курса имеет концентрическое строение, отражающее после</w:t>
        <w:softHyphen/>
        <w:t>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</w:t>
        <w:softHyphen/>
        <w:t xml:space="preserve">нии новых знаний, проведении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spacing w:lineRule="auto" w:line="240" w:before="0" w:after="0"/>
        <w:ind w:left="20" w:right="20" w:firstLine="28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Структура содержания определяет такую последовательность изучения учебного материала, которая обеспечивает не только формирование осоз</w:t>
        <w:softHyphen/>
        <w:t>нанных и прочных, во многих случаях доведённых до автоматизма навы</w:t>
        <w:softHyphen/>
        <w:t>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</w:t>
        <w:softHyphen/>
        <w:t>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</w:rPr>
        <w:t>3. МЕСТО УЧЕБНОГО КУРС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На изучение математики в каждом классе начальной школы отводится по 4 ч в неделю. Курс рассчитан на 540 ч: в 1 классе — 132 ч (33 учебные недели), во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2—4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классах — по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136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ч (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34 учебные недели в каждом классе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).</w:t>
      </w:r>
    </w:p>
    <w:p>
      <w:pPr>
        <w:pStyle w:val="Normal"/>
        <w:spacing w:lineRule="auto" w:line="240"/>
        <w:ind w:left="360" w:firstLine="18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Проверочных работ (тестовая форма) – 4,   контрольных работ- 6  (входная контрольная работа- 1, комплексная работа – 1, административных работ – 4),  проектов – 2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4. ЦЕННОСТНЫЕ ОРИЕНТИРЫ КУР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В основе учебно-воспитательного процесса лежат следую</w:t>
        <w:softHyphen/>
        <w:t>щие ценности математики:</w:t>
      </w:r>
    </w:p>
    <w:p>
      <w:pPr>
        <w:pStyle w:val="Normal"/>
        <w:shd w:fill="FFFFFF" w:val="clear"/>
        <w:spacing w:lineRule="auto" w:line="240" w:before="0" w:after="0"/>
        <w:ind w:left="48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- 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</w:t>
        <w:softHyphen/>
        <w:t>де и в обществе (хронология событий, протяжённость по времени, образование целого из частей, изменение формы, размера и т. д.);</w:t>
      </w:r>
    </w:p>
    <w:p>
      <w:pPr>
        <w:pStyle w:val="Normal"/>
        <w:shd w:fill="FFFFFF" w:val="clear"/>
        <w:spacing w:lineRule="auto" w:line="240" w:before="0" w:after="0"/>
        <w:ind w:left="48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- 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shd w:fill="FFFFFF" w:val="clear"/>
        <w:spacing w:lineRule="auto" w:line="240" w:before="0" w:after="0"/>
        <w:ind w:left="48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- 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</w:p>
    <w:p>
      <w:pPr>
        <w:pStyle w:val="Normal"/>
        <w:shd w:fill="FFFFFF" w:val="clear"/>
        <w:spacing w:lineRule="auto" w:line="240" w:before="0" w:after="0"/>
        <w:ind w:left="48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Изменения в программе и реализация национально – регионального компонента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Для реализации национально – регионального компонента в календарно – тематическом планировании предусмотрено 10 % от учебного времени, с целью расширения и углубления основных базовых компонентов содержания начально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Национально  –  региональный компонент представлен в таких разделах:  «Нумерация», «Сложение и вычитание», «Умножение и деление», включающие  математические материалы национального характера: использованы персонажи  бурятских сказок, задач  –  сказок,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национальные  игры на смекалку. Элементы краеведения вооружают учителя возможностью использовать активные и нестандартные формы  на уроках математики, стимулируют развитие познавательного интереса, логического мышления, пространственного мышления,  расширяют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сферу функционирования родного языка.  Использование краеведческого материала значительно обогащает процесс обучения, делает его живым, доступным, повышает активность, самостоятельность учащихся. Задачи с краеведческим содержанием, связанные с фольклором народа, окружающей средой, всесторонне обогащают образный мир ребенка, сформировывают ценностные ориентации. Решение данного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вида задач  осуществляется на уроках закрепления, применения знаний, умений и навыков, проверки  и контроля, а также на комбинированных уроках. В процессе работы по использованию на уроках математики задач краеведческого содержания ведется специальная тетрадь, куда заносятся  всевозможные числовые данные, наиболее ярко иллюстрирующие особенности жизни края, его динамику и перспективы развития. Решение краеведческих задач при  обучении математике не только знакомит учеников с новыми данными и характеристиками того или иного процесса, объекта, но и развивает учебные умения.  Арифметическая задача, содержащая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конкретные данные из окружающей действительности, практики, личного опыта ребенка, может в дальнейшем помочь  использовать подобные сведения во многих жизненных ситуациях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Включение школьников в процесс активного усвоения традиционных народных знаний и умений идет через использование на уроках материалов: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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бурятского фольклора;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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статистических данных республики;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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музейных материалов;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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традиций народных праздников;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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флоры и фауны Бурятии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Большая часть задач взята из книги Хамнуевой С. В. «Решая задачи, изучаем родной край». Дидактические материалы к урокам математики в начальных классах. 2011 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</w:rPr>
        <w:t>5.РЕЗУЛЬТАТЫ ИЗУЧЕНИЯ КУРСА</w:t>
      </w:r>
    </w:p>
    <w:p>
      <w:pPr>
        <w:pStyle w:val="Normal"/>
        <w:spacing w:lineRule="auto" w:line="240" w:before="0" w:after="0"/>
        <w:ind w:left="60" w:right="40" w:firstLine="28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Программа обеспечивает достижение выпускниками на</w:t>
        <w:softHyphen/>
        <w:t>чальной школы следующих личностных, метапредметных и предметных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ЛИЧНОСТ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6" w:leader="none"/>
        </w:tabs>
        <w:spacing w:lineRule="auto" w:line="240" w:before="0" w:after="0"/>
        <w:ind w:left="60" w:right="40" w:firstLine="28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Чувство гордости за свою Родину, российский народ и историю Ро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5" w:leader="none"/>
        </w:tabs>
        <w:spacing w:lineRule="auto" w:line="240" w:before="0" w:after="0"/>
        <w:ind w:left="60" w:right="40" w:firstLine="28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Осознание роли своей страны в мировом развитии; ува</w:t>
        <w:softHyphen/>
        <w:t>жительное отношение к семейным ценностям, бережное от</w:t>
        <w:softHyphen/>
        <w:t>ношение к окружающему мир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7" w:leader="none"/>
        </w:tabs>
        <w:spacing w:lineRule="auto" w:line="240" w:before="0" w:after="0"/>
        <w:ind w:left="60" w:firstLine="28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Целостное восприятие окружающего ми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spacing w:lineRule="auto" w:line="240" w:before="0" w:after="0"/>
        <w:ind w:left="60" w:right="40" w:firstLine="28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Развитая мотивация учебной деятельности и личност</w:t>
        <w:softHyphen/>
        <w:t>ного смысла учения, заинтересованность в приобретении и расширении знаний и способов действий; творческий подход к выполнению зад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0" w:leader="none"/>
        </w:tabs>
        <w:spacing w:lineRule="auto" w:line="240" w:before="0" w:after="0"/>
        <w:ind w:left="60" w:right="40" w:firstLine="28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Рефлексивная самооценка, умение анализировать свои действия и управлять и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7" w:leader="none"/>
        </w:tabs>
        <w:spacing w:lineRule="auto" w:line="240" w:before="0" w:after="0"/>
        <w:ind w:left="60" w:firstLine="28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Навыки сотрудничества со взрослыми и сверстни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6" w:leader="none"/>
        </w:tabs>
        <w:spacing w:lineRule="auto" w:line="240" w:before="0" w:after="0"/>
        <w:ind w:left="60" w:right="40" w:firstLine="28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Установка на здоровый образ жизни, наличие мотивации к творческому труду, к работе на результат.</w:t>
      </w:r>
    </w:p>
    <w:p>
      <w:pPr>
        <w:pStyle w:val="Normal"/>
        <w:tabs>
          <w:tab w:val="clear" w:pos="708"/>
          <w:tab w:val="left" w:pos="646" w:leader="none"/>
        </w:tabs>
        <w:spacing w:lineRule="auto" w:line="240" w:before="0" w:after="0"/>
        <w:ind w:left="60" w:right="40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МЕТАПРЕДМЕТ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5" w:leader="none"/>
        </w:tabs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Способность принимать и сохранять цели и задачи учеб</w:t>
        <w:softHyphen/>
        <w:t>ной деятельности, находить средства и способы её осущест</w:t>
        <w:softHyphen/>
        <w:t>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0" w:leader="none"/>
        </w:tabs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Овладение способами выполнения заданий творческого и поискового характе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Умения планировать, контролировать и оценивать учеб</w:t>
        <w:softHyphen/>
        <w:t>ные действия в соответствии с поставленной задачей и ус</w:t>
        <w:softHyphen/>
        <w:t>ловиями её выполнения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Способность использовать знаково-символические сред</w:t>
        <w:softHyphen/>
        <w:t>ства представления информации для создания моделей изучае</w:t>
        <w:softHyphen/>
        <w:t>мых объектов и процессов, схем решения учебно-познаватель</w:t>
        <w:softHyphen/>
        <w:t>ных и практических зада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Использование речевых средств и средств информаци</w:t>
        <w:softHyphen/>
        <w:t>онных и коммуникационных технологий для решения комму</w:t>
        <w:softHyphen/>
        <w:t>никативных и познавательных зада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Использование различных способов поиска (в справоч</w:t>
        <w:softHyphen/>
        <w:t>ных источниках и открытом учебном информационном про</w:t>
        <w:softHyphen/>
        <w:t>странстве Интернета), сбора, обработк: нализа, организации и передачи информации в соответствии с коммуникативными и познавательными задачами и технологиями учебного пред</w:t>
        <w:softHyphen/>
        <w:t>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</w:t>
        <w:softHyphen/>
        <w:t>провождени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0" w:leader="none"/>
        </w:tabs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аналогий и причинно-следственных связей, построения рассуждений, отнесение к известным поняти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Готовность слушать собеседника и вести диалог; готов</w:t>
        <w:softHyphen/>
        <w:t>ность признать возможность существования различных точек зрения и права каждого иметь свою точку зрения; излагать и аргументировать своё мн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Определение общей цели и путей её достижения: умение договариваться о распределении функций и ролей в совмест</w:t>
        <w:softHyphen/>
        <w:t>ной деятельности; осуществлять взаимный контроль в совмест</w:t>
        <w:softHyphen/>
        <w:t>ной деятельности, адекватно оценивать собственное поведение и поведение окружающи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0" w:leader="none"/>
        </w:tabs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Овладение начальными сведениями о сущности и осо</w:t>
        <w:softHyphen/>
        <w:t>бенностях объектов и процессов в соответствии с содержанием учебного предмета «Математик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5" w:leader="none"/>
        </w:tabs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6" w:leader="none"/>
        </w:tabs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Умение работать в материальной и информационной среде начального общего образования (в том числе с учебны</w:t>
        <w:softHyphen/>
        <w:t>ми моделями) в соответствии с содержанием учебного предмета «Математика».</w:t>
      </w:r>
    </w:p>
    <w:p>
      <w:pPr>
        <w:pStyle w:val="Normal"/>
        <w:tabs>
          <w:tab w:val="clear" w:pos="708"/>
          <w:tab w:val="left" w:pos="606" w:leader="none"/>
        </w:tabs>
        <w:spacing w:lineRule="auto" w:line="240" w:before="0" w:after="0"/>
        <w:ind w:left="20" w:right="20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ПРЕДМЕТНЫ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0" w:leader="none"/>
        </w:tabs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Использование приобретённых математических знаний для описания и объяснения окружающих предметов, процес</w:t>
        <w:softHyphen/>
        <w:t>сов, явлений, а также оценки их количественных и простран</w:t>
        <w:softHyphen/>
        <w:t>ственных отнош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5" w:leader="none"/>
        </w:tabs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Овладение основами логического и алгоритмического мышления, пространственного воображения и математиче</w:t>
        <w:softHyphen/>
        <w:t>ской речи, основами счёта, измерений, прикидки результа</w:t>
        <w:softHyphen/>
        <w:t>та и его оценки, наглядного представления данных в разной форме (таблицы, схемы, диаграммы), записи и выполнения алгоритм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0" w:leader="none"/>
        </w:tabs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Приобретение начального опыта применения математи</w:t>
        <w:softHyphen/>
        <w:t>ческих знаний для решения учебно-познавательных и учебно- практических зада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5" w:leader="none"/>
        </w:tabs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Умения выполнять устно и письменно арифметические действия с числами и числовыми выражениями, решать тек</w:t>
        <w:softHyphen/>
        <w:t>стовые задачи, выполнять и строить алгоритмы и стратегии в игре, исследовать, распознавать и изображать геометриче</w:t>
        <w:softHyphen/>
        <w:t>ские фигуры, работать с таблицами, схемами, графиками и диаграммами, цепочками, представлять, анализировать и ин</w:t>
        <w:softHyphen/>
        <w:t>терпретировать данны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5" w:leader="none"/>
        </w:tabs>
        <w:spacing w:lineRule="auto" w:line="240" w:before="0" w:after="0"/>
        <w:ind w:left="20" w:right="20" w:firstLine="30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shd w:fill="FFFFFF" w:val="clear"/>
        </w:rPr>
        <w:t>Приобретение первоначальных навыков работы на ком</w:t>
        <w:softHyphen/>
        <w:t>пьютере (набирать текст на клавиатуре, работать с «меню», на</w:t>
        <w:softHyphen/>
        <w:t>ходить информацию по заданной теме, распечатывать её на принтере).</w:t>
      </w:r>
    </w:p>
    <w:p>
      <w:pPr>
        <w:pStyle w:val="Normal"/>
        <w:tabs>
          <w:tab w:val="clear" w:pos="708"/>
          <w:tab w:val="left" w:pos="615" w:leader="none"/>
        </w:tabs>
        <w:spacing w:lineRule="auto" w:line="240" w:before="0" w:after="0"/>
        <w:ind w:left="320" w:right="20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u w:val="single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615" w:leader="none"/>
        </w:tabs>
        <w:spacing w:lineRule="auto" w:line="240" w:before="0" w:after="0"/>
        <w:ind w:left="320" w:right="20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u w:val="single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</w:rPr>
        <w:t>6.СОДЕРЖАНИЕ ПРОГРАММЫ УЧЕБНОГО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bookmarkStart w:id="0" w:name="bookmark8"/>
      <w:bookmarkEnd w:id="0"/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Распределение часов по раздела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tbl>
      <w:tblPr>
        <w:tblW w:w="9507" w:type="dxa"/>
        <w:jc w:val="left"/>
        <w:tblInd w:w="-1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90"/>
        <w:gridCol w:w="3497"/>
        <w:gridCol w:w="2567"/>
        <w:gridCol w:w="2253"/>
      </w:tblGrid>
      <w:tr>
        <w:trPr>
          <w:trHeight w:val="427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Название раздел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Числа от 1 до 100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468" w:hRule="atLeast"/>
        </w:trPr>
        <w:tc>
          <w:tcPr>
            <w:tcW w:w="11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по программе</w:t>
            </w:r>
          </w:p>
        </w:tc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по КТП</w:t>
            </w:r>
          </w:p>
        </w:tc>
      </w:tr>
      <w:tr>
        <w:trPr>
          <w:trHeight w:val="454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умерация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Сложение и вычитание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70</w:t>
            </w:r>
          </w:p>
        </w:tc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70</w:t>
            </w:r>
          </w:p>
        </w:tc>
      </w:tr>
      <w:tr>
        <w:trPr>
          <w:trHeight w:val="454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ножение и деление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9</w:t>
            </w:r>
          </w:p>
        </w:tc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9</w:t>
            </w:r>
          </w:p>
        </w:tc>
      </w:tr>
      <w:tr>
        <w:trPr>
          <w:trHeight w:val="468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>
          <w:trHeight w:val="536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верка знаний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503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140</w:t>
            </w:r>
          </w:p>
        </w:tc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14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Cs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Cs/>
          <w:sz w:val="24"/>
          <w:szCs w:val="24"/>
          <w:u w:val="single"/>
        </w:rPr>
      </w:r>
      <w:bookmarkStart w:id="1" w:name="bookmark8"/>
      <w:bookmarkStart w:id="2" w:name="bookmark8"/>
      <w:bookmarkEnd w:id="2"/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Cs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Cs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Cs/>
          <w:sz w:val="24"/>
          <w:szCs w:val="24"/>
          <w:u w:val="single"/>
        </w:rPr>
        <w:t>Числа от 1 до 100. Нумерация (16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Повторение: числа от 1 до 20 (2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Нумерация (14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Числа от 1 до 100. Счёт десятками. Образование, чтение и запись чисел от 20 до 100. Поместное значение цифр. Однозначные и двузначные числа. Число 100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Замена двузначного числа суммой разрядных слагаемых. Сложение и вычитание вида 30+5, 35-5, 35-30. Единицы длины: миллиметр, метр.(7ч)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Рубль. Копейка. Соотношения между ними (1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«Странички для любознательных».(1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оверочная работа «Проверим себя и оценим свои достижения» (тестовая форма). Анализ результатов.(1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Cs/>
          <w:sz w:val="24"/>
          <w:szCs w:val="24"/>
          <w:u w:val="single"/>
        </w:rPr>
        <w:t>Сложение и вычитание чисел.(70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Числовые выражения, содержащие действия сложение и вычитание(10ч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Решение и составление задач, обратных заданной, решение задач на нахождение неизвестного слагаемого, неизвестного уменьшаемого, неизвестного вычитаемого (4ч)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Время. Единицы времени – час, минута. Соотношение между ними(1ч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Длина ломаной. Периметр многоугольника(2ч)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Числовое выражение. Порядок выполнения действий в числовых выражениях. Скобки. Сравнение числовых выражений.(3ч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именение переместительного и сочетательного свойств сложения для рационализации вычислений (2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«Странички для любознательных».(3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Проект: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«Математика вокруг нас. Узоры на посуде.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вторение пройденного «Что узнали. Чему научились»(3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Контроль и учёт знаний(2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Устные приёмы сложения и вычитания чисел в пределах 100 (20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Устные приёмы сложения и вычитания вида: 36+2,36+20, 60+18, 36-2, 36-20, 26+4, 30-7, 60-24, 26+7, 35-8 (9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Решение задач. Запись решения задачи в виде выражения (3ч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«Странички для любознательных» (1ч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вторение пройденного «Что узнали. Чему научились»(3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Выражения с переменной вида а+12, в-15, 48-с (2ч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Уравнение(2ч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Проверка сложения вычитанием (8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оверка сложения вычитанием. Проверка вычитания сложением и вычитанием (3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вторение пройденного «Что узнали. Чему научились»(3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оверочная работа «Проверим себя и оценим свои достижения» (тестовая форма). Анализ результатов.(1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Контроль и учёт знаний(1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Письменные приёмы сложения и вычитания двузначных чисел без перехода через десяток (8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Сложение и вычитание вида 45+23, 57-26 (4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Угол. Виды углов (прямой, тупой, острый). Прямоугольник. Свойства противоположных сторон прямоугольника. Квадрат (4ч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Письменные приёмы сложения и вычитания двузначных чисел с переходом через десяток (14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Решение текстовых задач. (3ч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Сложение и вычитание вида 37+48, 52-24 (6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«Странички для любознательных» (1ч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Проект: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«Оригами» (1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вторение пройденного «Что узнали. Чему научились»(2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Взаимная проверка знаний: «Помогаем друг другу сделать шаг к успеху» (1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Cs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Cs/>
          <w:sz w:val="24"/>
          <w:szCs w:val="24"/>
          <w:u w:val="single"/>
        </w:rPr>
        <w:t>Умножение и деление чисел.(39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Cs/>
          <w:sz w:val="24"/>
          <w:szCs w:val="24"/>
        </w:rPr>
        <w:t>Конкретный смысл действия умножение (9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i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  <w:sz w:val="24"/>
          <w:szCs w:val="24"/>
        </w:rPr>
        <w:t>Умножение. Конкретный смысл умножения. Связь умножения со сложением. Знак действия умножения. Приёмы умножения 1и 0. переместительное свойство умножения. (6ч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i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  <w:sz w:val="24"/>
          <w:szCs w:val="24"/>
        </w:rPr>
        <w:t>Текстовые задачи, раскрывающие смысл действия умножение (2ч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i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  <w:sz w:val="24"/>
          <w:szCs w:val="24"/>
        </w:rPr>
        <w:t>Периметр прямоугольника (1ч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Cs/>
          <w:sz w:val="24"/>
          <w:szCs w:val="24"/>
        </w:rPr>
        <w:t>Конкретный смысл действия деление (9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i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  <w:sz w:val="24"/>
          <w:szCs w:val="24"/>
        </w:rPr>
        <w:t>Названия компонентов и результата деления. Задачи, раскрывающие смысл действия деление (5ч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«Странички для любознательных» (1ч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вторение пройденного «Что узнали. Чему научились»(2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Взаимная проверка знаний: «Помогаем друг другу сделать шаг к успеху» (1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Cs/>
          <w:sz w:val="24"/>
          <w:szCs w:val="24"/>
        </w:rPr>
        <w:t>Связь между компонентами и результатом умножения (7ч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i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  <w:sz w:val="24"/>
          <w:szCs w:val="24"/>
        </w:rPr>
        <w:t>Приём деления, основанный на связи между компонентами и результатом умножения. Приём умножения и деления на число 10 (3ч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i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  <w:sz w:val="24"/>
          <w:szCs w:val="24"/>
        </w:rPr>
        <w:t>Задачи с величинами: цена, количество, стоимость. Задачи ан нахождение третьего слагаемого (3ч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оверочная работа «Проверим себя и оценим свои достижения» (тестовая форма). Анализ результатов.(1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Табличное умножение и деление (14ч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Умножение числа 2 и на 2. Деление на 2. Умножение числа 3 и на 3. Деление на 3 (10ч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Странички для любознательных» (1ч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вторение пройденного «Что узнали. Чему научились»(2ч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оверочная работа «Проверим себя и оценим свои достижения» (тестовая форма). Анализ результатов.(1ч)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Итоговое повторение « Что узнали, чему научились во 2 классе» (10ч)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 xml:space="preserve">Проверка знаний (1ч).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mallCaps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mall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mallCaps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567" w:footer="28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mallCaps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mallCaps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4"/>
        <w:gridCol w:w="1552"/>
        <w:gridCol w:w="68"/>
        <w:gridCol w:w="648"/>
        <w:gridCol w:w="473"/>
        <w:gridCol w:w="94"/>
        <w:gridCol w:w="1380"/>
        <w:gridCol w:w="146"/>
        <w:gridCol w:w="34"/>
        <w:gridCol w:w="2173"/>
        <w:gridCol w:w="4961"/>
        <w:gridCol w:w="198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Количе ство часов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учеб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Планируемые  результ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освоения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Формы диагностики и контро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Чис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т 1 до 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разовывать, называть, сравнивать, записывать, классифицировать, заменять числа в пределах 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понимать речь других, оформлять свою мысль в устной и письменной форме (на уровне пред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риентироваться в своей системе знаний: отличать новое от уже известного;  умение находить ответы, используя учебн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Числа от 1 до 20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Тест №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по теме «Табличное сложение и вычитание»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ять действия, соотносить, сравнивать, оценивать свои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понимать речь других, оформлять свою мысль в устной и письменной форме (на уровне пред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риентироваться в своей системе знаний: отличать новое от уже известного;  умение находить ответы, используя учебн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Тест №1</w:t>
            </w:r>
          </w:p>
        </w:tc>
      </w:tr>
      <w:tr>
        <w:trPr>
          <w:trHeight w:val="1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есяток. Счёт десятками до 100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разовывать, называть и записывать числа в пределах 1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Волевая саморегуляция. Прогнозирование результата. Умение работать по предложенному учителем плану                        Коммуникативные: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Умение договариваться, находить общее решение, слушать и понимать речь других                   Познавательные: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стная нумерация чисел от 11 до 100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разовывать, называть числа в пределах 100, упорядочивать задуманные числа, устанавливать правило, по которому составлена числовая последовательнос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Волевая саморегуляция. Прогнозирование результата. Умение работать по предложенному учителем плану                        Коммуникативные: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Умение договариваться, находить общее решение, слушать и понимать речь других                   Познавательные: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исьменная нумерация чисел до 100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разовывать, называть и записывать числа в пределах 100, упорядочивать задуманные числа, устанавливать правило, по которому составлена числовая последовательнос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Личностные:                                  Формирование мотива, реализующего потребность в социально значимой и социально оцениваемой  деятельности.                          Регулятивные: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работать по предложенному учителем плану.            Коммуникативные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понимать речь других, оформлять свою мысль в устной и письменной форме (на уровн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днознач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двузначные числа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разовывать, называть и записывать числа в пределах 100, упорядочивать задуманные числа, устанавливать правило, по которому составлена числовая последовательнос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Личностные:                                  Формирование мотива, реализующего потребность в социально значимой и социально оцениваемой  деятельности.                          Регулятивные: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работать по предложенному учителем плану.            Коммуникативные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понимать речь других, оформлять свою мысль в устной и письменной форме (на уровн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диницы измерения длины: миллиметр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еводить одни единицы длины в другие: мелкие в более крупные и наоборо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Личностные:                                          Умение определять и высказывать под руководством педагога самые простые общие для всех людей правила поведения при сотрудничестве (этические нормы).                          Регулятивные: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Умение определять и формулировать цель деятельности на уроке с помощью учителя.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понимать речь других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Познавательные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деятельности класса и учител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артовая диагност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Вход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контрольная работа.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нтроль.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Личностные:                                          Умение определять и высказывать под руководством педагога самые простые общие для всех людей правила поведения при сотрудничестве (этические нормы).                          Регулятивные: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Умение определять и формулировать цель деятельности на уроке с помощью учителя.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понимать речь других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Познавательные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деятельности класса и учителя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артовая диагност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Вход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контрольная работа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абота над ошибк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Математический диктант № 1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Личностны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>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Регулятивные:                             Планирование и контроль в форме сличения способа действий и его результата с эталоном                       Коммуникативные: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Умение слушать и вступать в диалог.            Познавательные: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равнивать и группировать такие математические объекты, как числа, совокупности, фиг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матический диктант № 1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аименьшее трёхзначное число. Сотня.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Личностные:                                          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 Регулятивные:                                       Умение определять и формулировать цель деятельности на уроке с помощью учите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Коммуникативные: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Умение слушать и вступать в диалог.            Познавательные: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деятельности класса и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Метр. Таблица единиц длины.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еводить одни единицы длины в другие: мелкие в более крупные и наоборо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Личностные: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 Регулятивные: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Целеполагание как постановка учебной задачи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                            Умение слушать и вступать в диалог. Познавательные:                                Умение находить ответы на вопросы, используя учеб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учаи сложения и вычитания, основанные на разрядном составе слагаемых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менять двузначное число суммой разрядных слагаемы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Личностные:                                    Формирование мотива, реализующего потребность в социально значимой и социально оцениваемой деятельности.                                     Регулятивные:                         Прогнозирование результата. Внесение необходимых дополнений и корректив в план и способ действия на уроке.                        Коммуникативные:                              Умение оформлять свою мысль в устной или письменной форме Сотрудничество в поиске информации.                      Познавательные: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Добывать знания: используя учебник и свой жизненный опыт.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Единицы стоимости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6"/>
                <w:sz w:val="24"/>
                <w:szCs w:val="24"/>
                <w:lang w:eastAsia="ru-RU"/>
              </w:rPr>
              <w:t>рубль, копейка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Математический диктант № 2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акрепление.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ереводить одни единицы длины в другие: мелкие в более крупные и наоборот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Личностные:                                    Формирование мотива, реализующего потребность в социально значимой и социально оцениваемой деятельности.                                     Регулятивные:                         Прогнозирование результата. Внесение необходимых дополнений и корректив в план и способ действия на уроке.                        Коммуникативные:                              Умение оформлять свою мысль в устной или письменной форме Сотрудничество в поиске информации.                      Познавательные: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Добывать знания: используя учебник и свой жизненный опыт.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Математический диктант № 2.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»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 Контрольная работа № 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по те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«Нумерация чисел 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до 100»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нтроль.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Личностные:                                    Формирование мотива, реализующего потребность в социально значимой и социально оцениваемой деятельности.                         Регулятивные: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Оценка качества и уровня усвое1ния материала.                        Коммуникативные:                           Умение слушать и понимать речь других.                       Познавательные: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работы класса и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Контрольная работа № 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по те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«Нумерация чисел 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до 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абота над ошибк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Единицы стоимости: рубл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пейка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еводить одни единицы длины в другие: мелкие в более крупные и наоборо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Личностные:                                    Формирование мотива, реализующего потребность в социально значимой и социально оцениваемой деятельности.                       Регулятивные: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Волевая саморегуляция. Оценка качества и уровня усвоения материала.                          Коммуникативные:                           Умение произвольно строить своё речевое высказывание.                       Познавательные: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братные </w:t>
            </w:r>
          </w:p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дачи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ставлять и решать задачи, обратные данной, моделировать с помощью схематических чертежей зависимости между величинами в задачах, объяснять, обнаруживать и устранять логические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                                          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Регулятивные: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Целеполагание как постановка учебной задачи.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                           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Познавательные: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Умение добывать новые знания: находить ответы на вопросы учебника, используя свой жизненный опыт.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братные задачи. Сумма </w:t>
            </w:r>
          </w:p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разность отрезков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щие виды деятельности: оценивать, делать выводы. Моделировать с помощью схематических чертежей зависимости между величинами в задачах на нахождение неизвестного слагаемого, неизвестного уменьшаемого, неизвестного вычитаемог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Личностные:                                          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Регулятивные: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Целеполагание как постановка учебной задачи.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                           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Познавательные: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Умение добывать новые знания: находить ответы на вопросы учебника, используя свой жизненный опыт.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адачи на </w:t>
            </w:r>
          </w:p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ахождение </w:t>
            </w:r>
          </w:p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еизвест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eastAsia="ru-RU"/>
              </w:rPr>
              <w:t>уменьшаемого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оделировать с помощью схематических чертежей зависимости между величинами в задачах на нахождение неизвестного слагаемого, неизвестного уменьшаемого, неизвестного вычитаемог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Личностные:                                          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Регулятивные: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Целеполагание как постановка учебной задачи.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                           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Познавательные: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Умение добывать новые знания: находить ответы на вопросы учебника, используя свой жизненный опыт.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шение задач на нахождение неизвестного вычитаемого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оделировать с помощью схематических чертежей зависимости между величинами в задачах на нахождение неизвестного слагаемого, неизвестного уменьшаемого, неизвестного вычитаем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                                          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Регулятивные: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Целеполагание как постановка учебной задачи.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                           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Познавательные: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Умение добывать новые знания: находить ответы на вопросы учебника, используя свой жизненный опыт.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ешение </w:t>
            </w:r>
          </w:p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адач. </w:t>
            </w:r>
          </w:p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акрепление </w:t>
            </w:r>
          </w:p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зученного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акрепление. 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                                          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Регулятивные: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Целеполагание как постановка учебной задачи.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                           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Познавательные: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Умение добывать новые знания: находить ответы на вопросы учебника, используя свой жизненный опыт.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Час. Минута. </w:t>
            </w:r>
          </w:p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пределение времени по часам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еводить одни единицы длины в другие: мелкие в более крупные и наобор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Личностные:                                          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предварительный отбор источников информации: ориентироваться в учеб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Регулятивные: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лина </w:t>
            </w:r>
          </w:p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оманой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бота с именованными величинами: вычислять длину ломаной и периметр многоугольни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                                          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находить ответы на вопросы, используя учебник, иллю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оговариваться, находить общее решение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Регулятивные: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 Оценка качества и уровня усвоения материала.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крепление изученного материала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акрепление. 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                                          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находить ответы на вопросы, используя учебник, иллю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оговариваться, находить общее решение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Регулятивные: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 Оценка качества и уровня усвоения материала.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Тест № 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 теме </w:t>
            </w:r>
          </w:p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«Задача»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нтроль. 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Личностные:                                          Умение в предложенных педагогом ситуациях общения и сотрудничества, опираясь на этические нормы, делать выбор, при поддержке других участников группы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обывать новые знания: находить ответы на вопросы учебника, используя свой жизненный опыт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Регулятивные: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Целеполагание как постановка учебной зада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Тест № 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 те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«Задача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рядок действий в выражениях со скобками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числять значения выражений со скобками и без ни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Личностные:                                          Умение в предложенных педагогом ситуациях общения и сотрудничества, опираясь на этические нормы, делать выбор, при поддержке других участников группы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обывать новые знания: находить ответы на вопросы учебника, используя свой жизненный опыт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Регулятивные: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Целеполагание как постановка учебной зада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Числовые </w:t>
            </w:r>
          </w:p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ражения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числять значения выражений со скобками и без ни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Личностные:                                          Умение в предложенных педагогом ситуациях общения и сотрудничества, опираясь на этические нормы, делать выбор, при поддержке других участников группы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обывать новые знания: находить ответы на вопросы учебника, используя свой жизненный опыт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Регулятивные: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Целеполагание как постановка учебной зада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равнение числовых </w:t>
            </w:r>
          </w:p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ражений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равнивать два выраж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                                          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Познавательные:                                  Умение ориентироваться в своей системе знаний: отличать новое от уже известного.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Регулятивные: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работать по предложенному учителем план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иметр многоуголь-ника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числять периметр многоугольни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Личностные: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Познавательные: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находить ответы на вопросы, используя учебник, иллюстраци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оговариваться, находить общее решение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Регулятивные: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 Оценка качества и уровня усвоения материала.</w:t>
              <w:tab/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войства сложения. </w:t>
            </w:r>
          </w:p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Математический диктант № 3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числять значения выражений со скобками и без них. Применять переместительное и сочетательное свойства сложения при вычислен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Личностные: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Познавательные: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находить ответы на вопросы, используя учебник, иллюстраци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оговариваться, находить общее решение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Регулятивные: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 Оценка качества и уровня усвоения материала.</w:t>
              <w:tab/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Математический диктант № 3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3.10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Контрольная работа № 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за 1 четверть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нтроль.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Личностные: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Познавательные: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иск и выделение необходимой информаци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Регулятивные: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Контрольная работа № 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за 1 четверт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абота над ошибками.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Личностные: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Познавательные: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преобразовывать информацию из одной формы в другую: составлять задачи на основе простейших математических моделей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Регулятивные: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войства </w:t>
            </w:r>
          </w:p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ожения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акрепление. 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менять переместительное и сочетательное свойства сложения при вычислен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Личностные: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Познавательные: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преобразовывать информацию из одной формы в другую: составлять задачи на основе простейших математических моделей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Регулятивные: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войства </w:t>
            </w:r>
          </w:p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ложения. </w:t>
            </w:r>
          </w:p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крепление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акрепление. 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менять переместительное и сочетательное свойства сложения при вычислен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Личностные: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Познавательные: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преобразовывать информацию из одной формы в другую: составлять задачи на основе простейших математических моделей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Регулятивные: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Обощение раздела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48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дготовка к изучению устных приёмов сложения и вычитания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оделировать и объяснять ход выполнения устных приёмов сложения и вычитания в пределах 10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Личностные: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Познавательные: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ыбор наиболее эффективных способов решения задач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аргументировать свой способ решения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Регулятивные: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ёмы вычислений для случаев вида 36+2, 36+20, 60+18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ять устно сложение и вычитание в пределах 100 (табличные, нумерационные случаи, сложение и вычитание круглых десятков и др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Личностные: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Познавательные:    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предварительный отбор источников информации: ориентироваться в учебнике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понимать речь других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Регулятивные: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ёмы вычислений для случаев вида 36+2, 36+20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ять устно сложение и вычитание в пределах 100 (табличные, нумерационные случаи, сложение и вычитание круглых десятков и др.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Личностные: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Познавательные:    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предварительный отбор источников информации: ориентироваться в учебнике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понимать речь других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Регулятивные: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ёмы вычислений для случаев вида 26+4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ять устно сложение и вычитание в пределах 100 (табличные, нумерационные случаи, сложение и вычитание круглых десятков и др.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Личностные: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Познавательные:    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предварительный отбор источников информации: ориентироваться в учебнике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понимать речь других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Регулятивные: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ёмы вычислений для случаев 30-7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ять устно сложение и вычитание в пределах 100 (табличные, нумерационные случаи, сложение и вычитание круглых десятков и др.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Личностные: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Познавательные:    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предварительный отбор источников информации: ориентироваться в учебнике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понимать речь других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Регулятивные: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ёмы вычислений для случаев вида 60-24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ять устно сложение и вычитание в пределах 100 (табличные, нумерационные случаи, сложение и вычитание круглых десятков и др.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Личностные: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Познавательные:    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предварительный отбор источников информации: ориентироваться в учебнике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понимать речь других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Регулятивные: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еш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дач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писывать решение составных задач с помощью выраж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Личностные: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Познавательные:    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предварительный отбор источников информации: ориентироваться в учебнике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понимать речь других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Регулятивные: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еш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дач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писывать решение составных задач с помощью выраж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Познавательные: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преобразовывать информацию из одной формы в другую: составлять задачи на основе простейших математических моделей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еш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дач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писывать решение составных задач с помощью выраж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Познавательные: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преобразовывать информацию из одной формы в другую: составлять задачи на основе простейших математических моделей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ём сложения вида 26+7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ять устно сложение и вычитание в пределах 100 (табличные, нумерационные случаи, сложение и вычитание круглых десятков и др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Познавательные: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преобразовывать информацию из одной формы в другую: составлять задачи на основе простейших математических моделей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ёмы вычитания вида 35-7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ять устно сложение и вычитание в пределах 100 (табличные, нумерационные случаи, сложение и вычитание круглых десятков и др.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Познавательные: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оставлять математические задачи на основе простейших математических мод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крепление изученных приёмов сложения и вычитания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Познавательные: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оставлять математические задачи на основе простейших математических мод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крепление изученных приёмов сложения и вычитания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Познавательные: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оставлять математические задачи на основе простейших математических мод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Математический диктант № 4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Познавательные: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оставлять математические задачи на основе простейших математических мод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матический диктант № 4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Контрольная работа № 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по теме «Устное сложение и вычитание в пределах 100»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нтроль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равнивать и группировать такие математические объекты, как числа, совокупности, фигуры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ланирование и контроль в форме сличения способа действий и его результата с эталон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нтрольная работа №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ять задания творческого и поискового характер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равнивать и группировать такие математические объекты, как числа, совокупности, фигуры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ланирование и контроль в форме сличения способа действий и его результата с эталон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уквенные выражения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Вычислять значение буквенного выражения с одной переменно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eastAsia="ru-RU"/>
              </w:rPr>
              <w:t>при заданных значениях буквы, использовать различные приёмы при вычислении значения числового выражения, в том числе правила о порядке действий в выражениях, свойства сложения и прикидку результат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равнивать и группировать такие математические объекты, как числа, совокупности, фигуры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ланирование и контроль в форме сличения способа действий и его результата с эталон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крепление изученного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Вычислять значение буквенного выражения с одной переменной при заданных значениях буквы, использовать различные приёмы при вычислении значения числового выражения, в том числе правила о порядке действий в выражениях, свойства сложения и прикидк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зультат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ыбор наиболее эффективных способов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аргументировать свой способ решения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 Оценка качества и уровня усвоения материала.</w:t>
              <w:tab/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крепление изученного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Вычислять значение буквенного выражения с одной переменной при заданных значениях буквы, использовать различные приёмы при вычислении значения числового выражения, в том числе правила о порядке действий в выражениях, свойства сложения и прикидк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зультат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ыбор наиболее эффективных способов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аргументировать свой способ решения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 Оценка качества и уровня усвоения материала.</w:t>
              <w:tab/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равнение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шать уравнения вида: 12+х=12, 25-х=20, х-2=8 способом подб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ять проверку правильности вычислений. Использовать различные приёмы проверки правильности выполнения вычисле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ыбор наиболее эффективных способов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аргументировать свой способ решения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 Оценка качества и уровня усвоения материала.</w:t>
              <w:tab/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равнение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шать уравнения вида: 12+х=12, 25-х=20, х-2=8 способом подб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ять проверку правильности вычислений. Использовать различные приёмы проверки правильности выполнения вычисле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ыбор наиболее эффективных способов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аргументировать свой способ решения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 Оценка качества и уровня усвоения материала.</w:t>
              <w:tab/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Контрольная работа № 4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 1 полугодие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нтроль.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ыбор наиболее эффективных способов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аргументировать свой способ решения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 Оценка качества и уровня усвоения материала.</w:t>
              <w:tab/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eastAsia="ru-RU"/>
              </w:rPr>
              <w:t>Контрольная работа №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абота над ошибк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межуточная диагност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Тест №3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ыбор наиболее эффективных способов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аргументировать свой способ решения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 Оценка качества и уровня усвоения материала.</w:t>
              <w:tab/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ст №3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акрепление изученного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Математический диктант №5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ценивать результаты освоения тем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ыбор наиболее эффективных способов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аргументировать свой способ решения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 Оценка качества и уровня усвоения материала.</w:t>
              <w:tab/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матический диктант №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верка сложения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ять проверку правильности вычислений. Использовать различные приёмы проверки правильности выполнения вычисле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работы класса и учителя. 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аргументировать свой выбор способа решения задачи, убеждать, уступать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ценка качества и уровня усвоения матери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ровер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читания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ять проверку правильности вычислений. Использовать различные приёмы проверки правильности выполнения вычисле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работы класса и учителя. 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аргументировать свой выбор способа решения задачи, убеждать, уступать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ценка качества и уровня усвоения матери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акрепление изученног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ценивать результаты освоения тем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Закрепление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крепл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работы класса и учителя. 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аргументировать свой выбор способа решения задачи, убеждать, уступать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ценка качества и уровня усвоения матери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исьменный приём сложения вида 45+23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менять приёмы сложения двузначных чисел с записью вычислений в столбик, выполнять вычисления и провер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работы класса и учителя. 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аргументировать свой выбор способа решения задачи, убеждать, уступать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ценка качества и уровня усвоения матери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исьменный приё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читания вида 57-26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менять приёмы вычитания двузначных чисел с записью вычислений в столбик, выполнять вычисления и провер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риентироваться в учебнике. 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Сотрудничество в поиске информаци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вторение письменных приём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ожения и вычитания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рименять приёмы сложения и вычитания двузначных чисел с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eastAsia="ru-RU"/>
              </w:rPr>
              <w:t>записью вычислений в столбик, выполнять вычисления и провер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риентироваться в учебнике. 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Сотрудничество в поиске информаци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еш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дач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.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ешать текстовые задачи арифметическим способом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риентироваться в учебнике. 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Сотрудничество в поиске информаци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ямой уго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личать прямой, тупой и острый углы. Чертить углы разных видов на клетчатой бумаг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риентироваться в учебнике. 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Сотрудничество в поиске информаци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еш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дач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 и обобщение.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ешать текстовые задачи арифметическим способом. Работа с геометрическим материалом: различать углы, чертить углы, выделять прямоугольник, чертить прямоугольник на клетчат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умаг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 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находить ответы на вопросы, используя свой жизненный опыт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исьменный приём сложения вида 37+48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менять приёмы сложения двузначных чисел с записью вычислений в столбик, выполнять вычисления и проверку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перерабатывать полученную информацию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аргументировать свой выбор способа решения задач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исьменный приём сложения вида 37+53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менять приёмы сложения двузначных чисел с записью вычислений в столбик, выполнять вычисления и провер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перерабатывать полученную информацию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аргументировать свой выбор способа решения задач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ямоугольник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делять прямоугольник из множества четырёхугольник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перерабатывать полученную информацию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аргументировать свой выбор способа решения задач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ямоугольник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делять прямоугольник из множества четырёхугольник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в предложенных педагогом ситуациях общения и сотрудничества опираясь на этические нормы, делать выбор, при поддержке других участников группы и педагога, как поступить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находить ответы на вопросы, используя свой жизненный опыт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формлять свои мысли в устной и письменной форме (на уровне предложения или небольшого текста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исьменный приём сложения вида 87+13.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менять приёмы сложения двузначных чисел с записью вычислений в столбик, выполнять вычисления и провер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иск и выделение необходимой информаци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вторение письменных приём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ожения и вычитания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втор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рименять приёмы сложения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eastAsia="ru-RU"/>
              </w:rPr>
              <w:t>вычитания двузначных чисел с записью вычислений в столбик, выполнять вычисления и провер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перерабатывать полученную информацию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аргументировать свой выбор способа решения задач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исьменный приём вычитания вида 40-8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менять приёмы вычитания двузначных чисел с записью вычислений в столбик, выполнять вычисления и проверку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работы класса и учителя. 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формлять свои мыс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исьменный приём вычитания вида 50-24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менять приёмы вычитания двузначных чисел с записью вычислений в столбик, выполнять вычисления и проверку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работы класса и учителя. 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формлять свои мыс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акрепление приёмов вычитания и сложения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Математический диктант №6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 и обобщение.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рименять приёмы сложения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eastAsia="ru-RU"/>
              </w:rPr>
              <w:t>вычитания двузначных чисел с записью вычислений в столбик, выполнять вычисления и провер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работы класса и учителя. 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формлять свои мыс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матический диктант №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Контрольная работа №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по теме «Письменные приёмы сложения и вычитания»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нтроль. 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работы класса и учителя. 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формлять свои мыс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нтрольная работа №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 и обобщение.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перерабатывать полученную информацию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аргументировать свой выбор способа решения задачи.</w:t>
              <w:tab/>
            </w:r>
          </w:p>
          <w:p>
            <w:pPr>
              <w:pStyle w:val="Normal"/>
              <w:tabs>
                <w:tab w:val="clear" w:pos="708"/>
                <w:tab w:val="left" w:pos="2411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исьменный приё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читания вида 52-24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менять приёмы вычитания двузначных чисел с записью вычислений в столбик, выполнять вычисления и провер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перерабатывать полученную информацию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аргументировать свой выбор способа решения задачи.</w:t>
              <w:tab/>
            </w:r>
          </w:p>
          <w:p>
            <w:pPr>
              <w:pStyle w:val="Normal"/>
              <w:tabs>
                <w:tab w:val="clear" w:pos="708"/>
                <w:tab w:val="left" w:pos="2411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 письменных приёмов сложения и вычитания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 и обобщение.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рименять приёмы сложения и вычитания двузначных чисел с записью вычислений в столбик, выполнять вычисления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верку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работы класса и учителя. 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формлять свои мысли в устной и письменной форме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Повторенинногое изуче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ойство противоположных сторон прямоугольника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делять прямоугольник (квадрат) из множества четырёхугольников. Применять знание свойств сторон прямоугольника при решении задач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ойство противоположных сторон прямоугольника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делять прямоугольник (квадрат) из множества четырёхугольников. Применять знание свойств сторон прямоугольника при решении задач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 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находить ответы на вопросы, используя свой жизненный опыт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формлять свои мысли в устной и письменной форме (на уровне предложения или небольшого текста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вадрат.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делять квадрат из множества четырёхугольников. Применять знание свойств сторон прямоугольника при решении задач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 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находить ответы на вопросы, используя свой жизненный опыт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формлять свои мысли в устной и письменной форме (на уровне предложения или небольшого текста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драт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делять квадрат из множества четырёхугольников. Применять знание свойств сторон прямоугольника при решении задач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 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равнивать и группировать такие математические объекты, как числа, фигуры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оговариваться. Находить общее решение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Целеполагание как постановка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акрепление пройденного материала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Математический диктант №7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 и обобщение.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 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равнивать и группировать такие математические объекты, как числа, фигуры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оговариваться. Находить общее решение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Целеполагание как постановка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матический диктант №7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Контрольная работа №6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по теме «Сложение и вычитание чисел от 1 до 100»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нтроль. 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пределять и высказывать под руковод1ёством педагога самые простые общие для всех людей правила поведения при сотрудничестве (этические нормы). 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равнивать и группировать такие математические объекты, как числа, фигуры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оговариваться. Находить общее решение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Целеполагание как постановка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нтрольная работа №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 и обобщение.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работы класса и учителя. 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аргументировать свой выбор способа решения задачи, убеждать, уступать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ценка качества и уровня усвоения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48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нкретный смыс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ейств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ножения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Моделировать действие умножения с использованием предметов, схематических рисунков и чертеж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 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риентироваться в учеб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 Оценка качества и уровня усвоения материала.</w:t>
              <w:tab/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нкретный смыс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ейств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ножения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оделировать действие умножения с использованием предметов, схематических рисунков и черте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 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риентироваться в учеб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 Оценка качества и уровня усвоения материала.</w:t>
              <w:tab/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нкретный смыс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ейств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ножения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Моделировать действие умножения с использованием предметов, схематических рисунков и чертеж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 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риентироваться в учеб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 Оценка качества и уровня усвоения материала.</w:t>
              <w:tab/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еш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дач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ставлять план работы, анализировать, оценивать результаты освоения темы, проявлять личностную заинтересованнос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 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риентироваться в учеб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 Оценка качества и уровня усвоения материала.</w:t>
              <w:tab/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иметр прямоугольника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числять периметр прямоугольника с учётом изученных свойств и прави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 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риентироваться в учеб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 Оценка качества и уровня усвоения материала.</w:t>
              <w:tab/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Умнож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 1 и на 0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ножать 1 и 0 на число. Заменять сумму одинаковых слагаемых произведением и наобор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рассматривать, сравнивать, группировать, структурировать знания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звание компонентов умножения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овать математическую терминологию при записи и выполнении арифметического действия умнож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рассматривать, сравнивать, группировать, структурировать знания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Контрольная работа №7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за 3 четверть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нтроль.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рассматривать, сравнивать, группировать, структурировать знания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нтрольная работа №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абота над ошибками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Тест №4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 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рассматривать, сравнивать, группировать, структурировать знания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ст №4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азвание компонентов умн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Математический диктант №8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овать математическую терминологию при записи и выполнении арифметического действия умнож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рассматривать, сравнивать, группировать, структурировать знания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матический диктант №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ереместитель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вой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умн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менять переместительное свойство умножения.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работы класса и учителя. 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формлять свои мысли в устной и письменной форме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акрепление изученного материала.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менять переместительное свойство умножения.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работы класса и учителя. 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нимание возможности разных позиций и точек зрения на один и тот предмет или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становка учебной задачи (целеполаг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ереместитель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вой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ножения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менять переместительное свойство умнож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работы класса и учителя. 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нимание возможности разных позиций и точек зрения на один и тот предмет или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становка учебной задачи (целеполаг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Повторение и обобщение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 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формлять свои мысли в устной и письменной форме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48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нкретный смыс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оделировать действие деление с использованием предметов, схематических рисунков и чертеж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рассматривать, сравнивать, классифициро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находить общее решение, уступать и договарива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еш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адач 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шать текстовые задачи на делени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рассматривать, сравнивать, классифициро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находить общее решение, уступать и договарива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еш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адач 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шать текстовые задачи на делени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рассматривать, сравнивать, классифициро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находить общее решение, уступать и договарива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звания компонентов 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овать названия компонентов при решении пример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риентироваться в учеб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формлять свою мысль в устной или письменной форме (на уровне предложения или небольшого текс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заимосвязь между компонентами умножения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овать связь между компонентами и результатом умножения для выполнения дел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риентироваться в учеб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формлять свою мысль в устной или письменной форме (на уровне предложения или небольшого текс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Взаимосвязь между компонент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ножения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ять действия на основе знаний о взаимосвязи компонентов умнож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tabs>
                <w:tab w:val="clear" w:pos="708"/>
                <w:tab w:val="left" w:pos="2579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риентироваться в учеб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формлять свою мысль в устной или письменной форме (на уровне предложения или небольшого текс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риё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умножения и д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 10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ножать на 10, выполнять действия на основе знаний о взаимосвязи компонентов умнож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 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риентироваться в учебнике. 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tabs>
                <w:tab w:val="clear" w:pos="708"/>
                <w:tab w:val="right" w:pos="3349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 Оценка качества и уровня усвоения результата. Готовность к преодолению трудностей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eastAsia="ru-RU"/>
              </w:rPr>
            </w:r>
          </w:p>
        </w:tc>
      </w:tr>
      <w:tr>
        <w:trPr>
          <w:trHeight w:val="1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 величинами: цена, количество, стоимость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шать задачи с величинами: цена, количество, стоим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работы класса и учителя. 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tabs>
                <w:tab w:val="clear" w:pos="708"/>
                <w:tab w:val="right" w:pos="3349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 Оценка качества и уровня усвоения результата. Готовность к преодолению труд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дачи на нахождение неизвестного третьего слагаемого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шать задачи на нахождение неизвестного третьего слагаемог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работы класса и учителя. 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tabs>
                <w:tab w:val="clear" w:pos="708"/>
                <w:tab w:val="right" w:pos="3349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 Оценка качества и уровня усвоения результата. Готовность к преодолению труд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Контрольная работа №8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по теме «Умножение и деление»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нтроль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работы класса и учителя. 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tabs>
                <w:tab w:val="clear" w:pos="708"/>
                <w:tab w:val="right" w:pos="3349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 Оценка качества и уровня усвоения результата. Готовность к преодолению труд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Контрольная работа №8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по теме «Умножение и деление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абота над ошибками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Математический диктант № 9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 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работы класса и учителя. Коммуника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нимание возможности разных позиций и точек зрения на один и тот предмет или вопрос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становка учебной задачи (целеполаг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Математический диктант № 9.</w:t>
            </w:r>
          </w:p>
        </w:tc>
      </w:tr>
      <w:tr>
        <w:trPr>
          <w:trHeight w:val="397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ножение числа 2. Умножение на 2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овать знания о конкретном смысле умножения при решении пример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работы класса и учителя. Коммуника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нимание возможности разных позиций и точек зрения на один и тот предмет или вопрос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становка учебной задачи (целеполаг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ножение числа 2. Умножение на 2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овать знания о конкретном смысле умножения при решении пример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работы класса и учителя. Коммуника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нимание возможности разных позиций и точек зрения на один и тот предмет или вопрос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становка учебной задачи (целеполаг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риё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ножения числа 2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овать знания о конкретном смысле умножения при решении пример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рассматривать, сравнивать, группировать, структурировать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еление на 2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овать знания о конкретном смысле деления при решении пример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рассматривать, сравнивать, группировать, структурировать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еление на 2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овать знания о конкретном смысле деления при решении пример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рассматривать, сравнивать, группировать, структурировать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акрепление таблиц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ножения и деления на 2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 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числять значения числовых выражений с изучаемыми действия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работы класса и учителя. Коммуника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Готовность к преодолению труд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ножение числа 3. Умножение на 3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овать знания о конкретном смысле умножения при решении пример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работы класса и учителя. Коммуника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Готовность к преодолению труд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ножение числа 3. Умножение на 3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овать знания о конкретном смысле умножения при решении пример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работы класса и учителя. Коммуника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Готовность к преодолению труд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еление на 3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овать знания о конкретном смысле деления при решении пример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работы класса и учителя. Коммуника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Готовность к преодолению труд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еление на 3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териал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овать знания о конкретном смысле деления при решении пример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работы класса и учителя. Коммуникативные: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формлять свои мысли в устной и письменной форме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Контрольная работа №9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по теме «Умножение и деление на 2 и 3»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нтроль.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выводы в результате совместной работы класса и учителя. Коммуникативные: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оформлять свои мысли в устной и письменной форме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Контрольная работа №9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по теме «Умножение и деление на 2 и 3»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предварительный отбор источников информации: ориентироваться в учебнике. Умение рассматривать, сравнивать, группировать, структурировать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вступать в диалог. Умение делать выводы в результате совместной работы класса и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 Волевая саморегуляция. Оценка качества и уровня усвоения материала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тоговая стандартизирован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иагност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Итоговый тест №5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нтроль.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предварительный отбор источников информации: ориентироваться в учебнике. Умение рассматривать, сравнивать, группировать, структурировать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вступать в диалог. Умение делать выводы в результате совместной работы класса и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 Волевая саморегуляция. Оценка качества и уровня усвоения материала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Итоговый тест №5.</w:t>
            </w:r>
          </w:p>
        </w:tc>
      </w:tr>
      <w:tr>
        <w:trPr>
          <w:trHeight w:val="397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умерация чисел от 1 до 100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 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предварительный отбор источников информации: ориентироваться в учебнике. Умение рассматривать, сравнивать, группировать, структурировать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вступать в диалог. Умение делать выводы в результате совместной работы класса и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 Волевая саморегуляция. Оценка качества и уровня усвоения материала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еш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ада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Математический диктант №10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 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предварительный отбор источников информации: ориентироваться в учебнике. Умение рассматривать, сравнивать, группировать, структурировать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вступать в диалог. Умение делать выводы в результате совместной работы класса и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 Волевая саморегуляция. Оценка качества и уровня усвоения материала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Математический диктант №1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Контрольная работа № 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за год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нтроль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ценить результаты освоения тем за 2 класс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предварительный отбор источников информации: ориентироваться в учебнике. Умение рассматривать, сравнивать, группировать, структурировать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вступать в диалог. Умение делать выводы в результате совместной работы класса и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 Волевая саморегуляция. Оценка качества и уровня усвоения материала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Контрольная работа № 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за го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ожение и вычитание в пределах 100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 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предварительный отбор источников информации: ориентироваться в учебнике. Умение рассматривать, сравнивать, группировать, структурировать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вступать в диалог. Умение делать выводы в результате совместной работы класса и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 Волевая саморегуляция. Оценка качества и уровня усвоения материала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абота над ошибк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Числовые и буквенные выражения. Неравенства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ценивать правильность высказывания товарищей, обосновывать свой отве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предварительный отбор источников информации: ориентироваться в учебнике. Умение рассматривать, сравнивать, группировать, структурировать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вступать в диалог. Умение делать выводы в результате совместной работы класса и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 Волевая саморегуляция. Оценка качества и уровня усвоения материала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диницы времени, массы, длины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ценивать правильность высказывания товарищей, обосновывать свой отве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предварительный отбор источников информации: ориентироваться в учебнике. Умение рассматривать, сравнивать, группировать, структурировать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вступать в диалог. Умение делать выводы в результате совместной работы класса и учителя</w:t>
            </w:r>
          </w:p>
          <w:p>
            <w:pPr>
              <w:pStyle w:val="Normal"/>
              <w:tabs>
                <w:tab w:val="clear" w:pos="708"/>
                <w:tab w:val="left" w:pos="2361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 Волевая саморегуляция. Оценка качества и уровня усвоения матери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предварительный отбор источников информации: ориентироваться в учебнике. Умение рассматривать, сравнивать, группировать, структурировать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вступать в диалог. Умение делать выводы в результате совместной работы класса и учителя</w:t>
            </w:r>
          </w:p>
          <w:p>
            <w:pPr>
              <w:pStyle w:val="Normal"/>
              <w:tabs>
                <w:tab w:val="clear" w:pos="708"/>
                <w:tab w:val="left" w:pos="2361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 Волевая саморегуляция. Оценка качества и уровня усвоения матери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Повторение изученного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предварительный отбор источников информации: ориентироваться в учебнике. Умение рассматривать, сравнивать, группировать, структурировать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вступать в диалог. Умение делать выводы в результате совместной работы класса и учителя</w:t>
            </w:r>
          </w:p>
          <w:p>
            <w:pPr>
              <w:pStyle w:val="Normal"/>
              <w:tabs>
                <w:tab w:val="clear" w:pos="708"/>
                <w:tab w:val="left" w:pos="2361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 Волевая саморегуляция. Оценка качества и уровня усвоения матери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предварительный отбор источников информации: ориентироваться в учебнике. Умение рассматривать, сравнивать, группировать, структурировать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вступать в диалог. Умение делать выводы в результате совместной работы класса и учителя</w:t>
            </w:r>
          </w:p>
          <w:p>
            <w:pPr>
              <w:pStyle w:val="Normal"/>
              <w:tabs>
                <w:tab w:val="clear" w:pos="708"/>
                <w:tab w:val="left" w:pos="2361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 Волевая саморегуляция. Оценка качества и уровня усвоения матери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предварительный отбор источников информации: ориентироваться в учебнике. Умение рассматривать, сравнивать, группировать, структурировать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вступать в диалог. Умение делать выводы в результате совместной работы класса и учителя</w:t>
            </w:r>
          </w:p>
          <w:p>
            <w:pPr>
              <w:pStyle w:val="Normal"/>
              <w:tabs>
                <w:tab w:val="clear" w:pos="708"/>
                <w:tab w:val="left" w:pos="2361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 Волевая саморегуляция. Оценка качества и уровня усвоения матери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 обобщение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делать предварительный отбор источников информации: ориентироваться в учебнике. Умение рассматривать, сравнивать, группировать, структурировать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мение слушать и вступать в диалог. Умение делать выводы в результате совместной работы класса и учителя</w:t>
            </w:r>
          </w:p>
          <w:p>
            <w:pPr>
              <w:pStyle w:val="Normal"/>
              <w:tabs>
                <w:tab w:val="clear" w:pos="708"/>
                <w:tab w:val="left" w:pos="2361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гнозирование результата. Волевая саморегуляция. Оценка качества и уровня усвоения матери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Итоговая контрольная работа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нтрольная рабо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Arial Unicode MS">
    <w:charset w:val="80"/>
    <w:family w:val="swiss"/>
    <w:pitch w:val="variable"/>
  </w:font>
  <w:font w:name="Microsoft Sans Serif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;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;Times New Roman" w:cs="Times New Roman;Times New Roman"/>
      <w:sz w:val="16"/>
      <w:szCs w:val="1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cs="Times New Roman;Times New Roman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2">
    <w:name w:val="WW8Num5z2"/>
    <w:qFormat/>
    <w:rPr>
      <w:rFonts w:ascii="Times New Roman;Times New Roman" w:hAnsi="Times New Roman;Times New Roman" w:eastAsia="Arial Unicode MS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3">
    <w:name w:val="WW8Num5z3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Microsoft Sans Serif" w:hAnsi="Microsoft Sans Serif" w:eastAsia="Times New Roman;Times New Roman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3">
    <w:name w:val="WW8Num6z3"/>
    <w:qFormat/>
    <w:rPr>
      <w:rFonts w:cs="Times New Roman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8z1">
    <w:name w:val="WW8Num8z1"/>
    <w:qFormat/>
    <w:rPr>
      <w:rFonts w:cs="Times New Roman;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;Times New Roman" w:cs="Times New Roman;Times New Roman"/>
      <w:sz w:val="16"/>
      <w:szCs w:val="16"/>
      <w:lang w:val="en-US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9">
    <w:name w:val="Основной текст_"/>
    <w:qFormat/>
    <w:rPr>
      <w:rFonts w:ascii="Times New Roman;Times New Roman" w:hAnsi="Times New Roman;Times New Roman" w:cs="Times New Roman;Times New Roman"/>
      <w:shd w:fill="FFFFFF" w:val="clear"/>
    </w:rPr>
  </w:style>
  <w:style w:type="character" w:styleId="21">
    <w:name w:val="Основной текст (2)"/>
    <w:qFormat/>
    <w:rPr>
      <w:rFonts w:ascii="Tahoma" w:hAnsi="Tahoma" w:cs="Tahoma"/>
      <w:spacing w:val="0"/>
      <w:sz w:val="20"/>
      <w:u w:val="none"/>
    </w:rPr>
  </w:style>
  <w:style w:type="character" w:styleId="10">
    <w:name w:val="Основной текст + 10"/>
    <w:qFormat/>
    <w:rPr>
      <w:rFonts w:ascii="Times New Roman;Times New Roman" w:hAnsi="Times New Roman;Times New Roman" w:cs="Times New Roman;Times New Roman"/>
      <w:sz w:val="21"/>
      <w:shd w:fill="FFFFFF" w:val="clear"/>
    </w:rPr>
  </w:style>
  <w:style w:type="character" w:styleId="22">
    <w:name w:val="Заголовок №2 (2)"/>
    <w:qFormat/>
    <w:rPr>
      <w:rFonts w:ascii="Tahoma" w:hAnsi="Tahoma" w:cs="Tahoma"/>
      <w:spacing w:val="0"/>
      <w:sz w:val="22"/>
      <w:u w:val="none"/>
    </w:rPr>
  </w:style>
  <w:style w:type="character" w:styleId="Style10">
    <w:name w:val="Основной текст + Полужирный"/>
    <w:qFormat/>
    <w:rPr>
      <w:rFonts w:ascii="Times New Roman;Times New Roman" w:hAnsi="Times New Roman;Times New Roman" w:cs="Times New Roman;Times New Roman"/>
      <w:spacing w:val="0"/>
      <w:sz w:val="17"/>
      <w:shd w:fill="FFFFFF" w:val="clear"/>
    </w:rPr>
  </w:style>
  <w:style w:type="character" w:styleId="0pt">
    <w:name w:val="Основной текст + Интервал 0 pt"/>
    <w:qFormat/>
    <w:rPr>
      <w:rFonts w:ascii="Times New Roman;Times New Roman" w:hAnsi="Times New Roman;Times New Roman" w:cs="Times New Roman;Times New Roman"/>
      <w:spacing w:val="0"/>
      <w:sz w:val="21"/>
      <w:shd w:fill="FFFFFF" w:val="clear"/>
    </w:rPr>
  </w:style>
  <w:style w:type="character" w:styleId="Style11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31">
    <w:name w:val="Основной текст (3)_"/>
    <w:qFormat/>
    <w:rPr>
      <w:rFonts w:ascii="Times New Roman;Times New Roman" w:hAnsi="Times New Roman;Times New Roman" w:cs="Times New Roman;Times New Roman"/>
      <w:b/>
      <w:i/>
      <w:shd w:fill="FFFFFF" w:val="clear"/>
    </w:rPr>
  </w:style>
  <w:style w:type="character" w:styleId="Style12">
    <w:name w:val="Верхний колонтитул Знак"/>
    <w:qFormat/>
    <w:rPr>
      <w:rFonts w:ascii="Calibri;Century Gothic" w:hAnsi="Calibri;Century Gothic" w:eastAsia="Times New Roman;Times New Roman" w:cs="Times New Roman;Times New Roman"/>
    </w:rPr>
  </w:style>
  <w:style w:type="character" w:styleId="11">
    <w:name w:val="Верхний колонтитул Знак1"/>
    <w:qFormat/>
    <w:rPr>
      <w:rFonts w:cs="Times New Roman;Times New Roman"/>
      <w:sz w:val="22"/>
      <w:szCs w:val="22"/>
      <w:lang w:val="en-US"/>
    </w:rPr>
  </w:style>
  <w:style w:type="character" w:styleId="Style13">
    <w:name w:val="Нижний колонтитул Знак"/>
    <w:qFormat/>
    <w:rPr>
      <w:rFonts w:ascii="Calibri;Century Gothic" w:hAnsi="Calibri;Century Gothic" w:eastAsia="Times New Roman;Times New Roman" w:cs="Times New Roman;Times New Roman"/>
    </w:rPr>
  </w:style>
  <w:style w:type="character" w:styleId="12">
    <w:name w:val="Нижний колонтитул Знак1"/>
    <w:qFormat/>
    <w:rPr>
      <w:rFonts w:cs="Times New Roman;Times New Roman"/>
      <w:sz w:val="22"/>
      <w:szCs w:val="22"/>
      <w:lang w:val="en-US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13">
    <w:name w:val="Заголовок №1_"/>
    <w:qFormat/>
    <w:rPr>
      <w:rFonts w:ascii="Microsoft Sans Serif" w:hAnsi="Microsoft Sans Serif" w:cs="Microsoft Sans Serif"/>
      <w:sz w:val="28"/>
      <w:shd w:fill="FFFFFF" w:val="clear"/>
    </w:rPr>
  </w:style>
  <w:style w:type="character" w:styleId="23">
    <w:name w:val="Заголовок №2_"/>
    <w:qFormat/>
    <w:rPr>
      <w:rFonts w:ascii="Microsoft Sans Serif" w:hAnsi="Microsoft Sans Serif" w:cs="Microsoft Sans Serif"/>
      <w:spacing w:val="50"/>
      <w:sz w:val="23"/>
      <w:shd w:fill="FFFFFF" w:val="clear"/>
    </w:rPr>
  </w:style>
  <w:style w:type="character" w:styleId="3pt">
    <w:name w:val="Основной текст + Интервал 3 pt"/>
    <w:qFormat/>
    <w:rPr>
      <w:rFonts w:ascii="Microsoft Sans Serif" w:hAnsi="Microsoft Sans Serif" w:cs="Microsoft Sans Serif"/>
      <w:spacing w:val="60"/>
      <w:sz w:val="23"/>
      <w:shd w:fill="FFFFFF" w:val="clear"/>
    </w:rPr>
  </w:style>
  <w:style w:type="character" w:styleId="Arial">
    <w:name w:val="Основной текст + Arial"/>
    <w:qFormat/>
    <w:rPr>
      <w:rFonts w:ascii="Arial" w:hAnsi="Arial" w:cs="Arial"/>
      <w:sz w:val="25"/>
      <w:shd w:fill="FFFFFF" w:val="clear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sz w:val="22"/>
      <w:shd w:fill="FFFFFF" w:val="clear"/>
    </w:rPr>
  </w:style>
  <w:style w:type="character" w:styleId="Style15">
    <w:name w:val="Подпись к картинке_"/>
    <w:qFormat/>
    <w:rPr>
      <w:rFonts w:ascii="Microsoft Sans Serif" w:hAnsi="Microsoft Sans Serif" w:cs="Microsoft Sans Serif"/>
      <w:sz w:val="23"/>
      <w:shd w:fill="FFFFFF" w:val="clear"/>
    </w:rPr>
  </w:style>
  <w:style w:type="character" w:styleId="221">
    <w:name w:val="Заголовок №2 (2)_"/>
    <w:qFormat/>
    <w:rPr>
      <w:rFonts w:ascii="Microsoft Sans Serif" w:hAnsi="Microsoft Sans Serif" w:cs="Microsoft Sans Serif"/>
      <w:spacing w:val="10"/>
      <w:sz w:val="23"/>
      <w:shd w:fill="FFFFFF" w:val="clear"/>
    </w:rPr>
  </w:style>
  <w:style w:type="character" w:styleId="24">
    <w:name w:val="Основной текст (2)_"/>
    <w:qFormat/>
    <w:rPr>
      <w:rFonts w:ascii="Microsoft Sans Serif" w:hAnsi="Microsoft Sans Serif" w:cs="Microsoft Sans Serif"/>
      <w:sz w:val="23"/>
      <w:shd w:fill="FFFFFF" w:val="clear"/>
    </w:rPr>
  </w:style>
  <w:style w:type="character" w:styleId="222pt">
    <w:name w:val="Заголовок №2 (2) + Интервал 2 pt"/>
    <w:qFormat/>
    <w:rPr>
      <w:rFonts w:ascii="Microsoft Sans Serif" w:hAnsi="Microsoft Sans Serif" w:cs="Microsoft Sans Serif"/>
      <w:spacing w:val="50"/>
      <w:sz w:val="23"/>
      <w:shd w:fill="FFFFFF" w:val="clear"/>
    </w:rPr>
  </w:style>
  <w:style w:type="character" w:styleId="25pt">
    <w:name w:val="Основной текст (2) + Интервал 5 pt"/>
    <w:qFormat/>
    <w:rPr>
      <w:rFonts w:ascii="Microsoft Sans Serif" w:hAnsi="Microsoft Sans Serif" w:cs="Microsoft Sans Serif"/>
      <w:spacing w:val="100"/>
      <w:sz w:val="23"/>
      <w:shd w:fill="FFFFFF" w:val="clear"/>
    </w:rPr>
  </w:style>
  <w:style w:type="character" w:styleId="27pt">
    <w:name w:val="Основной текст (2) + Интервал 7 pt"/>
    <w:qFormat/>
    <w:rPr>
      <w:rFonts w:ascii="Microsoft Sans Serif" w:hAnsi="Microsoft Sans Serif" w:cs="Microsoft Sans Serif"/>
      <w:spacing w:val="140"/>
      <w:sz w:val="23"/>
      <w:shd w:fill="FFFFFF" w:val="clear"/>
    </w:rPr>
  </w:style>
  <w:style w:type="character" w:styleId="211pt">
    <w:name w:val="Основной текст (2) + 11 pt"/>
    <w:qFormat/>
    <w:rPr>
      <w:rFonts w:ascii="Trebuchet MS" w:hAnsi="Trebuchet MS" w:cs="Trebuchet MS"/>
      <w:sz w:val="22"/>
      <w:shd w:fill="FFFFFF" w:val="clear"/>
    </w:rPr>
  </w:style>
  <w:style w:type="character" w:styleId="2TrebuchetMS">
    <w:name w:val="Заголовок №2 + Trebuchet MS"/>
    <w:qFormat/>
    <w:rPr>
      <w:rFonts w:ascii="Trebuchet MS" w:hAnsi="Trebuchet MS" w:cs="Trebuchet MS"/>
      <w:spacing w:val="50"/>
      <w:sz w:val="23"/>
      <w:shd w:fill="FFFFFF" w:val="clear"/>
    </w:rPr>
  </w:style>
  <w:style w:type="character" w:styleId="212pt">
    <w:name w:val="Основной текст (2) + 12 pt"/>
    <w:qFormat/>
    <w:rPr>
      <w:rFonts w:ascii="Trebuchet MS" w:hAnsi="Trebuchet MS" w:cs="Trebuchet MS"/>
      <w:i/>
      <w:spacing w:val="20"/>
      <w:sz w:val="24"/>
      <w:shd w:fill="FFFFFF" w:val="clear"/>
    </w:rPr>
  </w:style>
  <w:style w:type="character" w:styleId="121">
    <w:name w:val="Заголовок №1 (2)"/>
    <w:qFormat/>
    <w:rPr>
      <w:spacing w:val="50"/>
      <w:sz w:val="23"/>
      <w:u w:val="none"/>
    </w:rPr>
  </w:style>
  <w:style w:type="character" w:styleId="9pt">
    <w:name w:val="Основной текст + 9 pt"/>
    <w:qFormat/>
    <w:rPr>
      <w:rFonts w:ascii="Times New Roman;Times New Roman" w:hAnsi="Times New Roman;Times New Roman" w:cs="Times New Roman;Times New Roman"/>
      <w:b/>
      <w:sz w:val="18"/>
      <w:shd w:fill="FFFFFF" w:val="clear"/>
    </w:rPr>
  </w:style>
  <w:style w:type="character" w:styleId="Emphasis">
    <w:name w:val="Emphasis"/>
    <w:qFormat/>
    <w:rPr>
      <w:rFonts w:ascii="Times New Roman;Times New Roman" w:hAnsi="Times New Roman;Times New Roman" w:cs="Times New Roman;Times New Roman"/>
      <w:b/>
      <w:i/>
    </w:rPr>
  </w:style>
  <w:style w:type="character" w:styleId="Style16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7">
    <w:name w:val="Название Знак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0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b/>
      <w:sz w:val="18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41">
    <w:name w:val="Схема документа Знак14"/>
    <w:qFormat/>
    <w:rPr>
      <w:rFonts w:ascii="Tahoma" w:hAnsi="Tahoma" w:cs="Tahoma"/>
      <w:sz w:val="16"/>
      <w:szCs w:val="16"/>
      <w:lang w:val="en-US"/>
    </w:rPr>
  </w:style>
  <w:style w:type="character" w:styleId="131">
    <w:name w:val="Схема документа Знак13"/>
    <w:qFormat/>
    <w:rPr>
      <w:rFonts w:ascii="Tahoma" w:hAnsi="Tahoma" w:cs="Tahoma"/>
      <w:sz w:val="16"/>
      <w:szCs w:val="16"/>
      <w:lang w:val="en-US"/>
    </w:rPr>
  </w:style>
  <w:style w:type="character" w:styleId="122">
    <w:name w:val="Схема документа Знак12"/>
    <w:qFormat/>
    <w:rPr>
      <w:rFonts w:ascii="Tahoma" w:hAnsi="Tahoma" w:cs="Tahoma"/>
      <w:sz w:val="16"/>
      <w:szCs w:val="16"/>
      <w:lang w:val="en-US"/>
    </w:rPr>
  </w:style>
  <w:style w:type="character" w:styleId="111">
    <w:name w:val="Схема документа Знак11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25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9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26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45" w:before="0" w:after="240"/>
      <w:ind w:firstLine="280"/>
      <w:jc w:val="both"/>
    </w:pPr>
    <w:rPr>
      <w:rFonts w:ascii="Times New Roman;Times New Roman" w:hAnsi="Times New Roman;Times New Roman" w:cs="Times New Roman;Times New Roman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50" w:before="0" w:after="0"/>
    </w:pPr>
    <w:rPr>
      <w:rFonts w:ascii="Times New Roman;Times New Roman" w:hAnsi="Times New Roman;Times New Roman" w:cs="Times New Roman;Times New Roman"/>
      <w:b/>
      <w:i/>
    </w:rPr>
  </w:style>
  <w:style w:type="paragraph" w:styleId="16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eastAsia="Times New Roman;Times New Roman" w:cs="Times New Roman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eastAsia="Times New Roman;Times New Roman" w:cs="Times New Roman;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;Times New Roman" w:cs="Tahoma"/>
      <w:sz w:val="16"/>
      <w:szCs w:val="16"/>
    </w:rPr>
  </w:style>
  <w:style w:type="paragraph" w:styleId="17">
    <w:name w:val="Заголовок №1"/>
    <w:basedOn w:val="Normal"/>
    <w:qFormat/>
    <w:pPr>
      <w:shd w:fill="FFFFFF" w:val="clear"/>
      <w:spacing w:lineRule="exact" w:line="408" w:before="0" w:after="0"/>
      <w:jc w:val="center"/>
      <w:outlineLvl w:val="0"/>
    </w:pPr>
    <w:rPr>
      <w:rFonts w:ascii="Microsoft Sans Serif" w:hAnsi="Microsoft Sans Serif" w:cs="Microsoft Sans Serif"/>
      <w:sz w:val="28"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120" w:after="120"/>
      <w:jc w:val="center"/>
      <w:outlineLvl w:val="1"/>
    </w:pPr>
    <w:rPr>
      <w:rFonts w:ascii="Microsoft Sans Serif" w:hAnsi="Microsoft Sans Serif" w:cs="Microsoft Sans Serif"/>
      <w:spacing w:val="50"/>
      <w:sz w:val="23"/>
    </w:rPr>
  </w:style>
  <w:style w:type="paragraph" w:styleId="Style22">
    <w:name w:val="Подпись к картинке"/>
    <w:basedOn w:val="Normal"/>
    <w:qFormat/>
    <w:pPr>
      <w:shd w:fill="FFFFFF" w:val="clear"/>
      <w:spacing w:lineRule="exact" w:line="307" w:before="0" w:after="0"/>
      <w:ind w:hanging="320"/>
    </w:pPr>
    <w:rPr>
      <w:rFonts w:ascii="Microsoft Sans Serif" w:hAnsi="Microsoft Sans Serif" w:cs="Microsoft Sans Serif"/>
      <w:sz w:val="23"/>
    </w:rPr>
  </w:style>
  <w:style w:type="paragraph" w:styleId="28">
    <w:name w:val="Основной текст2"/>
    <w:basedOn w:val="Normal"/>
    <w:qFormat/>
    <w:pPr>
      <w:shd w:fill="FFFFFF" w:val="clear"/>
      <w:spacing w:lineRule="exact" w:line="293" w:before="0" w:after="0"/>
      <w:jc w:val="both"/>
    </w:pPr>
    <w:rPr>
      <w:rFonts w:ascii="Calibri;Century Gothic" w:hAnsi="Calibri;Century Gothic" w:eastAsia="Times New Roman;Times New Roman" w:cs="Times New Roman;Times New Roman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eastAsia="Times New Roman;Times New Roman" w:cs="Times New Roman;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hd w:fill="000080" w:val="clear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9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Times New Roman;Times New Roman" w:cs="Times New Roman;Times New Roman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6:36:00Z</dcterms:created>
  <dc:creator>Admin</dc:creator>
  <dc:description/>
  <dc:language>en-US</dc:language>
  <cp:lastModifiedBy>Admin</cp:lastModifiedBy>
  <dcterms:modified xsi:type="dcterms:W3CDTF">2018-12-02T16:37:00Z</dcterms:modified>
  <cp:revision>1</cp:revision>
  <dc:subject/>
  <dc:title/>
</cp:coreProperties>
</file>