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 государственного образовательного стандарта основного общего образования (</w:t>
      </w: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17  декабря  2010 г. № </w:t>
      </w:r>
      <w:r>
        <w:rPr>
          <w:rFonts w:cs="Times New Roman" w:ascii="Times New Roman" w:hAnsi="Times New Roman"/>
          <w:sz w:val="24"/>
          <w:szCs w:val="24"/>
          <w:u w:val="single"/>
        </w:rPr>
        <w:t>1897</w:t>
      </w:r>
    </w:p>
    <w:p>
      <w:pPr>
        <w:pStyle w:val="Style16"/>
        <w:widowControl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color w:val="000000"/>
          <w:spacing w:val="-1"/>
          <w:sz w:val="24"/>
          <w:szCs w:val="24"/>
        </w:rPr>
        <w:t>«Областной программы экономического образования школьников (5-9 классы)», разработанной кафедрой экономического образования НИРО, авторами И.А. Симоновым, Р.С. Лукьяновой, Н.М. Левиной, Г.И. Гребеневой, О.В. Плетеневой.</w:t>
      </w:r>
    </w:p>
    <w:p>
      <w:pPr>
        <w:pStyle w:val="Style16"/>
        <w:widowControl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етодического письма  НИРО по преподаванию экономики в 2018-2019 учебном году</w:t>
      </w:r>
    </w:p>
    <w:p>
      <w:pPr>
        <w:pStyle w:val="Style16"/>
        <w:widowControl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Экономика: рабочая тетрадь. 6 класс/Г.И.Гребенева, Е.Н.Гордеева, Т.Н. Ермошина, И.А. Симонов; Нижегородский институт развития образования. – Н.Новгород, 2016.</w:t>
      </w:r>
    </w:p>
    <w:p>
      <w:pPr>
        <w:pStyle w:val="Style16"/>
        <w:widowControl/>
        <w:numPr>
          <w:ilvl w:val="0"/>
          <w:numId w:val="6"/>
        </w:numPr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УМК «Финансовая грамотность»: контрольно-измерительные материалы, методические рекомендации для учителя, учебная программа, материалы для родителей, материалы для учащихся. Издательство «ВИТА-ПРЕС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нансовая грамотность в экономике» является прикладным курсом, реализующим интересы обучающихся 6 класса в сфере экономики семьи. Курс рассчитан на 34 часа.</w:t>
      </w:r>
    </w:p>
    <w:p>
      <w:pPr>
        <w:pStyle w:val="TextBody"/>
        <w:spacing w:lineRule="auto" w:line="360" w:before="98" w:after="0"/>
        <w:ind w:right="990" w:hanging="1"/>
        <w:jc w:val="both"/>
        <w:rPr/>
      </w:pPr>
      <w:r>
        <w:rPr>
          <w:b/>
          <w:lang w:val="ru-RU"/>
        </w:rPr>
        <w:t>Цель изучения курса:</w:t>
      </w:r>
      <w:r>
        <w:rPr>
          <w:lang w:val="ru-RU"/>
        </w:rPr>
        <w:t xml:space="preserve"> целостная социально-экономическая картина мира у обучающихся 6 класса, основанная на системе знаний об экономической сфере в жизни общества как пространстве, умение находить оптимальные способы поведения в окружающей реальности.</w:t>
      </w:r>
    </w:p>
    <w:p>
      <w:pPr>
        <w:pStyle w:val="TextBody"/>
        <w:spacing w:lineRule="auto" w:line="360" w:before="98" w:after="0"/>
        <w:ind w:right="990" w:hanging="1"/>
        <w:jc w:val="both"/>
        <w:rPr>
          <w:b/>
          <w:b/>
          <w:lang w:val="ru-RU"/>
        </w:rPr>
      </w:pPr>
      <w:r>
        <w:rPr>
          <w:b/>
          <w:lang w:val="ru-RU"/>
        </w:rPr>
        <w:t>Задачи 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Знакомство обучающихся  с элементарными сведениями об экономике и  их понимание, раскрытие значений экономических понятий и терминов, с которыми школьники встречаются в своей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Разъяснение  некоторых доступных для этого возраста экономических взаимосвязей, складывающиеся в непосредственном окружении обучающихся, мотивы и ограничения в экономической деятельности людей; основные экономические принципы и зак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Формирование у обучающихся навыков экономически и финансово  грамотного поведения в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Развитие экономического образа мыш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Формирование активной жизненной пози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@Arial Unicode MS" w:cs="Times New Roman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4"/>
          <w:lang w:eastAsia="ru-RU"/>
        </w:rPr>
        <w:t>Планируемые</w:t>
      </w:r>
      <w:r>
        <w:rPr>
          <w:rFonts w:eastAsia="@Arial Unicode MS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sz w:val="28"/>
          <w:szCs w:val="24"/>
          <w:lang w:eastAsia="ru-RU"/>
        </w:rPr>
        <w:t>личност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1. Российская гражданская идентичность (патриотизм, уважение к Отечеству, к прошлому и настоящему многонационального народа России, воспитанное чувство ответственности и долга перед Родиной, идентичность с территорией, с природой России, идентификация себя в качестве гражданина России, субъективная значимость использования русского языка и языков народов России, осознание и ощущение субъективной сопричастности с судьбой российского народа).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с историей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Сформированность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6. Освоенность социальных норм, правил поведения, ролей и форм социальной жизни в группах и сообществах, включая взрослые и социальные сообщества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к участию в жизнедеятельности подросткового общественного объединения, включенного в продуктивное взаимодействие с социальной средой и социальными институтами,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социально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ость эстетического, эмоционально-ценностного видения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развитая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</w:t>
      </w:r>
      <w:r>
        <w:rPr>
          <w:rFonts w:eastAsia="@Arial Unicode MS" w:cs="Times New Roman" w:ascii="Times New Roman" w:hAnsi="Times New Roman"/>
          <w:b/>
          <w:bCs/>
          <w:iCs/>
          <w:sz w:val="28"/>
          <w:szCs w:val="24"/>
          <w:lang w:eastAsia="ru-RU"/>
        </w:rPr>
        <w:t>Планируемые метапредметные результа</w:t>
      </w: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т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eastAsia="ru-RU"/>
        </w:rPr>
        <w:t>Регулятивные УУД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Таким образом, в качестве планируемых метапредметных результатов возможен, но не ограничивается следующим, список того, что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действие(я) в соответствии с учебной и познавательной задачей, составлять алгоритм действий в соответствии с учебной и познавательной задач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бирать из предложенных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станавливать связь между полученными характеристиками продукта и характеристиками процесса деятельности,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блюдать и анализировать сво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 (под-иде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страивать логическую цепь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делять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амостоятельно указывать п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являть и называть причины события, явления, в том числе возможные причины/наиболее вероятные причины, возможные последствия заданной причины, самостоятельно осуществляя причинно- следственный анализ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модель/схему на основе условий задачи и/или способа решения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итически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блюдать нормы публичной речи и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-компетенции)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eastAsia="ru-RU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ab/>
        <w:t>1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ab/>
        <w:t>2. Развитая мотивация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Содержание курса</w:t>
      </w:r>
    </w:p>
    <w:p>
      <w:pPr>
        <w:pStyle w:val="NoSpacing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 выбора в экономи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ак экономическая проблема. Альтернативная стоимость. Сетка принятия решений: варианты и критерии выб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экономических сист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экономики. Типы экономических систем. Смешанная экономика. Экономические и не экономические стиму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ресурсы и факторы производ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ресурсы. Факторы производства. Доходы на факторы производства (Зарплата, рента). Доходы на факторы производства (процент, прибы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одство товаров и услу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оизводства. Затраты на производство товаров и услуг. Доходы от продажи произведенных товаров и услуг. Прибыль от продажи товаров и услуг. Взаимосвязь прибыли, доходов и затрат. Цена как сумма затрат на производство единицы продукции и прибыли от единицы проданной прод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ьги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История возникновения денег. Деньги в Российском государстве. Свойства денег. Виды денег. Функции денег. Функции денег. Количество денег, необходимое для экономики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ля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ля как посредник между производителями и потребителями. Оптовая и розничная торговля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формы торговли: аукцион, биржа. Организационные формы торговли: магазин (оптовый и розничный, специализированный, универсальный). Реклама, рекламные стратегии, требования к рекламе. Роль рекламы. Положительные и отрицательные последствия рекла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ль государства в экономике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Цель государства в экономике. Случаи несостоятельности рынка. Внешние (побочные) эффекты. Отрицательные и положительные. Функции государства в экономике. Функции государства в экономике. Основные расходы государства. Налоги как источник доходов. Основные налоги в РФ. Государственный бюдж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ы организации учебных занятий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-исследовани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правочным и энциклопедическим материало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гипотез и их практическое обосновани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у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иг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КВН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стол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зговой штур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виды учебной деятельности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еобходимой информации в учебной и справочной литератур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общение и представление данных, полученных в ходе самостоятельно проведенных опросо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е творчество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ценностное общени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головоломок, ребусов, кроссвордо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блюдательности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305"/>
        <w:gridCol w:w="1413"/>
        <w:gridCol w:w="1337"/>
        <w:gridCol w:w="134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и и темы уро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/пл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/фак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Введение в экономи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. Альтернативная стоим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принятия реш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Экономические ресурсы и факторы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 и факторы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 факторы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ресурсов, потребляемых семь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по вопросам ЖКХ «Быть хозяином непросто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Производство товаров и усл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и цена товара и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и прибыль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«Мой маленький бизнес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День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е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в купюрах Росс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 Возможности обмена или почему появились день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нег. Виды денег. Функции дене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 рисунков «Моя национальная валюта» конкурс экономических сказок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г, необходимое для экономики стран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исследование «Риски потери денег и имущества и как от этого защититьс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Торгов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. Оптовая и розничная торгов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формы торгов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кономических сказок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 6. Роль государства в экономи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несостоятельности рын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– 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рицательные и положительные эффекты вокруг нас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функции государства в экономик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как источник доходов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логи 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«Семья и государство: как они взаимодействуют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 Проектная деятельность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ой проект « Государство – это м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и проблематизац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изация и целеполагани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кретно-практических задач и создание образовательных проду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лученного проектного проду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и рефлексия проектных действи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SpacingChar">
    <w:name w:val="No Spacing Char"/>
    <w:basedOn w:val="Style14"/>
    <w:qFormat/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1:00Z</dcterms:created>
  <dc:creator>Василий</dc:creator>
  <dc:description/>
  <cp:keywords/>
  <dc:language>en-US</dc:language>
  <cp:lastModifiedBy>Василий</cp:lastModifiedBy>
  <dcterms:modified xsi:type="dcterms:W3CDTF">2018-09-26T13:55:00Z</dcterms:modified>
  <cp:revision>3</cp:revision>
  <dc:subject/>
  <dc:title/>
</cp:coreProperties>
</file>