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общеобразовательное учрежд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а № 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м советом ГБОУ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шкинского района Санкт-Петербур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  «__» _________2018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ректор ГБОУ № 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249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шкинского района Санкт-Петербург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»_________2018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прикладных на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МО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 №__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«__» _________2018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»_________2018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 ТЕХНОЛОГИИ (мальч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«Творческая мастерская»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для 6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(ВНЕУРОЧНАЯ ДЕЯТЕЛЬНОСТЬ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на 2018 – 2019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</w:t>
      </w:r>
      <w:r>
        <w:br w:type="page"/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ая записка</w:t>
      </w:r>
    </w:p>
    <w:p>
      <w:pPr>
        <w:pStyle w:val="Style19"/>
        <w:spacing w:lineRule="auto" w:line="240" w:before="0" w:after="0"/>
        <w:ind w:left="288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numPr>
          <w:ilvl w:val="1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рмативно-правовые докумен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10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. Протокол заседания от 8 апреля 2015 г. №1/15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с изменениями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чебный план ГБОУ № ___ Пушкинского района Санкт-Петербурга на 2018-2019 учебный год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алендарный учебный график ГБОУ № ____ Пушкинского района Санкт-Петербурга на 2018-2019 учебный год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ая образовательная программа (ФГОС ООО) ГБОУ №____ Пушкинского района Санкт-Петербург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240" w:after="0"/>
        <w:ind w:left="0" w:firstLine="3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рограмме, на основании которой разработана рабочая програм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общую характеристику учебного пред</w:t>
        <w:softHyphen/>
        <w:t>мета, личностные, метапредметные и предметные результаты его освоения, содержание курса, тематическое пла</w:t>
        <w:softHyphen/>
        <w:t>нирование с определением основных видов учебной деятельно</w:t>
        <w:softHyphen/>
        <w:t>сти, описание учебно-методического и материально-техническо</w:t>
        <w:softHyphen/>
        <w:t>го обеспечения образовательного процесса, планируемые ре</w:t>
        <w:softHyphen/>
        <w:t xml:space="preserve">зультаты изучения учебного предмета. </w:t>
      </w:r>
      <w:r>
        <w:rPr>
          <w:rFonts w:cs="Times New Roman" w:ascii="Times New Roman" w:hAnsi="Times New Roman"/>
          <w:sz w:val="24"/>
          <w:szCs w:val="20"/>
        </w:rPr>
        <w:t>Рабочая программа разработана на основе Примерной основной образовательной программы основного общего образования по технологии, одобренной решением феде</w:t>
        <w:softHyphen/>
        <w:t>рального учебно-методического объединения по общему образова</w:t>
        <w:softHyphen/>
        <w:t>нию (протокол от 8 апреля 2015 г. № 1 /15) и вошедшей в Госу</w:t>
        <w:softHyphen/>
        <w:t xml:space="preserve">дарственный реестр образовательных программ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Основной целью изучения учебного предмета «Техноло</w:t>
        <w:softHyphen/>
        <w:t>гия» в системе основного общего образования является освоение технологического подхода как универсального алгоритма преобразующей и созидатель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 принципы построения данной программы позволяют решать следующие общеобразовательные и воспитатель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ить взаимосвязь и преемственность общего и дополнительного образования в рамках учебного предмета «Технолог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общий уровень владения столярными инструментами, работы с различными материа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индивидуальность каждого ребёнка во время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личность обучающегося, что является принципиальным условием его/её самоопределения в той или иной ситу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полно выявить индивидуальные способности, интересы, увлечения дет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ить возможности социализации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духовную, культурную и социальную преемственность поколений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данная программа решае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метные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Формировать представления о технологической культу</w:t>
        <w:softHyphen/>
        <w:t>ре производства, развитие культуры труда подрастающих по</w:t>
        <w:softHyphen/>
        <w:t>колений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ть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ть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у обучающихся познавательные интересоы, тех</w:t>
        <w:softHyphen/>
        <w:t>ническое мышление, пространственное воображение, ин</w:t>
        <w:softHyphen/>
        <w:t>теллектуальные, творческие, коммуникативные и организа</w:t>
        <w:softHyphen/>
        <w:t>торские способ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у обучающихся опыт самостоятельной проектно-исследователь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трудолюбие, бережливость, аккуратность, це</w:t>
        <w:softHyphen/>
        <w:t>леустремлённость, предприимчивость, ответственность за результаты своей деятельности, уважительное отношение к людям различных профессий и результатам их труда; вос</w:t>
        <w:softHyphen/>
        <w:t>питывать гражданские и патриотические качества лич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учащихся уважение и интерес к общечеловеческим ценност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ть личность учащихся в мировую культу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учащихся мотивацию к изучению технологии с целью самосовершенствования и дальнейшей само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учащихся готовность и способность к духовному развит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нравственность учащихся, основанную на духовных традициях, внутренней установке личности поступать согласно своей сове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 учащихся мотивацию к обучению и позн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 видом деятельности обучающихся, изучающих предмет «Технология», является проектная деятельность. В тече</w:t>
        <w:softHyphen/>
        <w:t>ние учебного года школьник выполняет четыре небольших проек</w:t>
        <w:softHyphen/>
        <w:t>та, соответствующих следующим разделам: «Технология домашнего хозяйства», «Технологии обработки конструкцион</w:t>
        <w:softHyphen/>
        <w:t>ных материалов», «Создание изделий из поделочных материал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визной данной программы является применение в обуче</w:t>
        <w:softHyphen/>
        <w:t>нии школьников информационных и коммуникационных техно</w:t>
        <w:softHyphen/>
        <w:t>логий, позволяющих расширить кругозор за счёт обращения к различным источникам информации, в том числе в сети Ин</w:t>
        <w:softHyphen/>
        <w:t>тернет; применение в выполнении творческих проектов текс</w:t>
        <w:softHyphen/>
        <w:t>товых и графических редакторов, компьютерных программ, по</w:t>
        <w:softHyphen/>
        <w:t>зволяющих проектировать, создавать макет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В содержание программы входят вопросы технического, экологического и эстетического воспитания школьников, углубление знаний в области свойств и возможностей различных поделочных материалов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Содержание программы направлено на формирование граж</w:t>
        <w:softHyphen/>
        <w:t>данской позиции обучающихся, осознание российской идентич</w:t>
        <w:softHyphen/>
        <w:t>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К концу учебного года каждый школьник выберет наиболее удавшийся проект, реализация которого вызвала у него больший спектр положительных эмоций и удовлетворение, оформит портфолио к проекту, электронную презентацию и на заключительном этапе сможет защитить проект, рассказав об основных этапах работы, особенностях выполнения и возникших трудностях.</w:t>
      </w:r>
    </w:p>
    <w:p>
      <w:pPr>
        <w:pStyle w:val="Style20"/>
        <w:numPr>
          <w:ilvl w:val="1"/>
          <w:numId w:val="10"/>
        </w:numPr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Согласно учебного плана и календарного учебного графика ГБОУ № 604 в 2018-2019 учебном году 34 рабочие недели. Учебный план образовательного учреждения выделяет на внеурочную деятельность по предмету технология  1 час в неделю, 34 часа в год.</w:t>
      </w:r>
    </w:p>
    <w:p>
      <w:pPr>
        <w:pStyle w:val="Normal"/>
        <w:numPr>
          <w:ilvl w:val="1"/>
          <w:numId w:val="10"/>
        </w:numPr>
        <w:spacing w:before="0" w:after="0"/>
        <w:ind w:left="2520" w:hanging="25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учебного комплекта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ьянова О. Фольга. Ажурное плетение. – М.: Аст-пресс, 2012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имова Г. Гусаков В. Поделки из спичек. – СПб: Ленинградское издательство, 2009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ионова С.С. Папье-маше самая полная энциклопедия. – М.: Аст-пресс, 2010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программы «Творческая мастерская» позволяет достигать следующие личностные, метапредметные и предметные результаты при обучении учащихся 5-9 классов общеобразовательных организ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5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rnard MT Condensed" w:hAnsi="Bernard MT Condensed" w:cs="Bernard MT Condensed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Официальные</w:t>
            </w:r>
            <w:r>
              <w:rPr>
                <w:rFonts w:cs="Bernard MT Condensed" w:ascii="Bernard MT Condensed" w:hAnsi="Bernard MT Condensed"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</w:rPr>
              <w:t>положения</w:t>
            </w:r>
            <w:r>
              <w:rPr>
                <w:rFonts w:cs="Bernard MT Condensed" w:ascii="Bernard MT Condensed" w:hAnsi="Bernard MT Condensed"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</w:rPr>
              <w:t>ФГО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улировка результатов, отвечающих программ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целостного мировоззрения, соответствую</w:t>
              <w:softHyphen/>
      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 овладение элементами организации умственного и фи</w:t>
              <w:softHyphen/>
              <w:t>зического тру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амооценка умственных и физических способностей при трудовой деятельности в различных сферах с позиций буду</w:t>
              <w:softHyphen/>
              <w:t>щей социализации и стратифик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сознанный выбор и построение дальнейшей индивиду</w:t>
              <w:softHyphen/>
              <w:t>альной траектории образования на базе осознанного ориен</w:t>
              <w:softHyphen/>
              <w:t>тирования в мире профессий и профессиональных предпоч</w:t>
              <w:softHyphen/>
              <w:t>тений с учётом устойчивых познавательных интересов, а также на основе формирования уважительного отношения к труду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чебной мотивации школьников за счёт формирования интереса к ручному техническому труд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Style w:val="Dash041e005f0431005f044b005f0447005f043d005f044b005f0439005f005fchar1char1"/>
                <w:color w:val="000000"/>
                <w:lang w:eastAsia="ru-RU"/>
              </w:rPr>
            </w:pPr>
            <w:r>
              <w:rPr>
                <w:rStyle w:val="Dash041e005f0431005f044b005f0447005f043d005f044b005f0439005f005fchar1char1"/>
              </w:rPr>
              <w:t xml:space="preserve">стимулирование познавательной деятельности и расширение кругоз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ние трудолюбия и ответственности за результаты своей деятельности; выражение желания учиться для удовлетворения перспективных потребностей </w:t>
            </w:r>
            <w:r>
              <w:rPr>
                <w:rStyle w:val="Dash041e005f0431005f044b005f0447005f043d005f044b005f0439005f005fchar1char1"/>
              </w:rPr>
              <w:t>уча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коммуникативной компетентности в обще</w:t>
              <w:softHyphen/>
              <w:t>нии и сотрудничестве со сверстниками; умение общаться при выполнении работ или проектов с учётом общности интересов и возможностей членов трудового кол</w:t>
              <w:softHyphen/>
              <w:t>лек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оявление технико-технологического и экономического мышления при организации своей деятельности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ициальные положения ФГО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ка результатов, отвечающих программ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пределение цели своего обучения, по</w:t>
              <w:softHyphen/>
              <w:t>становка и формулировка для себя новых задач в учёбе и по</w:t>
              <w:softHyphen/>
              <w:t>знава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изированное планирование процесса познава</w:t>
              <w:softHyphen/>
              <w:t>тельно-трудов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декватных имеющимся организационным и материально-техническим условиям способов решения учеб</w:t>
              <w:softHyphen/>
              <w:t>ной или трудовой задачи на основе заданных алгоритм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ие известных алгоритмов технического и технологического творчества в ситуациях, не предпола</w:t>
              <w:softHyphen/>
              <w:t>гающих стандартного применения одного из них; поиск но</w:t>
              <w:softHyphen/>
              <w:t>вых решений возникшей технической или организационной пробле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организация учебного сотрудничества и совместной деятельности с учителем и сверстниками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ое и натурное моделирование технических объ</w:t>
              <w:softHyphen/>
              <w:t xml:space="preserve">ектов, продуктов и технологических процессов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426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и развитие компетентности в области ис</w:t>
              <w:softHyphen/>
              <w:t>пользования информационно-коммуникационных техноло</w:t>
              <w:softHyphen/>
              <w:t>гий (ИКТ)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определение обучения, определение и постановка учебных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декватных имеющимся организационным и материально-техническим условиям способов решения учеб</w:t>
              <w:softHyphen/>
              <w:t>ной или трудовой задачи на основе заданных алгоритмов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зличных творческих работ по созданию изделий и продуктов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ыбор для решения познавательных и коммуни</w:t>
              <w:softHyphen/>
              <w:t>кативных задач различных источников информации, вклю</w:t>
              <w:softHyphen/>
              <w:t>чая энциклопедии, словари, интернет-ресурсы и другие базы данны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гласование и координация совместной познавательно-трудовой деятельности с другими её участниками;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ъективное оценивание вклада своей познавательно-трудовой деятельности в решение об</w:t>
              <w:softHyphen/>
              <w:t>щих задач коллектива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осознание роли техники и технологий для прогрессивно</w:t>
        <w:softHyphen/>
        <w:t>го развития общества; формирование целостного представ</w:t>
        <w:softHyphen/>
        <w:t>ления о техносфере, сущности технологической культуры и культуры труда; ориентация в имеющихся и возможных средствах и технологиях созда</w:t>
        <w:softHyphen/>
        <w:t>ния объектов труд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практическое освоение обучающимися основ проектно-</w:t>
        <w:softHyphen/>
        <w:t xml:space="preserve">исследовательской деятельност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оценка техно</w:t>
        <w:softHyphen/>
        <w:t>логических свойств сырья, материалов и областей их приме</w:t>
        <w:softHyphen/>
        <w:t>н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развитие умений применять технологии представления, преобразования и использования информации, рациональное использование учебной и дополнительной технической и технологической информации для проекти</w:t>
        <w:softHyphen/>
        <w:t>рования и создания объектов труд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методами чтения технической, технологической и инструктивной информ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овладение алгоритмами и методами решения организаци</w:t>
        <w:softHyphen/>
        <w:t>онных и технико-технологических задач; овладение элемен</w:t>
        <w:softHyphen/>
        <w:t>тами научной организации труда, формами деятельности, соответствующими культуре труда и технологической куль</w:t>
        <w:softHyphen/>
        <w:t>туре произ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</w:t>
        <w:softHyphen/>
        <w:t>энергетических ресурс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</w:t>
        <w:softHyphen/>
        <w:t>сти операций и составление операционной карты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промежуточных и конечных результатов труда по установленным критериям и показателям с использова</w:t>
        <w:softHyphen/>
        <w:t>нием контрольных и измерительных инструментов; выявле</w:t>
        <w:softHyphen/>
        <w:t>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мотивационной сфе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ование своих потребностей и требований с потреб</w:t>
        <w:softHyphen/>
        <w:t>ностями и требованиями других участников познавательно</w:t>
        <w:softHyphen/>
        <w:t>-трудовой деятельности;</w:t>
      </w:r>
    </w:p>
    <w:p>
      <w:pPr>
        <w:pStyle w:val="Normal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проверка выполненной рабо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проект.  Презентация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е работы в 6 классе внеурочной деятельности не предусмотр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психолого-педагогическая характеристика обучаемой группы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составлена с учётом индивидуальных особенностей и интересов обучающихся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6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ласса и специфики коллектива. В группе обучаются в среднем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15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тей. </w:t>
      </w:r>
      <w:r>
        <w:rPr>
          <w:rFonts w:cs="Times New Roman" w:ascii="Times New Roman" w:hAnsi="Times New Roman"/>
          <w:sz w:val="24"/>
          <w:szCs w:val="24"/>
        </w:rPr>
        <w:t xml:space="preserve">Основная масса обучающихся  – это дети со средним уровнем способностей. Группа учеников проявляет высокий уровень мотивации, желание и возможность изучать предмет.  С учётом этого в содержании занятий предлагаются дифференцированные зад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ом обучающиеся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использования в работе с ними разных каналов восприятия учебного материала, разнообразных форм и методов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программы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09"/>
        <w:gridCol w:w="3103"/>
        <w:gridCol w:w="570"/>
        <w:gridCol w:w="570"/>
        <w:gridCol w:w="570"/>
        <w:gridCol w:w="432"/>
        <w:gridCol w:w="567"/>
        <w:gridCol w:w="283"/>
        <w:gridCol w:w="425"/>
      </w:tblGrid>
      <w:tr>
        <w:trPr>
          <w:trHeight w:val="3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раз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вание 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 на изучение темы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изучаемые вопросы темы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ы контроля (указать в цифрах)</w:t>
            </w:r>
          </w:p>
        </w:tc>
      </w:tr>
      <w:tr>
        <w:trPr>
          <w:trHeight w:val="121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ая рабо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бораторная рабо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инение/излож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ат/эссе</w:t>
            </w:r>
          </w:p>
        </w:tc>
      </w:tr>
      <w:tr>
        <w:trPr>
          <w:trHeight w:val="10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журное плетение из фоль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га как конструкционный поделочный материа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 изготовления изделий из фольги. Плетение из фольги. Изготовление издел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бумаги в технике «Папье-маш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ая бумага как поделочный материа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ехники папье-маше. Изготовление издел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средневекового города. Конструирование из спи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спичек. Поделки из спичек. Техники изготовления поделок из спичек. Изготовление спичного домика без кле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формление проектной работы. Создание презентации к работе. Выставка и защита проек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850"/>
        <w:gridCol w:w="2552"/>
        <w:gridCol w:w="3118"/>
        <w:gridCol w:w="4111"/>
        <w:gridCol w:w="1701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/форма урока/ практи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едметные/метапредметны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. Инструктаж по Т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 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поведения в классе технологии, организационных мероприятий 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журное плетение из фоль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 Беседа с демонстрацией средств нагляд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ых интересов в области работы с фоль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ханических свойств фольги. Определение инструментария  для работы с фольг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работы с фольг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 Беседа с демонстрацией средств наглядности. 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техник изготовления заготовок из фоль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зделия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журное плетение, способы плетения из фоль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 Беседа с демонстрацией средств наглядности. 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иемов плетения из фольги. Умение изготавливать заготовки для будущего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зделия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артины из фольги в технике плет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 Беседа с демонстрацией средств наглядности. 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иемов плетения из фольги. Умение изготавливать заготовки для изделия, умение собирать заготовки в изделие с учетом свойств поделоч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зделия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«Папье-маш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ых интересов в области работы с бума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ханических свойств бумаги. Определение инструментария  для работы с бумаг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стейших изделий в технике «Папье-маш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 Беседа с демонстрацией средств наглядности. 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хнологии изготовления изделия в технике «Папье-маше», знание основных свойств бумаги и клеев для бумаг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зделия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вазы из отработанной бумаги в технике «Папье-маш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 Беседа с демонстрацией средств наглядности. 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, проектирование будущего изделия. Знание технологии изготовления изделия в технике «Папье-маше», знание основных свойств бумаги и клеев для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итоговый контроль качества изделия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ирование вазы, выполненной в технике «Папье-маш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хник и приемов декорирования готовых изделий «папье-маше». Декорирование вазы в технике «Декуп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и из спичек. Техники изготовления поделок из спичек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приемов конструирования поделок из спич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ейшего клеевого куба из спи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лгоритма сборки деревянного куба. Умение выполнять организовывать бесклеевое 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ейшего бесклеевого домика из спи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лгоритма сборки деревянного куба. Умение выполнять организовывать бесклеевое 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есклеевой башни из спич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лгоритма сборки деревянного куба. Умение выполнять организовывать бесклеевое 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средневекового городка из спичек. Модель гор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.  Беседа с демонстрацией средств нагляд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ланировки средневекового города, умение моделировать город. Создание модели средневекового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проект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нового материал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проектную работу в соответствии с требованиями ГБОУ №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защита про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52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5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Symbol" w:hAnsi="Symbol" w:eastAsia="Times New Roman" w:cs="Symbol"/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cs="Times New Roman"/>
      <w:b w:val="false"/>
    </w:rPr>
  </w:style>
  <w:style w:type="character" w:styleId="WW8Num9z4">
    <w:name w:val="WW8Num9z4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Calibri" w:cs="Times New Roman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basedOn w:val="Style1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35:00Z</dcterms:created>
  <dc:creator>MARINA V.</dc:creator>
  <dc:description/>
  <cp:keywords/>
  <dc:language>en-US</dc:language>
  <cp:lastModifiedBy>ГБОУ № 604</cp:lastModifiedBy>
  <cp:lastPrinted>2015-08-24T09:22:00Z</cp:lastPrinted>
  <dcterms:modified xsi:type="dcterms:W3CDTF">2019-01-08T15:06:00Z</dcterms:modified>
  <cp:revision>84</cp:revision>
  <dc:subject/>
  <dc:title>Муниципальное образовательное учреждение Ишеевский общеобразовательный многопрофильный лицей имени Н</dc:title>
</cp:coreProperties>
</file>