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Роль родителей в профилактике вредных привычек и наркомании»</w:t>
      </w:r>
    </w:p>
    <w:p>
      <w:pPr>
        <w:pStyle w:val="Normal"/>
        <w:shd w:fill="FFFFFF" w:val="clear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Вредными </w:t>
      </w:r>
      <w:r>
        <w:rPr>
          <w:sz w:val="28"/>
          <w:szCs w:val="28"/>
        </w:rPr>
        <w:t>следует считать те привычки, которые мешают или не дают возможности человеку в течение его жизни успешно реали</w:t>
        <w:softHyphen/>
        <w:t>зовать себя как личность, как представителя данного общества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Вредные привычки снижают продуктивность труда, не позволя</w:t>
        <w:softHyphen/>
        <w:t>ют принести обществу ту пользу, на которую оно вправе рассчиты</w:t>
        <w:softHyphen/>
        <w:t>вать, т. е. привычки, которые мешают человеку прилежно и квалифи</w:t>
        <w:softHyphen/>
        <w:t>цированно трудиться; здесь речь, разумеется, идет о должном мини</w:t>
        <w:softHyphen/>
        <w:t>муме пользы, которую обязан человек принести за свою жизнь. Вред</w:t>
        <w:softHyphen/>
        <w:t>ными следует считать те привычки, которые чем-либо вредят лю</w:t>
        <w:softHyphen/>
        <w:t>дям, окружающим данного человека: его близким, товарищам по ра</w:t>
        <w:softHyphen/>
        <w:t>боте, отражаются на их здоровье и работоспособности. Наконец, вред</w:t>
        <w:softHyphen/>
        <w:t>ными нужно считать привычки, которые приводят к порче того, что создано людьми и ими используется или может быть использовано будущими поколениями. Все эти привычки в той или иной степени сни</w:t>
        <w:softHyphen/>
        <w:t>жают социальную ценность человека, препятствуют гармоничному развитию личност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В основе формирования вредных привычек может лежать отсут</w:t>
        <w:softHyphen/>
        <w:t>ствие направляющей и побуждающей роли старших. В результате этого дети оказываются предоставленными самим себе, их активность на</w:t>
        <w:softHyphen/>
        <w:t>ходит случайные и порой нежелательные выходы, плохие их побужде</w:t>
        <w:softHyphen/>
        <w:t>ния своевременно не пресекаются, что способствует их закреплению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а при отсутствии у них достаточной активности формируется пассив</w:t>
        <w:softHyphen/>
        <w:t>ное отношение к окружающем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С невниманием взрослых связано и формирование тех вредных привычек, в основе которых лежит плохо или неправильно усвоенный навык. Это может быть небрежное выполнение различных действий, недобросовестность, стремление отделаться минимумом усилий. Отсутствие контроля взрослых за правильным, тщательным, добро</w:t>
        <w:softHyphen/>
        <w:t>совестным выполнением действия приводит к тому, что ребенок, под</w:t>
        <w:softHyphen/>
        <w:t>росток, а потом и взрослый делают все лишь в «основном», формаль</w:t>
        <w:softHyphen/>
        <w:t>но, не задумываясь над тем, насколько далеко от этого в «основном» до подлинного выполнения данной работы. Если еще при этом взрос</w:t>
        <w:softHyphen/>
        <w:t>лые не контролируют сроков осуществления действия, не учат начи</w:t>
        <w:softHyphen/>
        <w:t>нать дело своевременно и доводить намеченное до конца, человек будет растягивать работу, переносить сроки ее окончания, находить оправдания некачественному и несвоевременному ее выполнению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Многие взрослые стремятся хорошо воспитывать ребенка, но проявляют беспомощность в реализации своих благих намерений, не умея правильно отнестись к тем или иным особенностям его поведе</w:t>
        <w:softHyphen/>
        <w:t>ния, не зная, как его проинструктировать, не имея должного терпения и настойчивости. Наконец, взрослые порой сами служат ребенку дур</w:t>
        <w:softHyphen/>
        <w:t>ным примером, не понимая своих недостатков или будучи не в силах от них избавитьс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Вредные привычки можно разделить на три категории в зависи</w:t>
        <w:softHyphen/>
        <w:t>мости от того, на какой объект они преимущественно направлены: на самого себя, на других людей, на окружающие предметы. Существу</w:t>
        <w:softHyphen/>
        <w:t>ет, например, немало вредных привычек, которые, не принося вреда самому человеку, мешают окружающи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Существенно отягощать совместную жизнь взрослых и детей могут не только вредные привычки, но и вполне законное и неизбеж</w:t>
        <w:softHyphen/>
        <w:t>ное порой желание их исправить, когда родители, наконец, спохваты</w:t>
        <w:softHyphen/>
        <w:t xml:space="preserve">ваются и начинают бороться с тем, что выработалось благодаря их беспечности и невниманию и что вовремя было бы довольно просто предотвратить. Именно по этой причине родителям приходится без конца напоминать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своему сыну или дочери: «Ты опять не повесила форму», «Ты опять хлопнул дверью», «Ты опять разбросал свои вещи», «Ты опять не вымыла руки» и т. д. - и заставлять их сделать необхо</w:t>
        <w:softHyphen/>
        <w:t>димое. В результате возникает и поддерживается атмосфера недо</w:t>
        <w:softHyphen/>
        <w:t>вольства, раздражительности, жизнь заполняется мелкими ссорами и конфликтами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Можно назвать множество в той или иной степени вредных при</w:t>
        <w:softHyphen/>
        <w:t xml:space="preserve">вычек. К ним, в частности, относится и привычка к употреблению нецензурных выражений. Однако особая группа вредных привычек -злоупотребление алкоголем и курение, их относят к так называемым </w:t>
      </w:r>
      <w:r>
        <w:rPr>
          <w:i/>
          <w:iCs/>
          <w:sz w:val="28"/>
          <w:szCs w:val="28"/>
        </w:rPr>
        <w:t xml:space="preserve">пагубным пристрастиям. </w:t>
      </w:r>
      <w:r>
        <w:rPr>
          <w:sz w:val="28"/>
          <w:szCs w:val="28"/>
        </w:rPr>
        <w:t>В чем же сходство между ними и прочи</w:t>
        <w:softHyphen/>
        <w:t>ми привычными действиями и в чем различие?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Сходство заключается в том, что все это привычные дей</w:t>
        <w:softHyphen/>
        <w:t xml:space="preserve">ствия, укореняющиеся в результате повторения, и все они предметно направлены, а также в том, что все приносят вред. </w:t>
      </w:r>
      <w:r>
        <w:rPr>
          <w:i/>
          <w:iCs/>
          <w:sz w:val="28"/>
          <w:szCs w:val="28"/>
        </w:rPr>
        <w:t xml:space="preserve"> Курение и употребление алкоголя — </w:t>
      </w:r>
      <w:r>
        <w:rPr>
          <w:sz w:val="28"/>
          <w:szCs w:val="28"/>
        </w:rPr>
        <w:t>пагубные пристрастия, значит, особенно вредные, порой гибельные. Пагубные пристрас</w:t>
        <w:softHyphen/>
        <w:t>тия являются сущностными, характерологическими привычками че</w:t>
        <w:softHyphen/>
        <w:t>ловека - формируется особый психический склад человека, осо</w:t>
        <w:softHyphen/>
        <w:t>бый его характер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Правда, следует отметить, что по степени вреда на централь</w:t>
        <w:softHyphen/>
        <w:t>ную нервную систему и организм в целом, по скорости развития пристрастия наркотические вещества значительно различаются. На</w:t>
        <w:softHyphen/>
        <w:t>пример, пристрастие к курению табака развивается довольно быс</w:t>
        <w:softHyphen/>
        <w:t>тро, но глубоких изменений личности, ее деградации при курении не происходит, вред курения сводится, главным образом, к нарушени</w:t>
        <w:softHyphen/>
        <w:t>ям в состоянии здоровья и тем неудобствам, которые несет с собой потребность все время обращаться к сигарете независимо от окру</w:t>
        <w:softHyphen/>
        <w:t>жающих условий, обстановки и т. д. Напротив, спиртные напитки человек в течение некоторого времени может периодически упот</w:t>
        <w:softHyphen/>
        <w:t>реблять без того, чтобы сделаться алкоголиком, хотя алкоголизм начинается с этого. Сначала употребление алкоголя - просто вред</w:t>
        <w:softHyphen/>
        <w:t>ная привычка и лишь потом - пагубное пристрастие. Вместе с тем в отличие от курения алкоголизм означает и постепенную деграда</w:t>
        <w:softHyphen/>
        <w:t>цию личности, нарастание степени психической и физической инва</w:t>
        <w:softHyphen/>
        <w:t>лидности. Еще более опасны другие наркотические вещества - про</w:t>
        <w:softHyphen/>
        <w:t>изводные опия, барбитураты. К ним пристрастие развивается осо</w:t>
        <w:softHyphen/>
        <w:t>бенно быстро, и они ведут к полной деградации личности и полному истощению организма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Понятие о </w:t>
      </w:r>
      <w:r>
        <w:rPr>
          <w:i/>
          <w:iCs/>
          <w:sz w:val="28"/>
          <w:szCs w:val="28"/>
        </w:rPr>
        <w:t xml:space="preserve">наркомании, </w:t>
      </w:r>
      <w:r>
        <w:rPr>
          <w:sz w:val="28"/>
          <w:szCs w:val="28"/>
        </w:rPr>
        <w:t>ее разновидностях, особенностях ее раз</w:t>
        <w:softHyphen/>
        <w:t>вития, ее опасности в первую очередь должны иметь родители и пе</w:t>
        <w:softHyphen/>
        <w:t>дагоги. Сегодня уже не секрет, что почти каждый третий школьник знает вкус наркотика. Число смертельных случаев от употребления наркотиков увеличилось за последние десять лет среди подростков в 42 раз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ри прочих равных условиях очень важную, порой определяю</w:t>
        <w:softHyphen/>
        <w:t>щую роль играет особый склад личности, формирующийся в процес</w:t>
        <w:softHyphen/>
        <w:t>се воспитания и вместе с тем зависящий от врожденных особеннос</w:t>
        <w:softHyphen/>
        <w:t>тей психики. Не случайно при одних и тех же условиях жизни одни люди становятся алкоголиками, наркоманами, другие - не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же черты личности предрасполагают человека к употреблению наркотических веществ и что ведет к формированию этих черт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вариант. Ребенок не находится под должным контролем родителей, которые руководили бы его действиями, ставили бы пе</w:t>
        <w:softHyphen/>
        <w:t>ред ним определенные цели, задачи и следили за их достижением, приучали бы преодолевать трудности. В результате такого воспита</w:t>
        <w:softHyphen/>
        <w:t>ния у него вырабатывается способность самостоятельно ставить перед собой какие-либо цели, а следовательно, и проецировать свои действия на будущее. Это порождает безответственность в поведе</w:t>
        <w:softHyphen/>
        <w:t>нии, т. е. неспособность или нежелание предвидеть или учитывать последствия своих действий. Не обладая навыками сознательного усилия над собой, которые могут вырабатываться лишь в ходе слож</w:t>
        <w:softHyphen/>
        <w:t>ной деятельности, подчиняемой достижению какой-либо более или менее отдаленной цели, он сразу выбирает путь наименьшего сопро</w:t>
        <w:softHyphen/>
        <w:t>тивления, тот, который не требует от него особых усилий и вместе с тем сулит немедленное удовольствие. При этом стремление к удо</w:t>
        <w:softHyphen/>
        <w:t>вольствию как единственно приемлемому результату действия пол</w:t>
        <w:softHyphen/>
        <w:t>ностью определяется фактом упрощенности его деятельности, не</w:t>
        <w:softHyphen/>
        <w:t>способностью ставить перед собой достаточно отдаленные и слож</w:t>
        <w:softHyphen/>
        <w:t>ные цел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Второй вариант. Родители делают из ребенка кумира: его посто</w:t>
        <w:softHyphen/>
        <w:t>янно и безосновательно хвалят, восхищаются мнимыми талантами, преувеличивают действительные способности, совершенно не заме</w:t>
        <w:softHyphen/>
        <w:t>чая недостатков и не реагируя на его неправильные действия. Ат</w:t>
        <w:softHyphen/>
        <w:t>мосфера неумеренных похвал, восторгов, а заодно немедленного удов</w:t>
        <w:softHyphen/>
        <w:t>летворения всех желаний ведет к завышенной самооценке, развитию неоправданных, непомерных претензий, нетерпимости к любым от-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казам. Он не способен критически взглянуть на свои поступки и дол</w:t>
        <w:softHyphen/>
        <w:t>жным образом их корригировать. Оторванность от реальности, не</w:t>
        <w:softHyphen/>
        <w:t>способность найти место среди других людей, объективно оправды</w:t>
        <w:softHyphen/>
        <w:t>ваемое его достоинство ведет к срыву в случае какого-либо неодоб</w:t>
        <w:softHyphen/>
        <w:t>рения, неудачи или даже просто реальной оценки его личности и его действий. Для такого человека наркотическое средство оказывается вполне приемлемым способом достижения душевного равновес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Третий вариант. Родители жестко регламентируют деятельность ребенка, осуществляют мелочный контроль за ним, постоянно поучают и наставляют, строго одергивают, жестко диктуют, с кем можно водить</w:t>
        <w:softHyphen/>
        <w:t>ся, а с кем нет, что можно делать, а чего нельзя и т. д. В результате такого воспитания могут формироваться различные дефекты характе</w:t>
        <w:softHyphen/>
        <w:t>ра: не вырабатывается способность отличать важное от неважного, су</w:t>
        <w:softHyphen/>
        <w:t>щественное от несущественного в поведении его самого и других лю</w:t>
        <w:softHyphen/>
        <w:t>дей, он по-настоящему не знает, что хорошо и что плохо, а следователь</w:t>
        <w:softHyphen/>
        <w:t>но, и не имеет навыков самоконтроля, самостоятельной регуляции свое</w:t>
        <w:softHyphen/>
        <w:t>го поведения, собственных критериев его оценки. Испытывая такие труд</w:t>
        <w:softHyphen/>
        <w:t>ности, человек или приобретает склонность усваивать все обычаи своей среды, подражать поведению других людей, сколь бы пагубным оно по</w:t>
        <w:softHyphen/>
        <w:t>рой ни было, или же нуждается как бы в психологической поддержке, которую он не может обрести в общении с другими людьми, и поэтому при определенных условиях оказывается склонным к наркотизаци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Все эти черты психики явно формируются в подростковом возра</w:t>
        <w:softHyphen/>
        <w:t>сте, хотя закладываются намного раньше. В подростковом возрасте они начинают реально сказываться в поведении и вместе с тем в ходе его закрепляются. Это связано с тем, что родители контролируют под</w:t>
        <w:softHyphen/>
        <w:t>ростков меньше, чем детей более раннего возраста, сфера же их дея</w:t>
        <w:softHyphen/>
        <w:t>тельности расширяетс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одростки в силу психологических особенностей возраста склон</w:t>
        <w:softHyphen/>
        <w:t>ны порою противопоставлять себя окружающему миру, взрослым. И в этом для них приобретают «как особенности их поведения, имею</w:t>
        <w:softHyphen/>
        <w:t>щие демонстративный характер, так и разного рода приметы их не</w:t>
        <w:softHyphen/>
        <w:t>зависимости и противопоставленности взрослым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Таким образом, особенности формирования вредных привычек наглядно демонстрируют тесную связь, существующую между эмо</w:t>
        <w:softHyphen/>
        <w:t>циональной сферой, потребностями и деятельностью человека, а также связь между характером воздействия на ребенка в процессе его раз</w:t>
        <w:softHyphen/>
        <w:t>вития и особенностями протекания в его нервной системе опреде</w:t>
        <w:softHyphen/>
        <w:t>ленных процессов. Действуя первоначально на эмоциональную сферу, наркотические вещества затем превращаются в потребность и в это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честве преобразуют деятельность человека; меняются при этом и такие высшие черты его характера, как взгляд, убеждения, его мировоззр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9:38:00Z</dcterms:created>
  <dc:creator>Ученик</dc:creator>
  <dc:description/>
  <dc:language>en-US</dc:language>
  <cp:lastModifiedBy>Пользователь Windows</cp:lastModifiedBy>
  <dcterms:modified xsi:type="dcterms:W3CDTF">2019-01-08T09:38:00Z</dcterms:modified>
  <cp:revision>2</cp:revision>
  <dc:subject/>
  <dc:title/>
</cp:coreProperties>
</file>