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-психолог Ершова Л.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мья с особым ребёнком. Психологическая помощ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семье надолго поселилась беда - болен ребенок, то первое чувство, посещающее родителей, - это отчаяние. Именно поэтому основная задача, стоящая перед специалистами центров помощи, общественными организациями, — показать родителям, что они не одиноки, что им готовы прийти на помощь, поддержа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трудностей, встающих на пути развития и функционирования такой семьи, выводит ее в группу риска по ряду показателей: подверженность стрессам, депрессиям, неврозам и т. п. Несовершенство нормативно - правовой системы, слабая социальная защищенность, труднодоступная психологическая помощь, а также невозможность получения систематической медицинской реабилитационной помощи свидетельствуют о том, что основные функции такой семьи нарушаются. Самостоятельно изменить сложившуюся ситуацию эти семьи, как правило, не способ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ь семье, имеющей ребенка с особыми нуждами, состоит из нескольких аспектов: психологического, педагогического и социального. Если психологическая и психотерапевтическая помощь основывается на работе с внутри личностными конфликтами, то социальная помощь направлена на разрешение межличностных конфли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и помощ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уровня активности и степени самостоятельности семьи в решении проблем, встающих на ее пути, можно выделить несколько стратегий оказания помощи. Семьям, занимающим активную позицию по отношению к болезни ребенка, необходима, в первую очередь, информационная поддержка. Ведь главные трудности, с которыми приходится сталкиваться родителям «особых детей», это правовой, информационный вакуум. Поэтому необходимо регулярно информировать родителей о правовых, законодательных гарантиях и возможностях; сведениях о различного рода медицинских, образовательных и других социальных институтах, занимающихся именно теми нарушениями, которыми страдает их ребенок. Родители, занимающие активную позицию, сами способны устанавливать необходимые связи и контакты, они часто становятся проводниками знаний для других семей. Как правило, именно они составляют актив родительского совета, основу общественного объедин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категория родителей характеризуется отсутствием четкого понимания сложившейся ситуации в семье, некоторой растерянностью. Работая с такой семьей, необходимо, прежде всего, помнить о том, что инициатива во взаимодействии должна исходить от специалиста центра помощи. Как правило, таким специалистом является социальный педагог. Он выявляет семьи и сопровождает их на первых этапах получения помощи. Он не только предоставляет информацию по всему спектру проблем, с которой сталкивается семья, но и выступает в роли кооператора, налаживая необходимые связи со всеми требуемыми специалис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ое внимание при организации патронажа требуют семьи третьей категории. Они характеризуются отсутствием какой-либо активности и неспособностью разрешить даже самую незначительную проблему. Как правило, это семьи с одним родителем или находящиеся в процессе распада. Специалист центра помощи временно берет на себя функции родителя, обеспечивая необходимую помощь такой семье. Важно помнить о том, что при оказании помощи семье главной целью является создание условий, позволяющих ей решать проблемы самостоятель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 взгляд, реабилитационная работа с семьей, имеющей ребенка с особыми нуждами, проходит несколько этапов. Первый и очень важный этап - диагностический. Именно на этом этапе выявляются проблемы семьи, определяется стратегия помощи. Следующим шагом в деятельности специалиста является определение формы работы с семьей и основные направления по оказанию помощи. На этом этапе важно замотивировать родителей на совместную работу, показать, что специалисты и родители — союзники. На следующем этапе работы с семьей, имеющей ребенка с особыми нуждами, создается коррекционный маршрут, по которому будет двигаться ребенок и семья. Этот этап включает составление расписания занятий в центре помощи, схемы индивидуальных программ, коррекционных процедур и консультаций. Вся система реабилитационной работы направлена на активное включение семьи и ребенка во взаимодействие с социальной средой. Основными средствами психологической поддержки семьи являются консультации, психологические тренинги, психокоррекция и психотерапия. Особое место в системе работы с семьей занимает семейная психотерапия. Ее целью, прежде всего, является оказание психологической поддержки родителям, которая снижает тревожность, чувство стыда и в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ми приемами 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пражнениями для снятия стресса</w:t>
      </w:r>
      <w:r>
        <w:rPr>
          <w:rFonts w:cs="Times New Roman" w:ascii="Times New Roman" w:hAnsi="Times New Roman"/>
          <w:sz w:val="28"/>
          <w:szCs w:val="28"/>
        </w:rPr>
        <w:t xml:space="preserve"> может овладеть каждый наш читатель. Заниматься успокаивающей психотехникой желательно каждый день. Лучше всего сразу после пробуждения. Уже через несколько дней вы почувствуете, что стали спокойнее, увереннее, более неуязвимым для стр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будете следить за своим настроением и вовремя скидывать напряжение при помощи этих упражнений, вы и сами не заметите как быстро в жизни все наладится, стресс отступит и снова начнется белая полос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же изменим это состояние к лучшему, отбросим негативные эмоции и настроимся на позитивный лад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роблема»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упражение поможет, если ваш стресс вызван проблемой, «подвисшей в воздухе». Упражнение направлено на достижение внутреннего спокойствия и адекватного отношения к такой проблеме.  В результате выполнения упражнения снижается тревожность и паническое состояние отступает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в течение 10-15 минут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ядьте удобно, закройте глаза. Постарайтесь увидеть проблемную ситуацию со стороны, как бы отраженной в зеркале. Включите в эту «зеркальную картинку» ваших ближайших соседей, знакомых или родственников. Представьте дом, в котором вы живете, и людей, живущих вместе с вам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ваша картинка расширится и станет отчетливей, подумайте о городе, в котором живете, потом о всей стране и тех, кто ее населяет. Продолжая расширять картинку, представьте всю нашу Землю с ее материками, океанами и миллиардами живущих на ней люде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больше расширяйте «зеркальную картинку»: вообразите Солнечную систему — огромное пылающее Солнце и планеты, вращающиеся вокруг него. Почувствуйте бесконечность Галактики и ее холодное равнодушие к судьбе человечества. Продолжая удерживать в своем воображении картину необъятного Космоса, снова вернитесь к своей проблеме и попробуйте сформулировать ее в двух-трех словах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упражнения актуальная проблема становится менее значимой и утрачивает свое влияние на ваше настроение, стрессовое состояние снимается. А значит, вы готовы к успешному и конструктивному решению проблемы 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Внутренний луч»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направлено на снижение внутренней напряженности на начальной стадии стресса. Оно поможет вам, если стресс вызван состоянием одиночества, непонима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в течение 3-5 минут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лабившись и успокоившись, представьте такую картину. В верхней части вашей головы возникает светлый луч. Он движется сверху вниз и медленно освещает ваше лицо, шею, руки и плечи теплым, ровным и приятным светом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движения луча разглаживаются морщинки, исчезает напряжение в области затылка, исчезают складки на лбу, «опадают» брови, «охлаждаются» глаза, ослабляются зажимы в уголках губ, опускаются плечи, освобождаются шея и грудь. Светлый внутренний луч создает ваш новый облик — успешного и благополучного человека, сдержанного, стабильного, хорошо владеющего собо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упражнения вы почувствуете, что хорошо отдохнули и ваше состояние улучшилось. Вы стали спокойнее, увереннее, уравновешеннее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Настроение»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помогает снять стресс и устранить неприятный осадок после конфликта или произошедшей неприятности, неурядицы, быстро успокоиться и обрести внутренний поко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в течение 15-20 минут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ите цветные фломастеры или карандаши. Расслабленной левой рукой нарисуйте абстрактный рисунок: линии, цветовые пятна, фигуры. Полностью погружаясь в свои переживания, выбирайте цвет и проводите линии так, как вам хочется, в соответствии с вашим настроением. Вы как бы переносите свое грустное настроение на бумагу, материализуя его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вы изрисовали весь лист бумаги, переверните его и на обратной стороне напишите 8-10 слов, отражающих ваше настроение. Долго не думайте, пишите те слова, которые сразу же приходят в голову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раз посмотрите на рисунок, как бы снова переживая свое состояние, и перечитайте написанные слова, а потом энергично, с удовольствием разорвите листок. Скомкайте кусочки бумаги и выбросите их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ончив с рисунком, вы избавитесь от плохого настроения и успокоитесь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left w:val="single" w:sz="24" w:space="8" w:color="FF7D00"/>
      </w:pBdr>
      <w:spacing w:lineRule="atLeast" w:line="288" w:before="280" w:after="167"/>
      <w:outlineLvl w:val="2"/>
    </w:pPr>
    <w:rPr>
      <w:rFonts w:ascii="Times New Roman" w:hAnsi="Times New Roman" w:eastAsia="Times New Roman" w:cs="Times New Roman"/>
      <w:b/>
      <w:bCs/>
      <w:color w:val="4C4D4D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C4D4D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4:18:00Z</dcterms:created>
  <dc:creator>АРМ02</dc:creator>
  <dc:description/>
  <cp:keywords/>
  <dc:language>en-US</dc:language>
  <cp:lastModifiedBy>Slava</cp:lastModifiedBy>
  <dcterms:modified xsi:type="dcterms:W3CDTF">2019-01-05T08:09:00Z</dcterms:modified>
  <cp:revision>5</cp:revision>
  <dc:subject/>
  <dc:title/>
</cp:coreProperties>
</file>