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рликовская общеобразовательная средняя школ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Серебряный возраст»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чный вечер, посвященный  Дню пожилых людей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дготовили и провели: </w:t>
      </w:r>
    </w:p>
    <w:p>
      <w:pPr>
        <w:pStyle w:val="Normal"/>
        <w:spacing w:lineRule="auto" w:line="360" w:before="0" w:after="0"/>
        <w:ind w:right="-2" w:hanging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Ростова Л.Д., учитель русского языка и литературы,</w:t>
      </w:r>
    </w:p>
    <w:p>
      <w:pPr>
        <w:pStyle w:val="Normal"/>
        <w:spacing w:lineRule="auto" w:line="360" w:before="0" w:after="0"/>
        <w:ind w:right="-2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лотникова К.Н., учитель математики </w:t>
      </w:r>
    </w:p>
    <w:p>
      <w:pPr>
        <w:pStyle w:val="Normal"/>
        <w:spacing w:lineRule="auto" w:line="360" w:before="0" w:after="0"/>
        <w:ind w:right="-2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right="-2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891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5</w:t>
      </w:r>
    </w:p>
    <w:p>
      <w:pPr>
        <w:pStyle w:val="TextBodyIndent"/>
        <w:rPr>
          <w:rFonts w:ascii="Times New Roman" w:hAnsi="Times New Roman" w:eastAsia="Times New Roman" w:cs="Times New Roman"/>
          <w:b/>
          <w:b/>
          <w:i/>
          <w:i/>
          <w:color w:val="000000"/>
          <w:w w:val="100"/>
          <w:sz w:val="32"/>
          <w:szCs w:val="32"/>
          <w:shd w:fill="000000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w w:val="100"/>
          <w:sz w:val="32"/>
          <w:szCs w:val="32"/>
          <w:shd w:fill="000000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е воспитание: воспитать у молодого поколения чувство уважения к пожилым люд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интерес к культуре чт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связь поколений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и  проведения вечера</w:t>
      </w:r>
      <w:r>
        <w:rPr>
          <w:rFonts w:cs="Times New Roman" w:ascii="Times New Roman" w:hAnsi="Times New Roman"/>
          <w:sz w:val="28"/>
          <w:szCs w:val="28"/>
        </w:rPr>
        <w:t xml:space="preserve">:  актовый зал. </w:t>
      </w:r>
    </w:p>
    <w:p>
      <w:pPr>
        <w:pStyle w:val="TextBodyIndent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оздушными шарами, плакаты с надписями: «1-октября день добра и уважения!», «Мир! Любовь! Забота! Уважение!», «Возраст достоин УВАЖЕНИЯ!»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</w:rPr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иглашенные пенсионеры на праздничный вечер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Аликина Ирина Петровна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Буренков Геннадий Иванович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Буренкова Екатерина Андреевна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асина Людмила Ивановна 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Каткалева  Татьяна Федоровна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Садовина Ирина Петровна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Сигильетова Ксения Семеновна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Токарева Тамара Сергеевна</w:t>
      </w:r>
    </w:p>
    <w:p>
      <w:pPr>
        <w:pStyle w:val="TextBodyInden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  <w:szCs w:val="32"/>
          <w:shd w:fill="0000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2. Администрация школы, учителя, учащиеся 1-11 класс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100"/>
          <w:sz w:val="28"/>
          <w:szCs w:val="28"/>
          <w:u w:val="single"/>
          <w:shd w:fill="000000" w:val="clear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  <w:szCs w:val="28"/>
          <w:u w:val="single"/>
          <w:shd w:fill="000000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32"/>
          <w:szCs w:val="32"/>
          <w:shd w:fill="000000" w:val="clear"/>
        </w:rPr>
      </w:r>
    </w:p>
    <w:p>
      <w:pPr>
        <w:pStyle w:val="TextBodyIndent"/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32"/>
          <w:szCs w:val="32"/>
          <w:shd w:fill="000000" w:val="clear"/>
        </w:rPr>
      </w:r>
    </w:p>
    <w:p>
      <w:pPr>
        <w:pStyle w:val="TextBodyIndent"/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32"/>
          <w:szCs w:val="32"/>
          <w:shd w:fill="000000" w:val="clear"/>
        </w:rPr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color w:val="000000"/>
          <w:w w:val="100"/>
          <w:sz w:val="32"/>
          <w:szCs w:val="32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32"/>
          <w:szCs w:val="32"/>
          <w:shd w:fill="000000" w:val="clear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Добрый день, уважаемые гости, наши дорогие бабушки и дедушки! Вот и снова мы встретились с вами на поле Жизни. Жизнь прожить – не поле перейти. Необъятное, бесконечное поле. А украшают его скромные цветы васильки. Вот так и вы, дорогие гости, украшаете жизнь. Не такая яркая она без вас. Вы как скромные васильки на поле Жизн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ите же в дар эти цветы как признательность за ваш труд ( дети дарят цветы – ВАСИЛЬК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14 декабря 1990 года Генеральная Ассамблея постановила считать 1 октября Международным днем пожилых людей. Этот праздник возник в XX веке. Сначала День пожилых людей начали отмечать в Европе, затем в Америке, а в конце 80-х годов во всем мире. День пожилых людей празднуется с большим размахом в скандинавских странах. В этот день многие теле- и радиопрограммы транслируют передачи с учетом вкусов пожилых людей. </w:t>
        <w:br/>
        <w:t xml:space="preserve">В мире существует много традиций чествовать пожилых людей. Например, в Японии есть особый праздник "День почитания пожилых людей". Но японцы называют их иначе - "люди серебряного возраста". Праздник отмечают в сентябре. Согласно очень старой традиции, прожив 5 раз 12-летний цикл, японец достигает 60-летнего возраста и входит в новое состояние... он возвращается в младенчество. </w:t>
        <w:br/>
        <w:t xml:space="preserve">            Напоминанием такого возвращения становится красный жилет и маленькая шапочка, которые дети и внуки дарят своим близким в их праздник. Такой незамысловатый подарок может получить на свое 60-летие начальник от коллег или профессор от студентов. Цвет жилета меняется с возрастом "младенца". На 70- и 77-летие готовят жилет сиреневого цвета, на 80-, 88- и 90-летие - желтый, а на 99-летие - бел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 Польше 21 января отмечают День бабушки и, следом за ним, 22 января - День дедушки. В эти дни маленькие и взрослые внуки поздравляют своих любимых бабушек и дедушек, дарят им цветы и подарки, обязательно заходят в гости. А те с радостью встречают своих внуков и, как правило, угощают сладкими пиро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только в этих странах, но и во всем мире с глубоким почтением относятся к пожилым людям. Долг каждого из нас - сделать так, чтобы люди не только жили дольше, но и чтобы жизнь их была более разнообразной, полноценной, приносящей удовлетворение. </w:t>
      </w:r>
      <w:bookmarkStart w:id="0" w:name="03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встреча,  посвященная замечательному празднику - дню пожилого человека. Мы рады, что вы пришли к нам. Спасибо Вам, что откликнулись на детскую просьбу, ведь внуки для вас приготовили свои поздравления с праздником. Вы для внуков своих являетесь лучшими друзь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Слово для поздравления предоставляется  заместителю директора по воспитательной работе  школы Хромовой Л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 ( Уграк Станислава)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изнь полнокровна и ясна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а, не сгорая, горит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жизнь, жизнь идёт не напрасно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сё, что болит, - отболит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 раз улыбнётся надежда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раз обласкает заря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, светлым и свежим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частливая стать октября.</w:t>
      </w:r>
    </w:p>
    <w:p>
      <w:pPr>
        <w:pStyle w:val="Style18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ас танцует группа «Гармони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ца ( Буренкова Настя)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 на свете не бывает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юность не вернуть назад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годы, словно льдинки тают,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 стоит ли о них вздыхать!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годами человек мудрее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ём другая красота.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сть допета песня трудовая,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диной покрыта голова,</w:t>
      </w:r>
    </w:p>
    <w:p>
      <w:pPr>
        <w:pStyle w:val="Style18"/>
        <w:spacing w:lineRule="auto" w:line="240" w:before="0" w:after="0"/>
        <w:ind w:left="198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изнь идёт, свой темп не убавляя,</w:t>
      </w:r>
    </w:p>
    <w:p>
      <w:pPr>
        <w:pStyle w:val="Style18"/>
        <w:spacing w:lineRule="auto" w:line="240" w:before="0" w:after="0"/>
        <w:ind w:left="19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о всём по-прежнему права.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наете ли вы об их жизни? Как они жили раньше? Давайте попросим их об этом рассказать. 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сина Людмила Ивановна рассказала о том, как они в течение месяца добирались до села Корлики. В поселке жители их обворожили добротой и таинственностью. Денежные средства у них быстро закончились, так как их было мало. Жители села давали им рыбу, ягоду, они стеснялись просто так брать. Им объясняли, что когда - то и вы   с другими поделитес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ет стихотворение  Прасина Полина, внучка Прасиной Л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, ты то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й бы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ла бе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 рва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ала в кук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бабуся, 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волос какой бы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тог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буду так 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ой и я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оста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й нельз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абушку мою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мамину - люблю.      Оксана, внучка Аликиной И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морщинок мн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лбу седая прядь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к и хочется потрог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цело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и я тако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у старенькой, сед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у меня внучат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, надев о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ному свяжу перчат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другому - башмачки.</w:t>
      </w:r>
    </w:p>
    <w:p>
      <w:pPr>
        <w:pStyle w:val="Style18"/>
        <w:spacing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и бабушки и дедушки вам любят рассказывать сказки. А сейчас мы посмотрим, как вы знаете сказки?</w:t>
      </w:r>
    </w:p>
    <w:p>
      <w:pPr>
        <w:pStyle w:val="Style18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знай сказки»</w:t>
      </w:r>
    </w:p>
    <w:p>
      <w:pPr>
        <w:pStyle w:val="Style18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лены 3 сказки - перепутки. Бабушка или дедушка вытягивает наугад листок с текстом и с выражением читает. </w:t>
      </w:r>
    </w:p>
    <w:p>
      <w:pPr>
        <w:pStyle w:val="Style18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старается понять, какие же сказки задействованы, командир группы записывает названия. Бабушки или дедушки выступают поочередно. В отгадывании участвуют в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 - потянут, а вытянуть не могут. Видно, лежит там Спящая красавица и ждет, когда Емеля ее поцел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7 сказок: "Три медведя", "Заюшкина избушка", "Теремок", "Баба Яга", "Репка", "Спящая красавица", "По щучьему веленью"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7 сказок: "Царевна-Лягушка", "Финист Ясный Сокол", "Иван царевич и Серый волк", "Маша и медведь", "Заюшкина избушка", "Золушка", "Руслан и Людмила")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Молодцы и ребята, и бабушки, и дедушки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( Уграк Павел, внук Токаревой Т.С.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перёд, посмотрите назад!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дёт и идёт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уже много лет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ного дорог,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ойти удалось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много тревог,</w:t>
      </w:r>
    </w:p>
    <w:p>
      <w:pPr>
        <w:pStyle w:val="Style18"/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 не всё утряслось. </w:t>
      </w:r>
    </w:p>
    <w:p>
      <w:pPr>
        <w:pStyle w:val="Style18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( Токарев Олег)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были прощения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ечь разлуки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радости были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ли и муки.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ь время идёт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ь годы летят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трите вперёд,</w:t>
      </w:r>
    </w:p>
    <w:p>
      <w:pPr>
        <w:pStyle w:val="Style18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янувшись назад. </w:t>
      </w:r>
    </w:p>
    <w:p>
      <w:pPr>
        <w:pStyle w:val="Style18"/>
        <w:spacing w:lineRule="auto" w:line="360" w:before="0" w:after="0"/>
        <w:ind w:left="709" w:right="-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что умеют делать Ваши дедушка и бабушка? Верно – верно, легче сказать, чего они не умеют делать.  О своих старших друзьях написали в сочинениях. Зачитываются отрывки из детских сочин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Желтые листья»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Кирилл прочитает стихотворение В.Викторова «Дедушка», которое очень похоже на портрет его дедушки.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дедушка живём</w:t>
      </w:r>
    </w:p>
    <w:p>
      <w:pPr>
        <w:pStyle w:val="Style18"/>
        <w:spacing w:lineRule="auto" w:line="240" w:before="0" w:after="0"/>
        <w:ind w:left="709" w:firstLine="12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жбе неразлучной,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м вдвоём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кучно.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сказку сочинит,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быль расскажет,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ужьё мне смастерит,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оня покажет.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хлопотать в саду,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песню, шутку.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 отойду </w:t>
      </w:r>
    </w:p>
    <w:p>
      <w:pPr>
        <w:pStyle w:val="Style18"/>
        <w:spacing w:lineRule="auto" w:line="240" w:before="0" w:after="0"/>
        <w:ind w:left="709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а минутку.</w:t>
      </w:r>
    </w:p>
    <w:p>
      <w:pPr>
        <w:pStyle w:val="Style18"/>
        <w:spacing w:lineRule="auto" w:line="240" w:before="0" w:after="0"/>
        <w:ind w:left="18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дедушка живём</w:t>
      </w:r>
    </w:p>
    <w:p>
      <w:pPr>
        <w:pStyle w:val="Style18"/>
        <w:spacing w:lineRule="auto" w:line="240" w:before="0" w:after="0"/>
        <w:ind w:left="18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жбе неразлучной,</w:t>
      </w:r>
    </w:p>
    <w:p>
      <w:pPr>
        <w:pStyle w:val="Style18"/>
        <w:spacing w:lineRule="auto" w:line="240" w:before="0" w:after="0"/>
        <w:ind w:left="184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м вдвоём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кучно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 бабушки и дедушки всем хороши! А давайте-ка посмотрим, насколько расторопно они могут собрать ребенка в школу. Объявляю конкурс "Собери портфель". </w:t>
      </w:r>
      <w:r>
        <w:rPr>
          <w:rFonts w:cs="Times New Roman" w:ascii="Times New Roman" w:hAnsi="Times New Roman"/>
          <w:b/>
          <w:sz w:val="28"/>
          <w:szCs w:val="28"/>
        </w:rPr>
        <w:t>Под песню ансамбля Верасы «Я у бабушки живу» собрать портфель</w:t>
      </w:r>
      <w:r>
        <w:rPr>
          <w:rFonts w:cs="Times New Roman" w:ascii="Times New Roman" w:hAnsi="Times New Roman"/>
          <w:sz w:val="28"/>
          <w:szCs w:val="28"/>
        </w:rPr>
        <w:t>. На парте выложены абсолютно все учебники, тетради и школьные принадлежности. Приглашаются бабушка и дедушка. Наугад они вытягивают листок с расписанием на определенный день (расписание специально составлено так, что уроки не повторяются). Нужно из всех принадлежностей выбрать те, которые подходят по расписанию, и укомплектовать портфель. Кто быстрее? Дети помогают подсказ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. </w:t>
      </w:r>
      <w:r>
        <w:rPr>
          <w:rFonts w:cs="Times New Roman" w:ascii="Times New Roman" w:hAnsi="Times New Roman"/>
          <w:sz w:val="28"/>
          <w:szCs w:val="28"/>
        </w:rPr>
        <w:t xml:space="preserve">Какие молодцы наши старшие, старались всё сделать правильно, помочь вам, как отлично справились бабушки и дедушки с этим заданием. Сразу видно, кто до сих пор собирает портфель ребенку! 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</w:t>
      </w:r>
      <w:r>
        <w:rPr>
          <w:rFonts w:cs="Times New Roman" w:ascii="Times New Roman" w:hAnsi="Times New Roman"/>
          <w:sz w:val="28"/>
          <w:szCs w:val="28"/>
        </w:rPr>
        <w:t xml:space="preserve">Ребята, вам предлагается сейчас отгадать загадки.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трый нос, стальное ушко,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ушке - ниточка-подружка.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шить обновки помогла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ей бабушке … (игла)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дто цапли - длинноносы,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ть они сплетают в косы.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жут шарф и рукавицы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проворно сёстры - ... (спицы)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корее мне скажите,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 мяч из мягких нитей?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похож на колобок,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длинным хвостиком ... (клубок)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арит бабушка из ягод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-то вкусненькое на год.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х, какое объеденье  </w:t>
      </w:r>
    </w:p>
    <w:p>
      <w:pPr>
        <w:pStyle w:val="HTML1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оматное ... (варенье)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ное варенье,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на угощенье,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 оладушки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юбимой ... (бабушки)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не от скуки,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в мозолях руки,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н стар и сед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, любимый  ... (дед)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и бабушка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молодыми,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остарились,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... (пожилыми)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раздник подарила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дравить не забыла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м солнышком к обеду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бабушку и ... (деда)!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рете парень бравый -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д мой молодой.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жусь я им по праву,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н стал совсем ... (седой)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09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хорошо знаете своих бабушек и дедушек. Да, семья – это дом. Это свято. Семья – это папа и мама, бабушка и дедушка, дети. Это любовь и забота, труд и радость, несчастья и печали, привычки и традиции. Когда в семье праздник, то обычно звучат поздравления, песни. 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ю «Гармонь моя» исполняет Шишкова Ярослава</w:t>
      </w:r>
    </w:p>
    <w:p>
      <w:pPr>
        <w:pStyle w:val="Style18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709" w:firstLine="14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ня..</w:t>
      </w:r>
      <w:r>
        <w:rPr>
          <w:rFonts w:cs="Times New Roman" w:ascii="Times New Roman" w:hAnsi="Times New Roman"/>
          <w:sz w:val="28"/>
          <w:szCs w:val="28"/>
        </w:rPr>
        <w:t xml:space="preserve"> Пусть хорошее, пусть прекрасное</w:t>
      </w:r>
    </w:p>
    <w:p>
      <w:pPr>
        <w:pStyle w:val="Style18"/>
        <w:spacing w:lineRule="auto" w:line="240"/>
        <w:ind w:left="709"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вашей жизни будет всегда – </w:t>
      </w:r>
    </w:p>
    <w:p>
      <w:pPr>
        <w:pStyle w:val="Style18"/>
        <w:spacing w:lineRule="auto" w:line="240"/>
        <w:ind w:left="709"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ро доброе, небо ясное,</w:t>
      </w:r>
    </w:p>
    <w:p>
      <w:pPr>
        <w:pStyle w:val="Style18"/>
        <w:spacing w:lineRule="auto" w:line="240"/>
        <w:ind w:left="709"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у, а пасмурных дней – никогда!!!</w:t>
      </w:r>
    </w:p>
    <w:p>
      <w:pPr>
        <w:pStyle w:val="Style18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 xml:space="preserve">      Пусть будет крепок дом достатком,</w:t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радостью и счастьем. И ещё – </w:t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душе у вас всегда пусть будет гладко,</w:t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глазах -  бесслёзно, в сердце – горячо!</w:t>
      </w:r>
    </w:p>
    <w:p>
      <w:pPr>
        <w:pStyle w:val="Normal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берт.</w:t>
      </w:r>
      <w:r>
        <w:rPr>
          <w:rFonts w:cs="Times New Roman" w:ascii="Times New Roman" w:hAnsi="Times New Roman"/>
          <w:sz w:val="28"/>
          <w:szCs w:val="28"/>
        </w:rPr>
        <w:t xml:space="preserve">      Вы много сделали такого,</w:t>
      </w:r>
    </w:p>
    <w:p>
      <w:pPr>
        <w:pStyle w:val="Style18"/>
        <w:spacing w:lineRule="auto" w:line="240" w:before="0" w:after="0"/>
        <w:ind w:left="21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 на земле остался след.</w:t>
      </w:r>
    </w:p>
    <w:p>
      <w:pPr>
        <w:pStyle w:val="Style18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аем вам сегодня снова </w:t>
      </w:r>
    </w:p>
    <w:p>
      <w:pPr>
        <w:pStyle w:val="Style18"/>
        <w:spacing w:lineRule="auto" w:line="240" w:before="0" w:after="0"/>
        <w:ind w:left="21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оровья, счастья, долгих лет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леша.   </w:t>
      </w:r>
      <w:r>
        <w:rPr>
          <w:rFonts w:cs="Times New Roman" w:ascii="Times New Roman" w:hAnsi="Times New Roman"/>
          <w:sz w:val="28"/>
          <w:szCs w:val="28"/>
        </w:rPr>
        <w:t>Примите от нас в этот день</w:t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ветствий искренний букет,</w:t>
      </w:r>
    </w:p>
    <w:p>
      <w:pPr>
        <w:pStyle w:val="Style18"/>
        <w:spacing w:lineRule="auto" w:line="240"/>
        <w:ind w:left="21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епло сердец и поздравлен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этом наша праздничная часть подошла к концу. Давайте пить чай! А впереди ещё выступления наших поэтов, которые также хотят поздравить всех с празднико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01:00Z</dcterms:created>
  <dc:creator>Тюшкин</dc:creator>
  <dc:description/>
  <cp:keywords/>
  <dc:language>en-US</dc:language>
  <cp:lastModifiedBy>User</cp:lastModifiedBy>
  <cp:lastPrinted>2009-10-10T13:45:00Z</cp:lastPrinted>
  <dcterms:modified xsi:type="dcterms:W3CDTF">2018-12-20T03:13:00Z</dcterms:modified>
  <cp:revision>22</cp:revision>
  <dc:subject/>
  <dc:title>Цели: - воспитывать уважительное отношение к старшему поколению;</dc:title>
</cp:coreProperties>
</file>