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ной Арзгир</w:t>
      </w:r>
    </w:p>
    <w:p>
      <w:pPr>
        <w:pStyle w:val="Style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й дом… Моя малая родина… … Мой Арзгир…</w:t>
      </w:r>
    </w:p>
    <w:p>
      <w:pPr>
        <w:pStyle w:val="Style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каждого человека есть дорогие сердцу места, где он родился и вырос, где живут его родные и близкие, его друзья, где всё кажется особенным и прекрасным. Ничто на земле не может быть милее, чем малая родина. У одних – это большой город, у других – маленькая деревня, но все любят свою родину одинаково. Я думаю, что человек может быть по-настоящему счастлив только на своей родной земле. </w:t>
      </w:r>
    </w:p>
    <w:p>
      <w:pPr>
        <w:pStyle w:val="Style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еня моя малая родина – это прекраснейшее место в мире, где самое яркое солнце, самый ослепительно-белый снег, самый тёплый дождь. Это моё родное Арзгир, которое я очень сильно люблю и в которое, где бы я ни находилась, куда бы ни занесла меня судьба, я всегда вернусь домой, к родным и близким.</w:t>
      </w:r>
    </w:p>
    <w:p>
      <w:pPr>
        <w:pStyle w:val="Style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е село имеет вековую историю. Ему более ста сорока лет. В далеком 1876 году из Украины на свободные степные земли пришли первые переселенцы, чтобы остаться здесь навсегда. Люди жили в хатках-мазанках, жили очень бедно, но дружно, с большой верой и надеждой на лучшее. Работали, растили детей.</w:t>
      </w:r>
    </w:p>
    <w:p>
      <w:pPr>
        <w:pStyle w:val="Style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 рассказов бабушки знаю, что до войны в Арзгире были две церкви: Красная и Белая. Колокольный звон раздавался далеко за пределы села, зовя людей на службу. Действовала церковная школа, открыто одноклассное училище. </w:t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</w:rPr>
        <w:t>К сожалению, в годы войны всё было разрушено. Безжалостно прошлась она и по судьбам людей. Знаю, что на фронт отправилось более двух тысяч арзгирчан, домой же вернулось менее трехсот.</w:t>
      </w:r>
    </w:p>
    <w:p>
      <w:pPr>
        <w:pStyle w:val="Style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ько писать о трагедии, произошедшей 8 сентября 1942 года в арзгирской балке. Тогда фашисты безжалостно расстреляли 695 невинных стариков, женщин и детей. На самом видном месте – гибели людей – установлен мемориал, скорбный знак памяти о погибших.</w:t>
      </w:r>
    </w:p>
    <w:p>
      <w:pPr>
        <w:pStyle w:val="Style15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рзгир сегодня – огромное село, в котором мирно и дружно проживает большое количество людей разных национальностей. Все они трудятся на благо нашей великой страны. И именно благодаря моим односельчанам с каждым годом степное село становится краше. </w:t>
      </w:r>
    </w:p>
    <w:p>
      <w:pPr>
        <w:pStyle w:val="Style15"/>
        <w:ind w:firstLine="708"/>
        <w:jc w:val="both"/>
        <w:rPr/>
      </w:pPr>
      <w:r>
        <w:rPr>
          <w:color w:val="000000"/>
          <w:sz w:val="28"/>
          <w:szCs w:val="28"/>
        </w:rPr>
        <w:t xml:space="preserve">Ничто на земле не может быть ближе, милее, чем малая родина. Мы растём, взрослеем, но её никогда не забудем и будем любить и чтить до последних дней своей жизни… Я не знаю, каким будет моё родное село в будущем. Но верю, что оно обязательно будет жить! Такое красивое и дорогое моему сердцу! </w:t>
        <w:tab/>
        <w:tab/>
        <w:tab/>
      </w:r>
    </w:p>
    <w:p>
      <w:pPr>
        <w:pStyle w:val="Style15"/>
        <w:ind w:left="5664" w:firstLine="708"/>
        <w:jc w:val="both"/>
        <w:rPr>
          <w:i/>
          <w:i/>
          <w:color w:val="000000"/>
        </w:rPr>
      </w:pPr>
      <w:r>
        <w:rPr>
          <w:i/>
          <w:color w:val="000000"/>
        </w:rPr>
        <w:t>Клименко Алевтина, 6 класс</w:t>
      </w:r>
    </w:p>
    <w:p>
      <w:pPr>
        <w:pStyle w:val="Style15"/>
        <w:ind w:firstLine="708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i/>
          <w:color w:val="000000"/>
        </w:rPr>
      </w:r>
    </w:p>
    <w:p>
      <w:pPr>
        <w:pStyle w:val="Style15"/>
        <w:ind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15"/>
        <w:ind w:firstLine="708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9:23:00Z</dcterms:created>
  <dc:creator>Admin</dc:creator>
  <dc:description/>
  <cp:keywords/>
  <dc:language>en-US</dc:language>
  <cp:lastModifiedBy>Admin</cp:lastModifiedBy>
  <cp:lastPrinted>2017-09-14T08:23:00Z</cp:lastPrinted>
  <dcterms:modified xsi:type="dcterms:W3CDTF">2019-01-08T16:59:00Z</dcterms:modified>
  <cp:revision>9</cp:revision>
  <dc:subject/>
  <dc:title/>
</cp:coreProperties>
</file>