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Нить истории прекрасна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латом добрых славных дел.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Жизнь того лишь не напрасна,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 Отчизну кто радел.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Евгения Тушина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Зоя Анатольевна Космодемьянская… Герой Советского Союза…  Памятник героине в городе Тамбове (установлен в 1947 году, создан скульптором Манизером)... Молодая девушка в ватнике, с винтовкой за плечами, шагнувшая в вечность... В лице  спокойствие и решимость...  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Я медленно подхожу к памятнику, испытывая необыкновенное волнение и гордость, что Зоя Анатольевна Космодемьянская, как и мой  прадедушка, Вяльцев Федор Иванович,  Герои Советского Союза, были знаменитыми людьми нашей Родины и земли Тамбовской.     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Перед глазами встают  последние минуты жизни героини… Гордо откинувшись чуть назад «чистым прекрасным лицом», испытывая  «святое блаженство быть храбрым бойцом»,   она стоит в Петрищево перед виселицей… </w:t>
      </w:r>
    </w:p>
    <w:p>
      <w:pPr>
        <w:pStyle w:val="Normal"/>
        <w:ind w:left="-360" w:right="18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Последние слова перед казнью… </w:t>
      </w:r>
    </w:p>
    <w:p>
      <w:pPr>
        <w:pStyle w:val="Normal"/>
        <w:ind w:left="-360" w:right="18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 </w:t>
      </w:r>
      <w:r>
        <w:rPr>
          <w:sz w:val="28"/>
          <w:szCs w:val="28"/>
        </w:rPr>
        <w:t>Я, словно наяву, вижу,  как  гордо вскинув голову, Зоя обернулась к палачам:</w:t>
      </w:r>
    </w:p>
    <w:p>
      <w:pPr>
        <w:pStyle w:val="Normal"/>
        <w:ind w:left="-360" w:right="180" w:hanging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-  Вы меня сейчас повесите, но я не одна. Нас двести миллионов, всех не </w:t>
      </w:r>
    </w:p>
    <w:p>
      <w:pPr>
        <w:pStyle w:val="Normal"/>
        <w:ind w:left="-360" w:right="180" w:hanging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перевешаете. Вам отомстят за меня. Солдаты! Пока не поздно, сдавайтесь в  плен, все равно победа будет за нами! Вам отомстят за меня!..  Эй, товарищи! Чего смотрите невесело?  - обратилась она к жителям Петрищева. -  Будьте смелее, боритесь, бейте фашистов, жгите, травите!  Мне не страшно умирать, товарищи. Это  счастье - умереть за свой народ... Прощайте, товарищи! Боритесь, не  бойтесь!.. </w:t>
      </w:r>
    </w:p>
    <w:p>
      <w:pPr>
        <w:pStyle w:val="Normal"/>
        <w:ind w:left="-360" w:right="18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Как  высока ее гибель! </w:t>
      </w:r>
    </w:p>
    <w:p>
      <w:pPr>
        <w:pStyle w:val="Normal"/>
        <w:ind w:left="-360" w:right="18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Комсомолка Космодемьянская Зоя Анатольевна Космодемьянская  вела себя как истинная  патриотка своей Родины и погибла смертью героя, стала  нашей любимицей, символом правды и силы.                               </w:t>
      </w:r>
    </w:p>
    <w:p>
      <w:pPr>
        <w:pStyle w:val="Normal"/>
        <w:ind w:left="-360" w:hanging="0"/>
        <w:jc w:val="both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Я восхищаюсь мужеством, смелостью, решительностью героини! Стараюсь найти для себя ответы на вопросы: где и как она смогла вобрать в себя столько силы и смелости?  Я знаю, что Зоя Анатольевна Космодемьянская родилась 8 сентября 1923 года в селе Осиновые Гаи Тамбовской области. Дата 13 сентября, принятая в официальной биографии Зои, могла быть следствием ошибки в ответе на запрос из Москвы в 1942  году, когда работала комиссия по опознанию погибшей героини. 13 сентября – дата регистрации рождения З.А. Космодемьянской. Мать Зои, Любовь Тимофеевна, была учительницей. Отец — Анатолий Петрович, в прошлом участник гражданской войны, заведовал библиотекой. Дед Зои – Петр Иванович Космодемьянский, выпускник Тамбовской духовной семинарии, был настоятелем Знаменской церкви села Осиновые Гаи.  Вот здесь формировался характер Зои Космодемьянской, здесь она училась быть сильной, справедливой, решительной.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Я узнала, что Зоя Космодемьянская  любила читать, и к этому занятию относилась со всей серьезностью и пылом молодости. Она много читала об Отечественной войне 1812 года. Она бредила именами Кутузова и Багратиона, описаниями сражений, повторяла наизусть целые страницы из «Войны и мира».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Для семьи Космодемьянских, как и для большинства советских граждан, война явилась полной неожиданностью. Зоя с братом сразу же включились в военные будни. Но разве они могли жить по-другому?  Во время налетов с другими юношами и девушками дежурили на крышах домов, готовясь тушить зажигательные бомбы. Вместе с мамой Зоя шила вещевые мешки и петлички для фронтовиков, с братом работала на заводе «Борец». Затем Зоя Космодемьянская пошла на курсы медсестер. В октябре 1941 года она добилась направления в партизанскую диверсионную группу. Ее зачислили курсантом в в/ч 9903, где девушка быстро освоила приемы диверсионной работы в тылу врага. Зоя была очень ответственной и гордой! Я хочу быть похожей на нее. 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Ей, Зое Анатольевне Космодемьянской,  посвящены многие произведения  поэтов, писателей, драматургов, скульпторов и  художников. Её именем названы улицы многих городов России, корабли. На 86-м километре Минского шоссе вблизи деревни Петрищево поставлен памятник Зое Космодемьянской со словами: «Зое, бессмертной героине советского народа» (скульпторы О. А. Иконников и В. А. Федоров).  В 1942 году прах Космодемьянской был перенесен на Новодевичье кладбище в Москве. В деревне Петрищево, на месте первоначального захоронения, установлена мемориальная плита. 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менем Героя Советского Союза Зои Анатольевны Космодемьянской названы  корабли, школы, улицы и площади, планета в далеком космосе. Тысячи стихотворений и поэм (в 1943 году Маргарита Алигер за поэму «Зоя»  была удостоена Государственной премии), бронза памятников и мемориальных досок, книги воспоминаний, страницы школьных сочинений и солдатские клятвы посвящены подвигу Зои.    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…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Я низко кланяюсь великой героине,  доброй,  мудрой, смелой и величественной,   которая  является для нас великим примером любви к Родине и ее народу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3T08:38:00Z</dcterms:created>
  <dc:creator>win7</dc:creator>
  <dc:description/>
  <cp:keywords/>
  <dc:language>en-US</dc:language>
  <cp:lastModifiedBy>user</cp:lastModifiedBy>
  <dcterms:modified xsi:type="dcterms:W3CDTF">2018-12-18T21:21:00Z</dcterms:modified>
  <cp:revision>4</cp:revision>
  <dc:subject/>
  <dc:title/>
</cp:coreProperties>
</file>