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25" w:before="120" w:after="1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БИОЛОГИЧЕСКОГО И ЭКОЛОГИЧЕСКОГО ОБРАЗОВАНИЯ В ФОРМИРОВАНИИ ЗДОРОВЬЕСБЕРЕГАЮЩЕЙ СРЕДЫ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закона РФ “Об образовании” сказано: “ Образовательное  учреждение создает условия, гарантирующие охрану и укрепление здоровья обучающихся”.  Проблема здоровья детей сегодня как никогда актуальна. В настоящее время можно с уверенностью утверждать, что именно учитель, педагог в состоянии сделать для здоровья современного ученика больше, чем врач.</w:t>
      </w:r>
      <w:r>
        <w:rPr>
          <w:rFonts w:cs="Times New Roman" w:ascii="Times New Roman" w:hAnsi="Times New Roman"/>
          <w:color w:val="737A7F"/>
        </w:rPr>
        <w:t xml:space="preserve"> </w:t>
      </w:r>
      <w:r>
        <w:rPr>
          <w:rFonts w:cs="Times New Roman" w:ascii="Times New Roman" w:hAnsi="Times New Roman"/>
        </w:rPr>
        <w:t xml:space="preserve">Гармоничное развитие личности предполагает не только достижение высокого уровня образованности, но и сохранение и укрепление здоровья ребенка. В настоящее время отмечается существенное ухудшение здоровья детей в нашей стране. Причин много. Это и  возрастание объема и усложнение характера учебной нагрузки, недостаток двигательной активности, не простые взаимоотношения «ученик-учитель», неправильное питание учащихся, межличностные отношения внутри класса, несоблюдение гигиенических требований в организации образовательного процесса, а также отсутствие у учащихся элементарных знаний о том, как стать здоровыми. Поэтому на первый план встает необходимость поиска механизмов приостановки этой тенденции, Жизненно необходимым условием для решения этой проблемы становится инновационный  здоровьесберегающий педагогический подход, позволяющий осуществить воспитание потребности в сохранении и укреплении здоровья как ценности, способствовать  воспитанию здоровых, социально активных людей, способных к творческому преобразованию окружающей среды. Использование здоровьесберегающих образовательных технологий обучения должно основываться на возрастных особенностях познавательной деятельности детей,  применении различных методов и форм обучения, создании эмоционально благоприятной атмосферы на уроках, сочетании двигательных и статических нагрузок, использовании наглядности, различной информации, обучения в малых группах, применении  личностно-ориентированного  подхода к каждому ученику. Надо все время помнить о главной цели- обеспечить ученикам возможность сохранения здоровья за время обучения в школе, сформировать  у детей необходимые знания, умения и навыки по здоровому образу жизни, способствовать становлению самосознания и активной жизненной позиции на основе воспитания и самовоспитания, формирования ответственности за свое здоровье, жизнь и здоровье других людей научить использовать полученные знания в повседневной жизни. Больше всего возможностей для воплощения поставленных целей имеет предмет биология. Учитель биологии прежде всего пропагандист биологических знаний и воспитатель, под руководством которого формируется личность человека во всём многообразии его качеств: понимании  ценности жизни во всех её проявлениях, стремлении к постоянному самообразованию и самовоспитанию. На уроках биологии дети понимают,  что человек как биологический вид может существовать в природе только в единстве с биосферой, которая обеспечивает его всеми необходимыми для жизни  ресурсами. Формируются  умения и  навыки  адаптации к экологическим и биологическим факторам, общение с природой  способствует выработке гуманистических форм и правил поведения в природной среде. Рассматриваются вопросы сохранения, укрепления и  развития здоровья, а это значит, закладывается фундамент благополучия будущих поколений. Одна из проблем современности - гиподинамия. С одной стороны технический прогресс, использование компьютерных технологий дает нам возможность повысить заинтересованность учащихся, улучшить качество преподавания, а с другой - ведет к уменьшению подвижности школьников. На уроках биологии учитель акцентирует внимание школьников на значении физических  и физкультурно-оздоровительных упражнениях,  направленных на освоение личностно-важных жизненных качеств, повышающих общую работоспособность, объясняет роль закаливания организма, его  высокие адаптивные возможности,  проводит  физкультминутки, создает игровые ситуаций, использует разные формы уроков. Курс биологии 8 класса как никакой другой может сыграть основную роль  в становлении здоровьесбережения, так как при изучении собственного организма нельзя не рассматривать вопросы сохранения своего здоровья. Например,  при изучении пищеварительной системы дети знакомятся с составом пищевых продуктов, их энергетической ценностью, нормами энергозатрат, необходимостью своевременного и сбалансированного питания, соблюдению основных гигиенических требований. Уроки биологии  формируют систему гигиенических навыков и  умений,  пропагандируют здоровый образ жизни, воспитывают  нетерпимость к вредным привычкам, разъясняют пагубное влияние алкоголя, курения, наркотиков на организм, что способствует познанию себя, своих потенциальных способностей и возможностей, изучению различных методик по оздоровлению и укреплению организма. Через уроки биологии складывается система знаний по гигиеническому  и половому  воспитанию, воспитанию нравственности, определяющей поведение человека в обществе, его духовные и душевные качества, его отношение к природе, частью которой он является сам Важную роль в укреплении здоровья учащихся играет и сам кабинет биологии, его экологическое пространство. Освещение, обилие комнатных растений, аквариум, благотворно влияют на здоровье и настроение учащихся. Природная среда, окружающая ребенка, является мощным оздоровительным фактором. Таким образом, преподавание биологии, как педагогический процесс направлено на формирование ценностно-ориентированных установок на здоровье, здоровьесбережение и здравотворчество, построенных как неотъемлемая часть жизненных ценностей и мировоззрения современного челове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</w:rPr>
        <w:t xml:space="preserve">1.Концепция формирования здоровьесберегающей образовательной среды. </w:t>
      </w:r>
      <w:r>
        <w:rPr>
          <w:rFonts w:cs="Times New Roman" w:ascii="Times New Roman" w:hAnsi="Times New Roman"/>
        </w:rPr>
        <w:t xml:space="preserve">http://www.centersot.org/groups/viewdiscussion/538.html?groupid=101                                                                           </w:t>
      </w:r>
    </w:p>
    <w:sectPr>
      <w:type w:val="nextPage"/>
      <w:pgSz w:w="8391" w:h="11906"/>
      <w:pgMar w:left="907" w:right="907" w:gutter="0" w:header="0" w:top="90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14:00Z</dcterms:created>
  <dc:creator>Admin</dc:creator>
  <dc:description/>
  <cp:keywords/>
  <dc:language>en-US</dc:language>
  <cp:lastModifiedBy>Светлана</cp:lastModifiedBy>
  <dcterms:modified xsi:type="dcterms:W3CDTF">2016-07-21T07:08:00Z</dcterms:modified>
  <cp:revision>13</cp:revision>
  <dc:subject/>
  <dc:title/>
</cp:coreProperties>
</file>