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3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ВИГАТЕЛЬНЫЙ РЕЖИМ ДЕТЕЙ РАННЕГО  ВОЗРАСТА В СООТВЕТСТВИИ С ФГОС ДО</w:t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рдеева Татьяна Владимировна, 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ДОУ – детский сад № 44   «Колокольчик», г. Серпухов ;                                                                    </w:t>
      </w:r>
    </w:p>
    <w:p>
      <w:pPr>
        <w:pStyle w:val="Normal"/>
        <w:ind w:left="-567" w:righ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репина  Галина Евгеньевна,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, МДОУ – детский сад № 44  «Колокольчик»,г.Серпухов </w:t>
      </w:r>
    </w:p>
    <w:p>
      <w:pPr>
        <w:pStyle w:val="Normal"/>
        <w:ind w:left="-567" w:right="28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" w:firstLine="42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стоящее время является актуальным вопрос оздоровления детей дошкольного возраста. В эти годы формируется осанка, идет активный рост и развитие всех систем организма.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временная жизнь ставит перед педагогами много проблем.  Среди которых актуальной является проблема сохранения здоровь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каждого возрастного периода существует свой оптимальный уровень двигательной активности, но в раннем возрасте  в связи с интенсивным обменом веществ и пластическими процессами роста потребность в движении особенно высока. Недостаточный объем двигательной активности в раннем возрасте может привести к ранним отклонениям осанки,  плохо сформированной стопе и другим заболеваниям в дошкольном возрасте. 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ий дошкольный   возраст является периодом наиболее быстрого развития, строения и функций организма ребенка. Крепкий полноценно физически, развивающийся ребенок меньше подвержен заболеваниям. Одна из задач образовательной деятельности – «охрана и укрепление физического и психического здоровья детей, в том числе их эмоционального благополучия». [6]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ологи считают движения врожденной, жизненно необходимой потребностью человека. Полное удовлетворение ее особенно важно в раннем и дошкольном возрасте. Когда формируются все основные системы и функции организма. [7]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гиенисты и врачи утверждают: без движений ребенок не может вырасти здоровым. Движение – это предупреждение разного рода болезней, особенно таких, которые связаны с сердечно – сосудистой, дыхательной, нервной системами. Движение – это и эффективнейшее лечебное средство.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психологов: маленький ребенок - деятель! И деятельность его выражается прежде всего в движениях. Познание окружающего посредством движений  наиболее всего отвечает психологическим и возрастным особенностям детей первых трех лет жизни. [7]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известные психологи с древности до наших дней отмечают: движения – важное средство воспитания. [7] Сухомлинский В.А. говорил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 боюсь еще и еще повторить: забота о здоровье – это важнейший труд воспитателей. От жизнерадостности, бодрости детей зависит их духовная жизнь, мировоззрение, умственное развитие, прочность знаний, вера в свои силы».    Понятие «здоровье» вмещает в себя характеристики физического и психического развития ребенка, адаптационные возможности его организма и социальную активность. Здоровый образ жизни должен быть задан той средой, в которой живет малыш – в семье, в дошкольном учреждении.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оровье — это вершина, которую должен каждый покорить сам», – гласит восточная мудрость. Сохранение и укрепление здоровья детей раннего возраста путем формирования убеждений и привычки к здоровому образу жизни, развития разнообразных двигательных и физических качеств, является главной задачей взрослых. Задача педагогов — научить детей покорять эту вершину. [8]                           В дошкольном возрасте закладываются основы всестороннего гармонического развития личности ребен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етей раннего возраста образовательное пространство предоставляет необходимые и достаточные возможности для движения, для организации образовательной и оздоровительной  деятельности.        Для обеспечения двигательной активности в 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ах созданы  физкультурно - оздоровительные  уголки, наполненные  современным спортивным оборудованием, пособиями и оборудованием (дорожки, массажные коврики) для профилактики плоскостопия, развития правильного физиологического дыхания, мелкой и крупной моторики, что позволяет не только решать оздоровительные задачи, но и способствует поддержанию интереса детей к занятиям.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дошкольного учреждения, где ребенок проводит большую часть активного времени, по полноценному физическому развитию и укреплению здоровья детей должна начинаться с момента поступления его в детский сад, с раннего возраста.</w:t>
      </w:r>
    </w:p>
    <w:p>
      <w:pPr>
        <w:pStyle w:val="Normal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условий, обеспечивающих оптимизацию физкультурно-оздоровительной работы с детьми раннего возраста, является организация оптимальной модели двигательного режима в соответствии с возрастными и индивидуальными особенностями каждого ребёнка. [8]                           </w:t>
      </w:r>
    </w:p>
    <w:p>
      <w:pPr>
        <w:pStyle w:val="Normal"/>
        <w:spacing w:lineRule="auto" w:line="240" w:before="0" w:after="0"/>
        <w:ind w:left="-567" w:right="-2"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ренняя гимнастика одна из важнейших компонентов двигательного режима детей раннего дошкольного возраста. Движения, которые даются в утренней гимнастике, усиливают все психологические процессы: дыхание, кровообращение, обмен веществ,  помогают развитию правильной осанки.  </w:t>
      </w:r>
      <w:r>
        <w:rPr>
          <w:rStyle w:val="C4c1"/>
          <w:rFonts w:cs="Times New Roman" w:ascii="Times New Roman" w:hAnsi="Times New Roman"/>
          <w:sz w:val="28"/>
          <w:szCs w:val="28"/>
        </w:rPr>
        <w:t xml:space="preserve">Ежедневное проведение утренней гимнастики в определенное время и в гигиенической обстановке, правильно подобранные комплексы физических упражнений, растормаживают нервную систему детей после сна, активизируют деятельность всех внутренних органов и систем, повышают физиологические процессы обмена, увеличивают возбудимость коры головного мозга. Систематическое ее проведение воспитывает у детей привычку ежедневно делать физические упражнения, приучает организованно начинать свой день, согласованно действовать в коллективе, быть целеустремленным, внимательным, выдержанным, а также вызывает положительные эмоции и радостное настро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ядка ежедневно компенсирует до пяти процентов суточного  объема  двигательной активности детей. [2]                           </w:t>
      </w:r>
      <w:r>
        <w:rPr>
          <w:rStyle w:val="C4c1"/>
          <w:rFonts w:cs="Times New Roman" w:ascii="Times New Roman" w:hAnsi="Times New Roman"/>
          <w:sz w:val="28"/>
          <w:szCs w:val="28"/>
        </w:rPr>
        <w:t xml:space="preserve">Активная двигательная деятельность игрового характера и вызываемые ею положительные эмоции усиливают все физиологические процессы в организме, улучшают работу всех органов и систем.  Подвижные игры - одно из важных средств  всестороннего воспитания детей дошкольного возраста. В подвижных играх создаются наиболее благоприятные условия для развития физических качест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а является незаменимым средством совершенствования движений, развития их координации, формирования быстроты, силы, выносливос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ть - это, прежде всего, двигаться, действовать. Во время подвижных игр у детей совершенствуются движения, развиваются такие качества, как инициатива и самостоятельность, уверенность и настойчивость. Они приучаются согласовывать свои действия и даже соблюдать определенные (вначале, конечно, примитивные) правил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3]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жимных моментах игре отводится определенное время, но его не всегда достаточно, для того чтобы развивать физический потенциал детей в полном объёме, хот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вижной игре дети упражняются в самых разнообразных движениях: беге, прыжках, лазанье, бросании, ловле, увертывании и так далее. Эти движения активизируют дыхание, кровообращение и обменные процессы организма. [5]</w:t>
      </w:r>
    </w:p>
    <w:p>
      <w:pPr>
        <w:pStyle w:val="Normal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бывание детей на свежем воздухе имеет большое значение для физического развития дошкольника. Прогулка является первым и наиболее доступным средством закаливания детского организма. Она способствует повышению его выносливости и устойчивости к неблагоприятным воздействиям внешней среды, особенно к простудным заболеваниям. На прогулке дети играют, много двигаются. Движения усиливают обмен веществ, кровообращение, газообмен, улучшают аппетит. Дети учатся преодолевать различные препятствия, становятся более подвижными, ловкими, смелыми, выносливыми. У них вырабатываются двигательные умения и навыки, укрепляется мышечная система, повышается жизненный тону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Переход от состояния сна к состоянию бодрствования происходит постепен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ля постепенного пробуждения после дневного сна с детьми в кроватках проводится корригирующая гимнастика.</w:t>
      </w:r>
      <w:r>
        <w:rPr>
          <w:rStyle w:val="C1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В результате грамотного выполнения комплекса гимнастики после сна создается оптимальная возбудимость нервной системы, улучшается работа сердца, увеличивается кровообращение и дыхание, что обеспечивает повышенную доставку питательных веществ и кислорода к клеткам. После хорошей гимнастики исчезает чувство сонливости, вялости, слабости, повышается умственная и физическая работоспособность. После гимнастики пробуждения дети босиком  ходят по массажным коврикам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врики  бывают разного вида: с пуговицами,  пробками, коврики – пазлы, волшебные камушки( морской галькой), из каштанов с крупами ), растирание рукавичками части тела. </w:t>
      </w:r>
    </w:p>
    <w:p>
      <w:pPr>
        <w:pStyle w:val="Normal"/>
        <w:spacing w:lineRule="auto" w:line="240" w:before="0" w:after="0"/>
        <w:ind w:left="-567" w:right="-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новационной формой в работе с деть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аннего возраст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вляется «Оздоровительно-игровой час», который планируется в дошкольном образовательном учреждении ежедневно во второй половине дня. Инновационная направленность прослеживается в организации этой деятельности в соответствии с ФГОС ДО.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С детьми раннего возраста помимо проведения режимных мероприятий (утренней гимнастики,   физкультуры, прогулок и пр.),   используется для целенаправленной игровой деятельности период от дневного сна до полдника. Этот  промежуток времени естественно вписывается в режим дня ка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здоровительно-игровой час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позволяющий провести обязательные закаливающие процедуры, повысить двигательную активность детей за счет организованной игровой деятельности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я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Оздоровительно-игровой час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помещении групповой комнаты в холодный период года и на участке – в теплый период года. В содержание «оздоровительного часа входят подвижные игры с оздоровительным эффектом, дыхательные, артикуляционные, пальчиковые игры   и зрительная гимнастика, логометрические упражнения, элементы релаксации. Для повышения интереса к выполнению заданных упражнений используются  образно – игровые сюжеты</w:t>
      </w:r>
      <w:r>
        <w:rPr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8]</w:t>
      </w:r>
    </w:p>
    <w:p>
      <w:pPr>
        <w:pStyle w:val="Normal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суть перехода к инновационному образованию состоит не в поиске абсолют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овых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ниверсальных педагогических технологий, а в изучении особенностей и способов эффективного применения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радиционны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 и методов воспитания, имеющих серьезное физиологическое, гигиеническое и психолого-педагогическое обоснование. Только в этом случае инновации будут выполнять свою главную функцию – являться существенным элементом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звит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, приводящим к модификации его содержания и каче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[1]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внимание в педагогической деятельности необходимо уделять сотрудничеству с родителями воспитанников.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местной деятельности с родителями используются следующие формы работы: мастер-классы с целью обучения родителей конкретным приемам и методам оздоровления детей; родительские конференции  с целью обсуждения вопросов сохранения и укрепления здоровья детей и обмена опытом здорового образа жизни  среди родителей; организация выпусков листовок здоровья, буклетов с целью пропаганды здорового образа жизни, использования общегигиенических правил, рационального двигательного режима, полноценного сбалансированного питания, закаливания и оптимального воздушного и температурного режима в семьях воспитанников.</w:t>
      </w:r>
    </w:p>
    <w:p>
      <w:pPr>
        <w:pStyle w:val="Normal"/>
        <w:shd w:fill="FFFFFF" w:val="clear"/>
        <w:spacing w:lineRule="auto" w:line="240" w:before="0" w:after="0"/>
        <w:ind w:left="-567" w:right="-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технологий – одно из важных условий для успешного проведения физкультурно-оздоровительной работы в ДОУ в соответствии с ФГОС ДО,   для создания необходимой здоровьесберегающей среды, ориентированной на интересы и возможности каждого ребенка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rPr/>
      </w:pPr>
      <w:r>
        <w:rPr>
          <w:rFonts w:cs="Times New Roman" w:ascii="Times New Roman" w:hAnsi="Times New Roman"/>
          <w:sz w:val="28"/>
          <w:szCs w:val="28"/>
        </w:rPr>
        <w:t>1.Инновационные технологии в методической работе ДОУ:  планирование, формы работы / авт. - сост. Л.В. Шмонина, О. И. Зайцева. - Волгоград: Учитель, 2015. - 215 с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икова И. М. Формирование представлений о здоровом образе жизни у дошкольников. Для работы с детьми 5-7 лет. – М. : МОЗАИКА-СИНТЕЗ, 2010. – 96 с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ялина Л.А Народные игры в детском саду:,2015 Методические рекомендации. –М.: ТЦ Сфера, 2008. -96с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Тимофеева Е.А. Подвижные игры с детьми младшего дошкольного возраста. – М.: Просвещение, 1986. – 67 с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едеральный государственный образовательный стандарт дошкольного образования. -М.: Центр педагогического образования, 2014.- 82с.</w:t>
      </w:r>
    </w:p>
    <w:p>
      <w:pPr>
        <w:pStyle w:val="Normal"/>
        <w:spacing w:lineRule="auto" w:line="240"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.А. Шишкина Движение+ движения: книга для воспитателей дет. сада - М.: Просвещение, 2014.-96с.</w:t>
      </w:r>
    </w:p>
    <w:p>
      <w:pPr>
        <w:pStyle w:val="Normal"/>
        <w:spacing w:lineRule="auto" w:line="240" w:before="0" w:after="0"/>
        <w:ind w:left="-567" w:right="283" w:hanging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.Социальная сеть работников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detskii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sad</w:t>
        </w:r>
      </w:hyperlink>
    </w:p>
    <w:p>
      <w:pPr>
        <w:pStyle w:val="Normal"/>
        <w:spacing w:lineRule="auto" w:line="240" w:before="0" w:after="1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C4c1">
    <w:name w:val="c4c1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pedagogam/rannij-vozrast" TargetMode="External"/><Relationship Id="rId3" Type="http://schemas.openxmlformats.org/officeDocument/2006/relationships/hyperlink" Target="http://nsportal/ru/detskii-sa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8:56:00Z</dcterms:created>
  <dc:creator>Анна</dc:creator>
  <dc:description/>
  <cp:keywords/>
  <dc:language>en-US</dc:language>
  <cp:lastModifiedBy>Лариса</cp:lastModifiedBy>
  <dcterms:modified xsi:type="dcterms:W3CDTF">2017-04-17T10:05:00Z</dcterms:modified>
  <cp:revision>35</cp:revision>
  <dc:subject/>
  <dc:title/>
</cp:coreProperties>
</file>