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6"/>
          <w:szCs w:val="26"/>
        </w:rPr>
        <w:t>МБУ ДО «Школа искусств г.Анив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КОНЦЕРТА КО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«МАМА — НЕТ СЛОВА РОДНЕЙ И ДОРОЖ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атральных дисципл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терова Ю.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Ани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16г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— Поздравить матерей учащихся и всех женщин района с Днём Матери, воспитать у подрастающего поколения трепетное и уважительное отношение к материнству по средствам участия в подготовке и проведении концерта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высить интерес учащихся к занятиям на соответствующем отделении при помощи концертных выступлений и проведений выставки.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лучшить концертную подготовку учащихся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аскрыть творческий потенциал учащихся по средствам выступления на сцене.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лучшение взаимоотношений между родителями в лице мамы.</w:t>
      </w:r>
    </w:p>
    <w:p>
      <w:pPr>
        <w:pStyle w:val="Normal"/>
        <w:spacing w:lineRule="auto" w:line="36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формление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На заднике сцены проекция эмблемы Дня Матери с надписью «Мама — нет слова милей и дороже!», цветы из воздушных шаров, которыми украшается зал и сцена. В фойе выставка работ учащихся художественного отделения с портретами мам.</w:t>
      </w:r>
    </w:p>
    <w:p>
      <w:pPr>
        <w:pStyle w:val="TextBody"/>
        <w:spacing w:lineRule="auto" w:line="36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орма проведения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нцерт.</w:t>
      </w:r>
    </w:p>
    <w:p>
      <w:pPr>
        <w:pStyle w:val="TextBody"/>
        <w:widowControl/>
        <w:pBdr/>
        <w:spacing w:lineRule="auto" w:line="360" w:before="90" w:after="9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дущие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чащиеся театрального отделения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астники, реализующие сценарий: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ащиеся музыкального, театрального, хореографического, художественного отделений ШИ, преподаватели, концертмейстеры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сто проведения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ктовый зал ДДТ г.Анива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ремя проведе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8 ноября 2016 г.</w:t>
      </w:r>
    </w:p>
    <w:p>
      <w:pPr>
        <w:pStyle w:val="TextBody"/>
        <w:widowControl/>
        <w:pBdr/>
        <w:spacing w:lineRule="auto" w:line="360" w:before="90" w:after="9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 вед. </w:t>
      </w:r>
      <w:r>
        <w:rPr>
          <w:rFonts w:eastAsia="Times New Roman" w:cs="Times New Roman" w:ascii="Times New Roman" w:hAnsi="Times New Roman"/>
          <w:sz w:val="28"/>
        </w:rPr>
        <w:t xml:space="preserve">Добрый вечер, дорогие друзья! На улице мороз, но в нашем зале солнечно от ваших радостных улыбок и добрых глаз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</w:t>
      </w:r>
      <w:r>
        <w:rPr>
          <w:rFonts w:eastAsia="Times New Roman" w:cs="Times New Roman" w:ascii="Times New Roman" w:hAnsi="Times New Roman"/>
          <w:sz w:val="28"/>
        </w:rPr>
        <w:t>. Мы не случайно собрались сегодня в этот ноябрьский вечер. Ведь именно в ноябре мы отмечаем такой светлый праздник, как День Матер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- Мама, мамочка - это слово весело журчит, как весенний ручеёк, ласково греет, как тёплое солнышко, наполняет сердце радостью, добром и любовью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2вед. </w:t>
      </w:r>
      <w:r>
        <w:rPr>
          <w:rFonts w:eastAsia="Times New Roman" w:cs="Times New Roman" w:ascii="Times New Roman" w:hAnsi="Times New Roman"/>
          <w:sz w:val="28"/>
        </w:rPr>
        <w:t>Мама, мамочка - это её нежный голос пел тебе колыбельные песни, это её ласковые руки мазали зелёнкой твои синяки и шишки, это её доброе сердце прощало тебе всё на свет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- Мама, мамочка - это её глаза сияли счастьем, если у тебя в жизни складывалось всё удачно . Это она не спала ночами, сидя у твоей кровати, когда тебе было больно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- Мама, мамочка - с первого и до последнего дня она живёт твоим дыханием, твоими слезами, твоими успехами, твоими улыбка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- Мама, мамочка! Спасибо тебе, что ты есть!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Вас поздравляет Пашкевич Алена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. Муз. В. Шаинского, сл. В. Попкова «Наша мама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Пашкевич 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Свириденко О.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36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2. Б. Заходер «Барбосы»  Чит. Сон Андрей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Хуташкеева А.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Весёлое стихотворение про "Барбосов" для вас прочёл Сон Андр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А на сцену уже спешат выйти следующие артисты - Яцук Ярослав и Сайлей Андрей. "Во саду ли в огороде", концертмейстер Рыжова Юлия Александровна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3. Р.Н.П. «Во саду ли в огород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дуэт: Яцук Я., Саулей 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Красовский Г.А., конц. Рыжова Ю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вед.</w:t>
      </w:r>
      <w:r>
        <w:rPr>
          <w:rFonts w:eastAsia="Times New Roman" w:cs="Times New Roman" w:ascii="Times New Roman" w:hAnsi="Times New Roman"/>
          <w:sz w:val="28"/>
        </w:rPr>
        <w:t xml:space="preserve"> На свете добрых слов живет немало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 всех добрее и важней одно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 двух слогов, простое слово «мам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 нет на свете слов дороже, чем он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сцене дуэт скрипачей - Агарков Иван и Агарков Даниил,  концертмейстер Боханько Марина Викторов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4. Укр.нар.песня «Журавель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дуэт: Агарков 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Милованова Г.М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Для вас поёт Сальникова Анастас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5. Муз. Б. Фиготина, сл. С. Фомина «Два щека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Сальникова А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 Кожина А.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Примите музыкальное поздравление от Бабенко Полины и Атоян Сокра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6. Ш. Гуно «Вальс» из оперы «Фауст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анс. Бабенко П., Атоян 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Гончарук А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2 вед. </w:t>
      </w:r>
      <w:r>
        <w:rPr>
          <w:rFonts w:eastAsia="Times New Roman" w:cs="Times New Roman" w:ascii="Times New Roman" w:hAnsi="Times New Roman"/>
          <w:sz w:val="28"/>
        </w:rPr>
        <w:t>Без сна ночей прошло немал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бот, тревог, не перече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льшой поклон вам всем, родные мам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то, что вы на свете е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лые мамы! Примите в подарок песню про маму в исполнении Илякиной Валенти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7. Муз. Ю. Слонова, сл. О. Высоцкой «Наша мама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Инякина В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Кожина А.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Я хочу сыграть на скрипке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То, что ночью в темной хате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ать поет, склонившись к зыбке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ремавшему дитя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ж, начну я. Струны туги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Лег на них смычок мой гибкий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т уж к вам, друзья — подруги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вый звук летит со скрипки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сцене  Суязова Виктория и Агарков Дании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8. И.С.Бах. «Менуэт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дуэт: Суязова В., Агарков 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Милованова Г.М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9. Муз. А. Петрова, сл. Т. Харрисон «Песня материнской любв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Тучина А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Свириденко О.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Песню о светлой и чистой материнской любви для вас исполнила Тучина Анастас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И вновь для вас звучит песня! На сцене Борисевич В. и Вотяков И. Встречайте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0. Муз. Т. Островской, сл. С. Маршака «Воробей в зоопарк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дуэт: Борисевич В., Вотяков И.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Свириденко О.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А следующее  музыкальное поздравление прозвучит в исполнении  Костенко Артё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1. Я. Френкель «Погон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Костенко 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Красовский Г.А., конц. Рыжова Ю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Кто для мамы всех дороже? Конечно же, это дети! Не всегда послушные, иногда упрямые, но самые, самые любимые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вед.</w:t>
      </w:r>
      <w:r>
        <w:rPr>
          <w:rFonts w:eastAsia="Times New Roman" w:cs="Times New Roman" w:ascii="Times New Roman" w:hAnsi="Times New Roman"/>
          <w:sz w:val="28"/>
        </w:rPr>
        <w:t xml:space="preserve"> А для детей самое главное слово – мама! И лучше слова в мире нет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 вед. </w:t>
      </w:r>
      <w:r>
        <w:rPr>
          <w:rFonts w:eastAsia="Times New Roman" w:cs="Times New Roman" w:ascii="Times New Roman" w:hAnsi="Times New Roman"/>
          <w:sz w:val="28"/>
        </w:rPr>
        <w:t>И какое счастье, что есть на свете эта маленькая страна - страна добра и счастья, детского смеха, радости и фантаз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И какое счастье жить в этой стране – прекрасной стране детства, которой никогда не было бы без вас, наши любимые мамы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2. Муз. С. Баневич, сл. Т. Калининой «Солнышко проснется» из спектакля «Земля детей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Младший хор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Руков. Кожина А.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Люблю тебя, мама! За что? Я не знаю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Наверно за то, что дышу и мечтаю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адуюсь солнцу, светлому дню -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а это тебя я, родная, люблю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а небо, за ветер, за воздух вокруг..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Люблю тебя, мама!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Ты - лучший мой друг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сцене Гурская Татьян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3. М.Мусоргский «Слеза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Гурская 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Яцук М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Вы никогда не задумывались, почему такие слова, как доброта, ласка, нежность, красота, любовь, забота – женского рода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</w:t>
      </w:r>
      <w:r>
        <w:rPr>
          <w:rFonts w:eastAsia="Times New Roman" w:cs="Times New Roman" w:ascii="Times New Roman" w:hAnsi="Times New Roman"/>
          <w:sz w:val="28"/>
        </w:rPr>
        <w:t>. Да потому, что все эти слова так или иначе связаны с женщиной, с мамой! Самая доброй и заботливой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</w:t>
      </w:r>
      <w:r>
        <w:rPr>
          <w:rFonts w:eastAsia="Times New Roman" w:cs="Times New Roman" w:ascii="Times New Roman" w:hAnsi="Times New Roman"/>
          <w:sz w:val="28"/>
        </w:rPr>
        <w:t>. Самая нежной, ласковой, красивой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</w:t>
      </w:r>
      <w:r>
        <w:rPr>
          <w:rFonts w:eastAsia="Times New Roman" w:cs="Times New Roman" w:ascii="Times New Roman" w:hAnsi="Times New Roman"/>
          <w:sz w:val="28"/>
        </w:rPr>
        <w:t>. Самая любящей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</w:t>
      </w:r>
      <w:r>
        <w:rPr>
          <w:rFonts w:eastAsia="Times New Roman" w:cs="Times New Roman" w:ascii="Times New Roman" w:hAnsi="Times New Roman"/>
          <w:sz w:val="28"/>
        </w:rPr>
        <w:t>. Дорогие мамы! Сегодня мы поздравляем вас с праздником – Днём Матери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 И вместе с нами вас поздравляют  Ремер Ольги Фёдоровна и Кониченкова Анастас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4. Ж. Гарворенц «Вечная любовь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Ремер О.Ф., аккомп. Кониченкова 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Гончарук А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 вед. </w:t>
      </w:r>
      <w:r>
        <w:rPr>
          <w:rFonts w:eastAsia="Times New Roman" w:cs="Times New Roman" w:ascii="Times New Roman" w:hAnsi="Times New Roman"/>
          <w:sz w:val="28"/>
        </w:rPr>
        <w:t>В святой День матери я столько слов хочу сказать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 будьте благодарны им – опять, опять, опят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ами славными не уставайте восхищать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дь в жизни главное – чтобы гордилась вами мать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сть вы уехали, гнездо покинули своё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 лишь утехою вы в жизни будьте для неё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возь расстояния, через десятки город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ё внимание донесите и любов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5.  Муз. Ц. Кюи, сл. С.Надсона «Заря лениво догорает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Старший хор, конц. Бохонько М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Руков. Кожина А.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Три стрелки служили</w:t>
        <w:br/>
        <w:t>В Часах под стеклом,</w:t>
        <w:br/>
        <w:t>Где Время по кругу</w:t>
        <w:br/>
        <w:t>Спокойно текло.</w:t>
        <w:br/>
        <w:t>Секундная стрелка</w:t>
        <w:br/>
        <w:t>Скакала - ТИК-ТАК,</w:t>
        <w:br/>
        <w:t>Минутная чётко</w:t>
        <w:br/>
        <w:t>Чеканила шаг,</w:t>
        <w:br/>
        <w:t>А следом за ними,</w:t>
        <w:br/>
        <w:t>Всегда поспевая,</w:t>
        <w:br/>
        <w:t>Со знанием дела</w:t>
        <w:br/>
        <w:t>Ползла часова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сцене учащиеся хореографического отде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16. «Часы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учащ-ся хореограф. клас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Дзюбан Т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А следующее музыкальное поздравление прозвучит от Семененко Ильи Михайлович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7. В. Золотарев. «Камерная сюита», 4 ч. «Ночной снегопад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Семененко И.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Отложи на время дело</w:t>
        <w:br/>
        <w:t>И беги сюда, дружок!</w:t>
        <w:br/>
        <w:t>Приглашает Тарантелла</w:t>
        <w:br/>
        <w:t>На скалистый бережок.</w:t>
        <w:br/>
        <w:t>Мандолина и гитара,</w:t>
        <w:br/>
        <w:t>Струны весело звенят,</w:t>
        <w:br/>
        <w:t>И, конечно, бубен старый</w:t>
        <w:br/>
        <w:t>отчеканивает ла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18. «Тарантелла» Исп. учащ-ся хореограф. клас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Дзюбан Т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Великое слово – мать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 первого крика новой народившейся жизн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 последнего своего вздоха тревожится мать за судьбу своих дет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Всю жизнь болью откликается её сердце на боль детей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 безграничной радостью на их радо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Склоняется ли она над детской кроваткой или тянется на цыпочках, чтобы погладить седеющую голову сына: он в её глазах всегда остаётся ребёнком, о котором надо заботится, которого надо охранять от бед и несчаст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9. Муз. В.Липатова, сл. Есенина «Письмо к матер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Кожин М., конц. Семененко И.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Свириденко О.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 вед. </w:t>
      </w:r>
      <w:r>
        <w:rPr>
          <w:rFonts w:eastAsia="Times New Roman" w:cs="Times New Roman" w:ascii="Times New Roman" w:hAnsi="Times New Roman"/>
          <w:sz w:val="28"/>
        </w:rPr>
        <w:t>Для всех зрителей, сидящих в этом зале, этот задорный музыкальный подарок от Масленко Павла и девчонок хореографического отде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spacing w:lineRule="atLeast" w:line="100" w:before="0" w:after="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20. Песня из репертуара В. Маркина «Пароход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Исп. Масленко П. и учащ-ся хореографического отд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еп. Свириденко О.Н., Дзюбан Т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Вот и подошёл к концу наш праздничный вечер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Дорогие женщины! Пусть ваши лица устают только от улыбок, а руки от букетов цветов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Пусть ваши дети будут послушны, а мужья внимательны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</w:t>
      </w:r>
      <w:r>
        <w:rPr>
          <w:rFonts w:eastAsia="Times New Roman" w:cs="Times New Roman" w:ascii="Times New Roman" w:hAnsi="Times New Roman"/>
          <w:sz w:val="28"/>
        </w:rPr>
        <w:t>. Пусть ваш домашний очаг украшают уют, достаток, любов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 вед.</w:t>
      </w:r>
      <w:r>
        <w:rPr>
          <w:rFonts w:eastAsia="Times New Roman" w:cs="Times New Roman" w:ascii="Times New Roman" w:hAnsi="Times New Roman"/>
          <w:sz w:val="28"/>
        </w:rPr>
        <w:t xml:space="preserve"> Будьте здоровы и счастлив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вед.</w:t>
      </w:r>
      <w:r>
        <w:rPr>
          <w:rFonts w:eastAsia="Times New Roman" w:cs="Times New Roman" w:ascii="Times New Roman" w:hAnsi="Times New Roman"/>
          <w:sz w:val="28"/>
        </w:rPr>
        <w:t xml:space="preserve"> Мы еще раз  сердечно поздравляем вас с праздником! До свидания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месте. </w:t>
      </w:r>
      <w:r>
        <w:rPr>
          <w:rFonts w:eastAsia="Times New Roman" w:cs="Times New Roman" w:ascii="Times New Roman" w:hAnsi="Times New Roman"/>
          <w:sz w:val="28"/>
        </w:rPr>
        <w:t xml:space="preserve">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25:00Z</dcterms:created>
  <dc:creator/>
  <dc:description/>
  <dc:language>en-US</dc:language>
  <cp:lastModifiedBy>Наталья</cp:lastModifiedBy>
  <cp:lastPrinted>2016-11-24T03:26:00Z</cp:lastPrinted>
  <dcterms:modified xsi:type="dcterms:W3CDTF">2016-11-23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