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6"/>
          <w:szCs w:val="26"/>
        </w:rPr>
        <w:t>МБУ ДО «Школа искусств г.Анив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ЦЕНАРИЙ ОТЧЁТНОГО КОНЦЕРТА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ШКОЛЫ ИСКУССТВ Г.АНИВ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«ПО РАДУЖНЫМ ДОРОГАМ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ТРАНЫ ИСКУССТВ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9 апреля 2017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р-составитель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альных дисципл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ерова Ю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Ани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сти итоги учебного года и ознакомить родителей учеников и гостей школы с творчеством обучающихся в  школе искусств.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дачи: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здать условия для дальнейшего стимулирования обучения детей в школе искусств на всех отделениях;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знакомить родителей с уровнем освоения программы обучающимися;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общить слушателей к культуре разнообразных жанров искусства;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Форма проведения: </w:t>
      </w:r>
      <w:r>
        <w:rPr>
          <w:bCs/>
          <w:color w:val="000000"/>
          <w:sz w:val="28"/>
          <w:szCs w:val="28"/>
        </w:rPr>
        <w:t>отчетный концерт.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90" w:after="90"/>
        <w:rPr/>
      </w:pPr>
      <w:r>
        <w:rPr>
          <w:rStyle w:val="StrongEmphasis"/>
          <w:b w:val="false"/>
          <w:color w:val="000000"/>
          <w:sz w:val="28"/>
          <w:szCs w:val="28"/>
        </w:rPr>
        <w:t>Ведущие: учащиеся театрального отделения.</w:t>
      </w:r>
    </w:p>
    <w:p>
      <w:pPr>
        <w:pStyle w:val="TextBody"/>
        <w:spacing w:before="90" w:after="90"/>
        <w:rPr/>
      </w:pPr>
      <w:r>
        <w:rPr/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частники, реализующие сценарий: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музыкального, театрального, хореографического, художественного отделений ШИ, преподаватели, концертмейстеры.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90" w:after="9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Место проведения: </w:t>
      </w:r>
      <w:r>
        <w:rPr>
          <w:color w:val="000000"/>
          <w:sz w:val="28"/>
          <w:szCs w:val="28"/>
        </w:rPr>
        <w:t>актовый зал РДК г.Анива.</w:t>
      </w:r>
    </w:p>
    <w:p>
      <w:pPr>
        <w:pStyle w:val="TextBody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90" w:after="9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ремя проведения: </w:t>
      </w:r>
      <w:r>
        <w:rPr>
          <w:color w:val="000000"/>
          <w:sz w:val="28"/>
          <w:szCs w:val="28"/>
        </w:rPr>
        <w:t>29 апреля 2017 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учат фанфары. Занавес открывается на стихи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(на сцене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фольклорный ансамбль</w:t>
      </w:r>
      <w:r>
        <w:rPr>
          <w:b/>
          <w:bCs/>
          <w:sz w:val="28"/>
          <w:szCs w:val="28"/>
        </w:rPr>
        <w:t xml:space="preserve"> «Русь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Стихи за кулисой) </w:t>
      </w:r>
    </w:p>
    <w:p>
      <w:pPr>
        <w:pStyle w:val="TextBody"/>
        <w:rPr/>
      </w:pPr>
      <w:r>
        <w:rPr>
          <w:bCs/>
          <w:i/>
          <w:iCs/>
          <w:color w:val="000000"/>
          <w:sz w:val="26"/>
          <w:szCs w:val="26"/>
        </w:rPr>
        <w:t>Волшебный мир искусства</w:t>
        <w:br/>
      </w:r>
      <w:r>
        <w:rPr>
          <w:i/>
          <w:iCs/>
          <w:color w:val="000000"/>
          <w:sz w:val="26"/>
          <w:szCs w:val="26"/>
        </w:rPr>
        <w:t>Мир полон вдохновения,</w:t>
        <w:br/>
        <w:t>Волшебный мир искусства,</w:t>
        <w:br/>
        <w:t>Художника творение!</w:t>
      </w:r>
    </w:p>
    <w:p>
      <w:pPr>
        <w:pStyle w:val="TextBody"/>
        <w:spacing w:before="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TextBody"/>
        <w:spacing w:before="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лшебный мир искусства</w:t>
      </w:r>
    </w:p>
    <w:p>
      <w:pPr>
        <w:pStyle w:val="TextBody"/>
        <w:spacing w:before="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лнует наше чувства,</w:t>
      </w:r>
    </w:p>
    <w:p>
      <w:pPr>
        <w:pStyle w:val="TextBody"/>
        <w:spacing w:before="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К себе зовет волшебный</w:t>
      </w:r>
    </w:p>
    <w:p>
      <w:pPr>
        <w:pStyle w:val="TextBody"/>
        <w:spacing w:before="0" w:after="0"/>
        <w:rPr>
          <w:b/>
          <w:b/>
          <w:bCs/>
          <w:sz w:val="26"/>
          <w:szCs w:val="26"/>
        </w:rPr>
      </w:pPr>
      <w:r>
        <w:rPr/>
        <w:t>Мир искусства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1  </w:t>
      </w:r>
      <w:r>
        <w:rPr>
          <w:b/>
          <w:color w:val="000000"/>
          <w:sz w:val="26"/>
          <w:szCs w:val="26"/>
        </w:rPr>
        <w:t>Е.Дербенко «Ты Егор кудрявой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фольклорный ансабль «Русь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Рук. Попов В.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 1 </w:t>
      </w:r>
      <w:r>
        <w:rPr>
          <w:sz w:val="26"/>
          <w:szCs w:val="26"/>
        </w:rPr>
        <w:t>– Здравствуйте дорогие зрители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 2 </w:t>
      </w:r>
      <w:r>
        <w:rPr>
          <w:sz w:val="26"/>
          <w:szCs w:val="26"/>
        </w:rPr>
        <w:t>- Здравствуйте уважаемые родители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 1 </w:t>
      </w:r>
      <w:r>
        <w:rPr>
          <w:sz w:val="26"/>
          <w:szCs w:val="26"/>
        </w:rPr>
        <w:t>– А вот и мы! Весёлые и смешны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2 </w:t>
      </w:r>
      <w:r>
        <w:rPr>
          <w:sz w:val="26"/>
          <w:szCs w:val="26"/>
        </w:rPr>
        <w:t>– Добрые и озорны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Умные! Красивы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месте </w:t>
      </w:r>
      <w:r>
        <w:rPr>
          <w:sz w:val="26"/>
          <w:szCs w:val="26"/>
        </w:rPr>
        <w:t>– И самые счастливы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Вас приветствуют юные таланты Анивской школы искусст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–  Мы начинаем наш отчетный концер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И приглашаем  вместе с нами совершить путешествие по радужным дорогам страны искус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желаем вам лучезарных улыбок!</w:t>
      </w:r>
    </w:p>
    <w:p>
      <w:pPr>
        <w:pStyle w:val="Normal"/>
        <w:rPr/>
      </w:pPr>
      <w:r>
        <w:rPr>
          <w:b/>
          <w:sz w:val="26"/>
          <w:szCs w:val="26"/>
        </w:rPr>
        <w:t>Вместе</w:t>
      </w:r>
      <w:r>
        <w:rPr>
          <w:sz w:val="26"/>
          <w:szCs w:val="26"/>
        </w:rPr>
        <w:t xml:space="preserve"> – И хорошего настроени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Г.Крамер «Танцующий скрипач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скрипичное трио: Ильясова Алина, Агарков Даниил, Суязова Виктория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Преп. Милованова Г.М., конц. Бохонько М.В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hd w:fill="FFFFFF" w:val="clear"/>
        <w:spacing w:lineRule="atLeast" w:line="100" w:before="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Стихи за кулисой) </w:t>
      </w:r>
    </w:p>
    <w:p>
      <w:pPr>
        <w:pStyle w:val="TextBody"/>
        <w:shd w:fill="FFFFFF" w:val="clear"/>
        <w:spacing w:lineRule="atLeast" w:line="100" w:before="0" w:after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Style18"/>
        <w:shd w:fill="FFFFFF" w:val="clear"/>
        <w:spacing w:lineRule="atLeast" w:line="100" w:before="0" w:after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оюз прекрасный – музыка и дети!</w:t>
      </w:r>
    </w:p>
    <w:p>
      <w:pPr>
        <w:pStyle w:val="TextBody"/>
        <w:spacing w:lineRule="atLeast" w:line="10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Какое счастье слышать голоса,</w:t>
      </w:r>
    </w:p>
    <w:p>
      <w:pPr>
        <w:pStyle w:val="TextBody"/>
        <w:spacing w:lineRule="atLeast" w:line="10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Которых нет чудеснее на свете!</w:t>
      </w:r>
    </w:p>
    <w:p>
      <w:pPr>
        <w:pStyle w:val="TextBody"/>
        <w:shd w:fill="FFFFFF" w:val="clear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i/>
          <w:color w:val="000000"/>
          <w:sz w:val="26"/>
          <w:szCs w:val="26"/>
        </w:rPr>
        <w:t>И видеть благодарные глаза.</w:t>
      </w:r>
    </w:p>
    <w:p>
      <w:pPr>
        <w:pStyle w:val="Style18"/>
        <w:shd w:fill="FFFFFF" w:val="clear"/>
        <w:spacing w:lineRule="atLeast" w:line="1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Р.н.п. «Подай балалайку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ансамбль «Родничок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Преп. Свириденко О.Н., конц. Бохонько М.В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Cs/>
          <w:i/>
          <w:i/>
          <w:iCs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Активны и талантливы,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А так же любознательны.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Улыбчивы и радостны,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С музыкой приятели.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Пройдёт немного времени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И будет поколение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Артистов, да с наградами!</w:t>
      </w:r>
      <w:r>
        <w:rPr>
          <w:b/>
          <w:bCs/>
          <w:i/>
          <w:iCs/>
          <w:color w:val="000000"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Таким ребятам рады мы!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Ю.Виноградов «Танец медвежат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дуэт «Ми-ми-ля»: Яцук Ярослав, Саулей Артём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реп. Красовский Г.А., конц. Рыжова Ю.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Наша школа искусств это необыкновенная страна дет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Где каждый может заниматься любимым творчество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И выбрать себе занятие по душ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3 </w:t>
      </w:r>
      <w:r>
        <w:rPr>
          <w:sz w:val="26"/>
          <w:szCs w:val="26"/>
        </w:rPr>
        <w:t>– Так, так,  так… И что это вы тут делаете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2 </w:t>
      </w:r>
      <w:r>
        <w:rPr>
          <w:sz w:val="26"/>
          <w:szCs w:val="26"/>
        </w:rPr>
        <w:t>– Мы ведём отчетный концерт нашей школ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Интересненько. Тогда я остаюсь с вами. И тоже буду ведущим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– Сейчас у тебя этого не получитс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Это ещё почему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- Потому что это отчетное мероприятие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Ребята целый год готовились, чтобы потом здесь показать свои успехи и достиж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- Целый год??? Ну уж нет это слишком долго! Да и что тут сложного! Да притопа, три прихлопа. Вот тебе и танец. По струнам бряк, погромче кряк – вот тебе и песенка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Ты так думаешь?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– Тогда тебе точно нужно отправиться с нами в страну творче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Муз.О.Хромушина, сл. Н.Садовского «У старенького моста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сводный хор</w:t>
      </w:r>
    </w:p>
    <w:p>
      <w:pPr>
        <w:pStyle w:val="Style18"/>
        <w:shd w:fill="FFFFFF" w:val="clear"/>
        <w:spacing w:lineRule="auto" w:line="360" w:before="0" w:after="0"/>
        <w:jc w:val="center"/>
        <w:rPr>
          <w:i/>
          <w:i/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>Рук. Кожина А.С.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</w:rPr>
        <w:t>тложи на время дело</w:t>
        <w:br/>
        <w:t>И беги сюда, дружок!</w:t>
        <w:br/>
        <w:t>Приглашает Тарантелла</w:t>
        <w:br/>
        <w:t>На скалистый бережок.</w:t>
        <w:br/>
        <w:t>Мандолина и гитара,</w:t>
        <w:br/>
        <w:t>Струны весело звенят,</w:t>
        <w:br/>
        <w:t>И, конечно, бубен старый</w:t>
        <w:br/>
        <w:t>отчеканивает лад.</w:t>
      </w:r>
    </w:p>
    <w:p>
      <w:pPr>
        <w:pStyle w:val="Normal"/>
        <w:spacing w:lineRule="atLeast" w:line="10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10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Итальянский народный танец «Тарантелла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учащиеся 7 кл. хореографического отделения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Преп. Дзюбан Т.А.</w:t>
      </w:r>
    </w:p>
    <w:p>
      <w:pPr>
        <w:pStyle w:val="Style18"/>
        <w:shd w:fill="FFFFFF" w:val="clear"/>
        <w:spacing w:lineRule="auto" w:line="360" w:before="0" w:after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TextBody"/>
        <w:rPr>
          <w:bCs/>
          <w:i/>
          <w:i/>
          <w:iCs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Когда душа в полёт стремится,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Когда душе нельзя не петь,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Ей нужно стать свободной птицей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И птицей в небо улететь.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Муз. А.Рокэни, сл. К.Майн «Может каждый из нас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дуэт «Ровесницы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реп. Свириденко О.Н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Ну что,  Егор, как тебе номера? Понравились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Понравится то понравились… Но мне кажется бесполезно в вашу школу ходить. Я вот и без неё смогу обойтись. Способностей у меня  видимо невидим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2 </w:t>
      </w:r>
      <w:r>
        <w:rPr>
          <w:sz w:val="26"/>
          <w:szCs w:val="26"/>
        </w:rPr>
        <w:t>- Да? И какими же ты наделён способностя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3 </w:t>
      </w:r>
      <w:r>
        <w:rPr>
          <w:sz w:val="26"/>
          <w:szCs w:val="26"/>
        </w:rPr>
        <w:t>– Какими……... О!!! ( увидел фо-но)  Итак! Впервые на этой сцене, специально для вас выступает…. Я!( нажимает клавиши, девочки останавливают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– Ты же можешь так расстроить инструмент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3 </w:t>
      </w:r>
      <w:r>
        <w:rPr>
          <w:sz w:val="26"/>
          <w:szCs w:val="26"/>
        </w:rPr>
        <w:t>– Чего? Он что заревёт что ли? Ну ладно есть у меня ещё один талант. Песни пою вот такие ( показывает большой палец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хорошо, мы готовы послушать что-нибудь из твоего репертуар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 3 </w:t>
      </w:r>
      <w:r>
        <w:rPr>
          <w:sz w:val="26"/>
          <w:szCs w:val="26"/>
        </w:rPr>
        <w:t>– Кхе-кхе!!! В траве сидел кузнечик! В траве сидел кузнечик! Совсем как огуречик! Зелёненький он был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Ой, ой, ой! Не надо больше петь! Ты так всех наших гостей распугаешь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Может пойдём прорепетируем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 3 </w:t>
      </w:r>
      <w:r>
        <w:rPr>
          <w:sz w:val="26"/>
          <w:szCs w:val="26"/>
        </w:rPr>
        <w:t>– Кого оперировать?  Не надо оперировать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Да не оперировать!</w:t>
      </w:r>
    </w:p>
    <w:p>
      <w:pPr>
        <w:pStyle w:val="Normal"/>
        <w:rPr/>
      </w:pPr>
      <w:r>
        <w:rPr>
          <w:b/>
          <w:sz w:val="26"/>
          <w:szCs w:val="26"/>
        </w:rPr>
        <w:t>Вместе</w:t>
      </w:r>
      <w:r>
        <w:rPr>
          <w:sz w:val="26"/>
          <w:szCs w:val="26"/>
        </w:rPr>
        <w:t xml:space="preserve"> -  А РЕПЕТИРОВ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з. Г.Гладкого-Югина, сл.Дж. Чиарди, перевод С.Эфа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«Мистер Жук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ансамбль «Маэстро»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ук. Кожина А.С.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  <w:iCs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/>
      </w:pPr>
      <w:r>
        <w:rPr>
          <w:i/>
          <w:iCs/>
          <w:color w:val="000000"/>
          <w:sz w:val="26"/>
          <w:szCs w:val="26"/>
        </w:rPr>
        <w:t>Прекрасен танец! Это волшебство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К себе влечет стремительно и цепко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Движенья, ритм и музыки родство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Переплетались с яркою подсветкой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Здесь красота рождает красоту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Какую? Ту, в которой нет покоя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И сердце вновь стремится в высоту</w:t>
      </w:r>
      <w:r>
        <w:rPr>
          <w:i/>
          <w:iCs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>Подвластно танцу, музыке и строю.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«Зависимость»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учащиеся 7 кл. хореографического отделения.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center"/>
        <w:rPr>
          <w:i/>
          <w:i/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>Преп-ль. Дзюбан Т.А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>
          <w:bCs/>
          <w:i/>
          <w:i/>
          <w:iCs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Есть на земле одна страна, зовется музыкой она.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Созвучья в ней живут и звуки, но чьи их открывают руки?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Кто заставляет мир звучать, когда он устает молчать?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Когда он будто бы струна, которая звенеть должна?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Конечно, это музыкант, его порыв, его талант,</w:t>
      </w:r>
      <w:r>
        <w:rPr>
          <w:b/>
          <w:bCs/>
          <w:i/>
          <w:iCs/>
          <w:sz w:val="26"/>
          <w:szCs w:val="26"/>
        </w:rPr>
        <w:br/>
      </w:r>
      <w:r>
        <w:rPr>
          <w:bCs/>
          <w:i/>
          <w:iCs/>
          <w:color w:val="000000"/>
          <w:sz w:val="26"/>
          <w:szCs w:val="26"/>
        </w:rPr>
        <w:t>Его желание творить, и людям красоту дарить.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А.Вильельдо «Танго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анс. Бабенко Полина, Атоян Сократ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реп. Гончарук А.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(</w:t>
      </w:r>
      <w:r>
        <w:rPr>
          <w:i/>
          <w:sz w:val="26"/>
          <w:szCs w:val="26"/>
        </w:rPr>
        <w:t>Выход  ведущих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Ну что, как прошла твоя репетиция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Готов показать нам свой номер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Конечно всё уже давно готово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Как? За 5 минут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Ну я же  говорил, что годы обучения мне не нужны. А вы все оперировать, оперировать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месте</w:t>
      </w:r>
      <w:r>
        <w:rPr>
          <w:sz w:val="26"/>
          <w:szCs w:val="26"/>
        </w:rPr>
        <w:t xml:space="preserve"> –  РЕПЕТИРОВА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Да какая разниц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– </w:t>
      </w:r>
      <w:r>
        <w:rPr>
          <w:sz w:val="26"/>
          <w:szCs w:val="26"/>
        </w:rPr>
        <w:t>Может тогда покажешь, что ты приготовил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– А мы со всеми зрителями на тебя посмотри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-  Показывать? Прям сейчас? При всех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– Конечно, нам очень хочется посмотреть что у тебя получилось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– Ээээээ… хорошо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(танчи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— Пальчики, пальчики собери, что это за руки-крюки такие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— А носочек кто за тебя тянуть будет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— </w:t>
      </w:r>
      <w:r>
        <w:rPr>
          <w:sz w:val="26"/>
          <w:szCs w:val="26"/>
        </w:rPr>
        <w:t xml:space="preserve">смотри, это так, а это сюда! </w:t>
      </w:r>
      <w:r>
        <w:rPr>
          <w:i/>
          <w:iCs/>
          <w:sz w:val="26"/>
          <w:szCs w:val="26"/>
        </w:rPr>
        <w:t>(Пытаются выстроить мальчика в хореографическую позу, тот теряет равновесие и падает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.</w:t>
      </w:r>
      <w:r>
        <w:rPr>
          <w:sz w:val="26"/>
          <w:szCs w:val="26"/>
        </w:rPr>
        <w:t xml:space="preserve"> -  Эйй, вы что, меня убить хотите?!Да ну вас! Я пошёл становиться художником.  Хоть посидеть отдохнуть можно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Г.Свиридов «Романс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Ильясова Алина, Агарков Даниил, Милованова Г.М.</w:t>
      </w:r>
    </w:p>
    <w:p>
      <w:pPr>
        <w:pStyle w:val="Style18"/>
        <w:shd w:fill="FFFFFF" w:val="clear"/>
        <w:spacing w:lineRule="auto" w:line="360" w:before="0" w:after="0"/>
        <w:jc w:val="center"/>
        <w:rPr>
          <w:i/>
          <w:i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п. Милованова Г.М., конц. Бохонько М.В.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TextBody"/>
        <w:rPr>
          <w:rStyle w:val="StrongEmphasis"/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Стихи за кулисой) </w:t>
      </w:r>
    </w:p>
    <w:p>
      <w:pPr>
        <w:pStyle w:val="TextBody"/>
        <w:rPr/>
      </w:pPr>
      <w:r>
        <w:rPr>
          <w:rStyle w:val="StrongEmphasis"/>
          <w:b w:val="false"/>
          <w:i/>
          <w:iCs/>
          <w:color w:val="000000"/>
          <w:sz w:val="26"/>
          <w:szCs w:val="26"/>
        </w:rPr>
        <w:t>Гармония любви, гармония души</w:t>
      </w:r>
      <w:r>
        <w:rPr>
          <w:b/>
          <w:i/>
          <w:iCs/>
          <w:color w:val="000000"/>
          <w:sz w:val="26"/>
          <w:szCs w:val="26"/>
        </w:rPr>
        <w:br/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Аккорд незабываемый и чистый.</w:t>
      </w:r>
      <w:r>
        <w:rPr>
          <w:b/>
          <w:i/>
          <w:iCs/>
          <w:color w:val="000000"/>
          <w:sz w:val="26"/>
          <w:szCs w:val="26"/>
        </w:rPr>
        <w:br/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Звучит как дивный колокол в ночи</w:t>
      </w:r>
      <w:r>
        <w:rPr>
          <w:b/>
          <w:i/>
          <w:iCs/>
          <w:color w:val="000000"/>
          <w:sz w:val="26"/>
          <w:szCs w:val="26"/>
        </w:rPr>
        <w:br/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Волнует сердце, чувства, мысли.</w:t>
      </w:r>
    </w:p>
    <w:p>
      <w:pPr>
        <w:pStyle w:val="TextBody"/>
        <w:rPr>
          <w:sz w:val="26"/>
          <w:szCs w:val="26"/>
        </w:rPr>
      </w:pPr>
      <w:r>
        <w:rPr>
          <w:rStyle w:val="StrongEmphasis"/>
          <w:b w:val="false"/>
          <w:i/>
          <w:iCs/>
          <w:color w:val="000000"/>
          <w:sz w:val="26"/>
          <w:szCs w:val="26"/>
        </w:rPr>
        <w:t>Поёт,</w:t>
      </w:r>
      <w:r>
        <w:rPr>
          <w:rStyle w:val="StrongEmphasis"/>
          <w:b w:val="false"/>
          <w:bCs w:val="false"/>
          <w:i/>
          <w:iCs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как звонкая струна,</w:t>
      </w:r>
      <w:r>
        <w:rPr>
          <w:b/>
          <w:i/>
          <w:iCs/>
          <w:color w:val="000000"/>
          <w:sz w:val="26"/>
          <w:szCs w:val="26"/>
        </w:rPr>
        <w:br/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Готовая с оков сорваться,</w:t>
      </w:r>
      <w:r>
        <w:rPr>
          <w:b/>
          <w:i/>
          <w:iCs/>
          <w:color w:val="000000"/>
          <w:sz w:val="26"/>
          <w:szCs w:val="26"/>
        </w:rPr>
        <w:br/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И нотой серебристой, как луна</w:t>
      </w:r>
      <w:r>
        <w:rPr>
          <w:b/>
          <w:i/>
          <w:iCs/>
          <w:color w:val="000000"/>
          <w:sz w:val="26"/>
          <w:szCs w:val="26"/>
        </w:rPr>
        <w:br/>
      </w:r>
      <w:r>
        <w:rPr>
          <w:rStyle w:val="StrongEmphasis"/>
          <w:b w:val="false"/>
          <w:i/>
          <w:iCs/>
          <w:color w:val="000000"/>
          <w:sz w:val="26"/>
          <w:szCs w:val="26"/>
        </w:rPr>
        <w:t>Блеснуть и в музыке навек остаться</w:t>
      </w:r>
      <w:r>
        <w:rPr>
          <w:rStyle w:val="StrongEmphasis"/>
          <w:b w:val="false"/>
          <w:bCs w:val="false"/>
          <w:i/>
          <w:iCs/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Р.н.п. «Калинка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Костенко Артём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Преп. Красовский Г.А., конц. Рыжова Ю.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Как многогранна музыка! Как юно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на, звуча сквозь времени пласты,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 сердцах людских затрагивает струны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Любви, печали, памяти, мечты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bCs/>
          <w:color w:val="333333"/>
          <w:sz w:val="26"/>
          <w:szCs w:val="26"/>
          <w:shd w:fill="FFFFFF" w:val="clear"/>
        </w:rPr>
        <w:t xml:space="preserve">   </w:t>
      </w:r>
      <w:r>
        <w:rPr>
          <w:b/>
          <w:bCs/>
          <w:color w:val="333333"/>
          <w:sz w:val="26"/>
          <w:szCs w:val="26"/>
          <w:shd w:fill="FFFFFF" w:val="clear"/>
        </w:rPr>
        <w:t>Сл.</w:t>
      </w:r>
      <w:r>
        <w:rPr>
          <w:rStyle w:val="Appleconvertedspace"/>
          <w:b/>
          <w:color w:val="333333"/>
          <w:sz w:val="26"/>
          <w:szCs w:val="26"/>
          <w:shd w:fill="FFFFFF" w:val="clear"/>
        </w:rPr>
        <w:t> </w:t>
      </w:r>
      <w:r>
        <w:rPr>
          <w:b/>
          <w:color w:val="333333"/>
          <w:sz w:val="26"/>
          <w:szCs w:val="26"/>
          <w:shd w:fill="FFFFFF" w:val="clear"/>
        </w:rPr>
        <w:t>С. Гребенникова,Н. Добронравова,</w:t>
      </w:r>
      <w:r>
        <w:rPr>
          <w:rStyle w:val="Appleconvertedspace"/>
          <w:b/>
          <w:color w:val="333333"/>
          <w:sz w:val="26"/>
          <w:szCs w:val="26"/>
          <w:shd w:fill="FFFFFF" w:val="clear"/>
        </w:rPr>
        <w:t> </w:t>
      </w:r>
      <w:r>
        <w:rPr>
          <w:b/>
          <w:bCs/>
          <w:color w:val="333333"/>
          <w:sz w:val="26"/>
          <w:szCs w:val="26"/>
          <w:shd w:fill="FFFFFF" w:val="clear"/>
        </w:rPr>
        <w:t>муз.</w:t>
      </w:r>
      <w:r>
        <w:rPr>
          <w:rStyle w:val="Appleconvertedspace"/>
          <w:b/>
          <w:color w:val="333333"/>
          <w:sz w:val="26"/>
          <w:szCs w:val="26"/>
          <w:shd w:fill="FFFFFF" w:val="clear"/>
        </w:rPr>
        <w:t> </w:t>
      </w:r>
      <w:r>
        <w:rPr>
          <w:b/>
          <w:color w:val="333333"/>
          <w:sz w:val="26"/>
          <w:szCs w:val="26"/>
          <w:shd w:fill="FFFFFF" w:val="clear"/>
        </w:rPr>
        <w:t>А.</w:t>
      </w:r>
      <w:r>
        <w:rPr>
          <w:rStyle w:val="Appleconvertedspace"/>
          <w:b/>
          <w:color w:val="333333"/>
          <w:sz w:val="26"/>
          <w:szCs w:val="26"/>
          <w:shd w:fill="FFFFFF" w:val="clear"/>
        </w:rPr>
        <w:t> </w:t>
      </w:r>
      <w:r>
        <w:rPr>
          <w:b/>
          <w:color w:val="333333"/>
          <w:sz w:val="26"/>
          <w:szCs w:val="26"/>
          <w:shd w:fill="FFFFFF" w:val="clear"/>
        </w:rPr>
        <w:t>Пахмутовой</w:t>
      </w:r>
      <w:r>
        <w:rPr>
          <w:b/>
          <w:sz w:val="26"/>
          <w:szCs w:val="26"/>
        </w:rPr>
        <w:t xml:space="preserve"> «Нежность»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  <w:u w:val="single"/>
        </w:rPr>
        <w:t>Исп. Мозговая Екатерин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реп. Свириденко О.Н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i/>
          <w:iCs/>
          <w:sz w:val="26"/>
          <w:szCs w:val="26"/>
        </w:rPr>
        <w:t>(Выходит с картинами «каляки-маляки»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Егор, а что там у тебя такое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Показывай нам скор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Где? У меня нет ничег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Ну показывай, не стесняйся!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>Полин, смотри какой шедевр у него получился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(смеютс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Егор, не расстраивай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Ни сразу все получится. Но если старательно заниматься и ходить на все занят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И внимательно слушать учителя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То из тебя может получится настоящий художни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>. Художник, настоящ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Все наши ребята очень трудолюбивые. Принимают участие в област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2 </w:t>
      </w:r>
      <w:r>
        <w:rPr>
          <w:sz w:val="26"/>
          <w:szCs w:val="26"/>
        </w:rPr>
        <w:t>Всероссийских  и международных конкурса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А возьмите меня на конкурсы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Мы бы с радостью. Только сначала тебе необходимо ещё поучиться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ед2 </w:t>
      </w:r>
      <w:r>
        <w:rPr>
          <w:sz w:val="26"/>
          <w:szCs w:val="26"/>
        </w:rPr>
        <w:t>Пойдём мы отведём тебя к нашим преподавателям, они тебе обязательно помог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П.Чайковский «Подснежник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Гурская Татьяна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реп. Яцук М.А.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  <w:sz w:val="26"/>
          <w:szCs w:val="26"/>
          <w:shd w:fill="FFFFFF" w:val="clear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TextBody"/>
        <w:shd w:fill="FFFFFF" w:val="clear"/>
        <w:rPr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Поет певец на дивной сцене,</w:t>
        <w:br/>
        <w:t>Поет для нас, поет о нас.</w:t>
        <w:br/>
        <w:t>Во что мы верим, то, что ценим</w:t>
        <w:br/>
        <w:t>Доносит ровный, мерный глас.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Муз. А.Морозова, сл.</w:t>
      </w:r>
      <w:r>
        <w:rPr>
          <w:rStyle w:val="Appleconvertedspace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Ю.Марцинкявичуса «В краю магнолий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Масленко Павел и учащиеся хореографического отделения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Преп. Свириденко О.Н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Нам музыка дарует вдохновенье,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ечаль разделит, иль развеселит,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одарит неземное наслажденье,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Духовно нас опять обогатит.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Нам музыкою хочется напиться,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Как из колодца ледяной воды, </w:t>
      </w:r>
    </w:p>
    <w:p>
      <w:pPr>
        <w:pStyle w:val="Normal"/>
        <w:spacing w:lineRule="auto" w:line="31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усть вечно эти звуки будут литься,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Ведь музыкой красивой живы мы!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Р.н.п. в обр. Л.Малиновского «Вот кто то с горочки спустился»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Базаренко А.А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Наши педагоги самый отверженный народ. У меня такое впечатление, что они постоянно находятся в школах. Приходишь на занятия они уже там. Уходишь – они ещё та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А ведь у каждого из них семья, собственные дети. И как они всё успеваю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>Ребята вырастают, уходят, а для преподавателей всё возвращается снова. Снова первые упражнения, работа у станка,  первый выход на сцен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Какое же огромное сердце нужно иметь, чтобы изо дня в день, из года в год так щедро тратить его на нас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Трудолюбивые, мудрые, требователь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Неравнодушные, любящие дет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Верные и преданные избранному профессиональному пути.</w:t>
      </w:r>
    </w:p>
    <w:p>
      <w:pPr>
        <w:pStyle w:val="Normal"/>
        <w:rPr/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Всё это преподаватели нашей школы искус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Г.Миллер «Серенада лунного света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камерный ансамбль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Рук. Рыжова Ю.А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Стихи за кулисой)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кая музыка была!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кая музыка звучала!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о эта музыка смела,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о эта музыка печальна!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о разговор с тобой ведёт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На самом пике откровенья…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Умолкнет чуть и вновь взорвёт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Восторгом каждое мгновенье!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Муз. С.Заславского, сл. А.Сафонова «Ах, эта красная рябина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Политун Елизавета</w:t>
      </w:r>
    </w:p>
    <w:p>
      <w:pPr>
        <w:pStyle w:val="Style18"/>
        <w:shd w:fill="FFFFFF" w:val="clear"/>
        <w:spacing w:lineRule="auto" w:line="360" w:before="0" w:after="0"/>
        <w:jc w:val="center"/>
        <w:rPr>
          <w:i/>
          <w:i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п. Свириденко О.Н., конц. Рыжова Ю.А.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TextBody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Стихи за кулисой) 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Веселил нас много раз 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Русский танец «Перепляс»</w:t>
        <w:br/>
        <w:t>Говорят не зря в народе:</w:t>
        <w:br/>
        <w:t>Переплясы  нынче в моде!</w:t>
        <w:br/>
        <w:t xml:space="preserve">Веселей берись за дело, 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ак чтоб все вокруг запело,</w:t>
        <w:br/>
        <w:t>Пусть никто не усидит,</w:t>
      </w:r>
    </w:p>
    <w:p>
      <w:pPr>
        <w:pStyle w:val="Normal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Хоть немного подробит. </w:t>
      </w:r>
      <w:r>
        <w:rPr>
          <w:b/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«Русский перепляс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учащиеся 7 кл. хореографического отделения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Преп-ль. Дзюбан Т.А.</w:t>
      </w:r>
    </w:p>
    <w:p>
      <w:pPr>
        <w:pStyle w:val="Normal"/>
        <w:ind w:left="7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Стихи за кулисой) </w:t>
      </w:r>
    </w:p>
    <w:p>
      <w:pPr>
        <w:pStyle w:val="Normal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«Песня русская» - что это значит?</w:t>
        <w:br/>
        <w:t>Синь неба, солнца луч и ширь полей,</w:t>
        <w:br/>
        <w:t>И на просторе кони скачут,</w:t>
        <w:br/>
        <w:t>И сказки про богатырей.</w:t>
        <w:br/>
        <w:br/>
        <w:t>«Песня русская» - что это значит?</w:t>
        <w:br/>
        <w:t>Да, пожалуй, всякого спроси…</w:t>
        <w:br/>
        <w:t>Это есть: добро, любовь, удача!</w:t>
        <w:br/>
        <w:t>Хорошо живется с песней на Рус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>«Тальяночка».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Кожин Михаил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реп. Свириденко О.Н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Ребята приходят в нашу школу, чтобы выбрать свою яркую дорогу и сложить свою радужную истор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И пока будет светит над нами солнце, историям этим не будет конц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И пусть не всё получается с первого раза. Но если твёрдо верить в себя и очень стараться, то всё обязательно получи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1 </w:t>
      </w:r>
      <w:r>
        <w:rPr>
          <w:sz w:val="26"/>
          <w:szCs w:val="26"/>
        </w:rPr>
        <w:t>Правильно Егор. И тому пример наши выпускн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Каждый из них прошёл свой путь постижения сложного, но увлекательного мира искус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 xml:space="preserve"> И сегодня это уже не маленькие дети, а взрослые люди, познавшие красоту труда, открывшие в себе талант и познавшие вкус вдохновения.</w:t>
      </w:r>
    </w:p>
    <w:p>
      <w:pPr>
        <w:pStyle w:val="Normal"/>
        <w:rPr/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Для кого то это станет началом новой профессии, а кто то просто будет радовать родных и близких своим творче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Карабейники».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фольклорный ансабль «Русь»</w:t>
      </w:r>
    </w:p>
    <w:p>
      <w:pPr>
        <w:pStyle w:val="Style18"/>
        <w:shd w:fill="FFFFFF" w:val="clear"/>
        <w:spacing w:lineRule="auto" w:line="360" w:before="0" w:after="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ук. Попов В.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</w:t>
      </w:r>
      <w:r>
        <w:rPr>
          <w:sz w:val="26"/>
          <w:szCs w:val="26"/>
        </w:rPr>
        <w:t xml:space="preserve"> ОЙ! У вас  и правда так здорово. Как же мне хочется быть с вами в одной команд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 xml:space="preserve"> А ты готов стараться? Готов преодолевать все трудности?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1</w:t>
      </w:r>
      <w:r>
        <w:rPr>
          <w:sz w:val="26"/>
          <w:szCs w:val="26"/>
        </w:rPr>
        <w:t>. Ведь только так можно стать настоящим артистом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3.</w:t>
      </w:r>
      <w:r>
        <w:rPr>
          <w:sz w:val="26"/>
          <w:szCs w:val="26"/>
        </w:rPr>
        <w:t xml:space="preserve"> Я готов! Честно-причестно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.2.</w:t>
      </w:r>
      <w:r>
        <w:rPr>
          <w:sz w:val="26"/>
          <w:szCs w:val="26"/>
        </w:rPr>
        <w:t xml:space="preserve"> Ну тогда мы конечно же с огромной радостью приме тебя в нашу творческую команду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 1</w:t>
      </w:r>
      <w:r>
        <w:rPr>
          <w:sz w:val="26"/>
          <w:szCs w:val="26"/>
        </w:rPr>
        <w:t>. И будем ждать тебя и всех желающих ребят 1 сентября, в новом учебном году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 2.</w:t>
      </w:r>
      <w:r>
        <w:rPr>
          <w:sz w:val="26"/>
          <w:szCs w:val="26"/>
        </w:rPr>
        <w:t xml:space="preserve"> Двери нашей школы открыты для каждого!</w:t>
        <w:br/>
      </w:r>
      <w:r>
        <w:rPr>
          <w:b/>
          <w:sz w:val="26"/>
          <w:szCs w:val="26"/>
        </w:rPr>
        <w:t>Вед1.</w:t>
      </w:r>
      <w:r>
        <w:rPr>
          <w:sz w:val="26"/>
          <w:szCs w:val="26"/>
        </w:rPr>
        <w:t xml:space="preserve"> Ну а пока, нам пора прощаться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2</w:t>
      </w:r>
      <w:r>
        <w:rPr>
          <w:sz w:val="26"/>
          <w:szCs w:val="26"/>
        </w:rPr>
        <w:t>. Давайте ещё раз громко поаплодируем ученикам и преподавателям школы, которые радовали нас сегодня своим творчеством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ед3.</w:t>
      </w:r>
      <w:r>
        <w:rPr>
          <w:sz w:val="26"/>
          <w:szCs w:val="26"/>
        </w:rPr>
        <w:t xml:space="preserve"> А ещё — всем зрителям, которые пришли посмотреть наш концерт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 1.</w:t>
      </w:r>
      <w:r>
        <w:rPr>
          <w:color w:val="000000"/>
          <w:sz w:val="26"/>
          <w:szCs w:val="26"/>
        </w:rPr>
        <w:t xml:space="preserve"> До новой встречи в волшебном мире  искусства …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ед 2</w:t>
      </w:r>
      <w:r>
        <w:rPr>
          <w:color w:val="000000"/>
          <w:sz w:val="26"/>
          <w:szCs w:val="26"/>
        </w:rPr>
        <w:t>. Искусства, в котором вечно процветают: добро, понимание, свет и любовь!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Муз. М.Пляцковский, сл. Ю.Чичков «Две волшебные буквы»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Исп. сводный хор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реп. Кожина А.С.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(На второй припев выходят все участники. По окончанию номер — занавес закрывается)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6"/>
      <w:szCs w:val="26"/>
    </w:rPr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37:00Z</dcterms:created>
  <dc:creator>111</dc:creator>
  <dc:description/>
  <cp:keywords/>
  <dc:language>en-US</dc:language>
  <cp:lastModifiedBy>111</cp:lastModifiedBy>
  <cp:lastPrinted>2017-04-24T02:37:00Z</cp:lastPrinted>
  <dcterms:modified xsi:type="dcterms:W3CDTF">2019-01-08T05:00:00Z</dcterms:modified>
  <cp:revision>3</cp:revision>
  <dc:subject/>
  <dc:title/>
</cp:coreProperties>
</file>