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b/>
          <w:b/>
          <w:iCs/>
          <w:cap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color w:val="FF0000"/>
          <w:sz w:val="24"/>
          <w:szCs w:val="24"/>
        </w:rPr>
        <w:t xml:space="preserve">Сценарий праздника по правилам дорожного движения 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b/>
          <w:b/>
          <w:iCs/>
          <w:cap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color w:val="FF0000"/>
          <w:sz w:val="24"/>
          <w:szCs w:val="24"/>
        </w:rPr>
        <w:t>«Правила дорожные детям знать положено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Задачи:</w:t>
      </w:r>
      <w:r>
        <w:rPr>
          <w:rFonts w:cs="Times New Roman" w:ascii="Times New Roman" w:hAnsi="Times New Roman"/>
          <w:color w:val="0D0D0D"/>
          <w:sz w:val="28"/>
          <w:szCs w:val="28"/>
        </w:rPr>
        <w:br/>
        <w:t>- обобщить знания детей о правилах дорожного движения, о правилах поведения на улице через эмоциональное восприятие. Закрепить знания детьми дорожных знаков и их значений;</w:t>
        <w:br/>
        <w:t>- довести до сознания детей, к чему может привести нарушение правил дорожного движения;</w:t>
        <w:br/>
        <w:t>- развивать ловкость, внимание, сосредоточенность, смекалку, логическое мышление;</w:t>
        <w:br/>
        <w:t>- воспитывать грамотного пешеход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Действующие лица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дсестра, доктор Айболит, заяц, обезьянка,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кот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спектор ГИБДД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Баба Яга</w:t>
      </w:r>
      <w:r>
        <w:rPr>
          <w:rFonts w:cs="Times New Roman" w:ascii="Times New Roman" w:hAnsi="Times New Roman"/>
          <w:color w:val="0D0D0D"/>
          <w:sz w:val="28"/>
          <w:szCs w:val="28"/>
        </w:rPr>
        <w:br/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представления:</w:t>
      </w:r>
    </w:p>
    <w:p>
      <w:pPr>
        <w:pStyle w:val="Normal"/>
        <w:spacing w:lineRule="atLeast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а! Сегодня наша с Вами встреча посвящена безопасности на дороге! А значит, речь у нас пойдет о правилах дорожного движения.</w:t>
        <w:br/>
        <w:t>Делаем ребятам предостереженье</w:t>
        <w:br/>
        <w:t>Выучите срочно правила движения,</w:t>
        <w:br/>
        <w:t>Чтоб не волновались каждый день родители,</w:t>
        <w:br/>
        <w:t>Чтобы спокойно были за рулем водители.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Но сначала давайте посмотрим, что может произойти, если не соблюдать правила  дорожного движения и заглянем в  кабинет доктора Айболита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является доктор  Айболит и животные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дсестра</w:t>
      </w:r>
      <w:r>
        <w:rPr>
          <w:rFonts w:cs="Times New Roman" w:ascii="Times New Roman" w:hAnsi="Times New Roman"/>
          <w:color w:val="000000"/>
          <w:sz w:val="28"/>
          <w:szCs w:val="28"/>
        </w:rPr>
        <w:t>: Здесь к вам зайка чуть живой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йболи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Где скакал?…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яц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На мостово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слушал я папу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авили мне вот лапу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йболит</w:t>
      </w:r>
      <w:r>
        <w:rPr>
          <w:rFonts w:cs="Times New Roman" w:ascii="Times New Roman" w:hAnsi="Times New Roman"/>
          <w:color w:val="000000"/>
          <w:sz w:val="28"/>
          <w:szCs w:val="28"/>
        </w:rPr>
        <w:t>: Твоей беде я  помогу –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пу вновь тебе пришью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ет больно, потерпи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машины – не ходи!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яц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Спасибо, доктор Айболит!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дсестра</w:t>
      </w:r>
      <w:r>
        <w:rPr>
          <w:rFonts w:cs="Times New Roman" w:ascii="Times New Roman" w:hAnsi="Times New Roman"/>
          <w:color w:val="000000"/>
          <w:sz w:val="28"/>
          <w:szCs w:val="28"/>
        </w:rPr>
        <w:t>: Обезьянка вдруг приходит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йболи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то случилось?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езьянка</w:t>
      </w:r>
      <w:r>
        <w:rPr>
          <w:rFonts w:cs="Times New Roman" w:ascii="Times New Roman" w:hAnsi="Times New Roman"/>
          <w:color w:val="000000"/>
          <w:sz w:val="28"/>
          <w:szCs w:val="28"/>
        </w:rPr>
        <w:t>: Прокатилась на машине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цепившись к задней шине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ержаться не сумела –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колеса полетел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тор милый, помоги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вост  и ножки полечи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йболи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делаю сейчас уколы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вост пришью тебе я новый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ходи лишь по дорожке –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ут целы твои ножки!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езьян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пасибо доктор Айболит!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дсестра</w:t>
      </w:r>
      <w:r>
        <w:rPr>
          <w:rFonts w:cs="Times New Roman" w:ascii="Times New Roman" w:hAnsi="Times New Roman"/>
          <w:color w:val="000000"/>
          <w:sz w:val="28"/>
          <w:szCs w:val="28"/>
        </w:rPr>
        <w:t>: Доктор к вам пришел тут кот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т: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Здравствуй, доктор  Айболит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ва моя болит…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катался без заботы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смотрел на красный свет –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етел на бегемота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мал велосипед!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йболит</w:t>
      </w:r>
      <w:r>
        <w:rPr>
          <w:rFonts w:cs="Times New Roman" w:ascii="Times New Roman" w:hAnsi="Times New Roman"/>
          <w:color w:val="000000"/>
          <w:sz w:val="28"/>
          <w:szCs w:val="28"/>
        </w:rPr>
        <w:t>: Тебе я, котик, помогу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ву  твою  я полечу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жен думать, где гулять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, а правила движень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не должен забывать!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пасибо, доктор Айболит!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дсестра</w:t>
      </w:r>
      <w:r>
        <w:rPr>
          <w:rFonts w:cs="Times New Roman" w:ascii="Times New Roman" w:hAnsi="Times New Roman"/>
          <w:color w:val="000000"/>
          <w:sz w:val="28"/>
          <w:szCs w:val="28"/>
        </w:rPr>
        <w:t>: Правила знаешь, ходи себе смело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ут и лапки, и хвостики целы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вам, ребята, хочу я сказать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рожные правила нужно всем знать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дели ребята, что может произойти если не соблюдать правила дорожного движения. Всё может очень плохо закончиться. Поэтому к нам в гости сегодня придёт инспектор ГИБДД. А вот и она! Встречайте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Инспектор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дравствуйте! Очень рада видеть всех ребят и взрослых! Пришла к вам познакомиться и подружиться!</w:t>
        <w:br/>
        <w:t>Я скажу вам по секрету,</w:t>
        <w:br/>
        <w:t>Что в полиции служу,</w:t>
        <w:br/>
        <w:t>Потому, что службу эту -</w:t>
        <w:br/>
        <w:t>Очень важной нахожу!</w:t>
        <w:br/>
        <w:t>Знания правил дорожного движения необходимы всем. Умелое применение их в жизни поможет избежать сложных ситуаций на дороге, сохранить своё здоровье! А вы, ребята, знаете  правила дорожного движения?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Дети</w:t>
      </w:r>
      <w:r>
        <w:rPr>
          <w:rFonts w:cs="Times New Roman" w:ascii="Times New Roman" w:hAnsi="Times New Roman"/>
          <w:color w:val="000000"/>
          <w:sz w:val="28"/>
          <w:szCs w:val="28"/>
        </w:rPr>
        <w:t>: знаем!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Инспектор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вот это мы и проверим! Отгадайте-ка загадки.</w:t>
        <w:br/>
        <w:t>1. Эту ленту не возьмешь</w:t>
        <w:br/>
        <w:t>И в косичку не вплетешь.</w:t>
        <w:br/>
        <w:t>На земле она лежит,</w:t>
        <w:br/>
        <w:t>Транспорт вдоль по ней бежит.</w:t>
        <w:br/>
        <w:t>(Дорога)</w:t>
        <w:br/>
        <w:t>2. Никогда я не сплю,</w:t>
        <w:br/>
        <w:t>На дорогу смотрю.</w:t>
        <w:br/>
        <w:t>Подскажу, когда стоять,</w:t>
        <w:br/>
        <w:t>Когда движенье начинать.</w:t>
        <w:br/>
        <w:t>(Светофор)</w:t>
        <w:br/>
        <w:t xml:space="preserve">3. Под ногами у Сережки 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сатая дорожка.</w:t>
        <w:br/>
        <w:t>Смело он по ней идет,</w:t>
        <w:br/>
        <w:t>А за ним и весь народ.</w:t>
        <w:br/>
        <w:t>(Зебра)</w:t>
        <w:br/>
        <w:t>4. На обочинах стоят,</w:t>
        <w:br/>
        <w:t>Молча с нами говорят.</w:t>
        <w:br/>
        <w:t>Всем готовы помогать.</w:t>
        <w:br/>
        <w:t>Главное – их понимать.</w:t>
        <w:br/>
        <w:t>(Дорожные знаки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Наш автобус ехал-ехал,</w:t>
        <w:br/>
        <w:t>И к площадочке подъехал.</w:t>
        <w:br/>
        <w:t>А на ней народ скучает,</w:t>
        <w:br/>
        <w:t>Молча транспорт ожидает.</w:t>
        <w:br/>
        <w:t>(Остановка)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Инспектор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лодцы! Все мои загадки разгадали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вучит музыка и появляется «Баба Яг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color w:val="000000"/>
          <w:sz w:val="28"/>
          <w:szCs w:val="28"/>
        </w:rPr>
        <w:t>Здравству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Баба Яга! Что у тебя случило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Баба Яг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Летела я в ступе над городом. Ступа сломалась, мне пришлось приземлиться и идти пешком домой в лес через город. Пыталась я перейти дорогу, но меня полицейский остановил и говорит: «Как вам, бабушка, не стыдно! Из-за вас может произойти авария. Разве вы не знаете, что дорогу нужно переходить там, где есть или светофор, или «зебра». Что мне, зебру с собой водить. Заставил меня этот инспектор какие-то правила дорожного движения учить. Что это за правила такие? И что это за чучело трёхглазое? (показывает на светофор). У нас в сказочном лесу такой штуки нет!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едущи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 Ничего ты  Баба Яга не знаешь!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Баба Яг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 Ну я ж в лесу всю жизнь жила – где ж мне знать какие-то светофоры да зебры, да  еще и правила дорожные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едущи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 А ты оставайся с нами – многое узнаешь. Давайте устроим конкурс «Знайте правила движения, как таблицу умножения». Сегодня к нам пришли дети со своими родителями. И мы сейчас выясним кто и как знает правила дорожного движения. А разобраться во всех правилах дорожного движения нам поможет инспектор ГИБДД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color w:val="111111"/>
          <w:sz w:val="26"/>
          <w:szCs w:val="26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Инспектор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: Я пришла к вам не просто так, я подготовила для вас конверты с разными заданиями. Вы готовы выполнить их? 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ответы)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Открываю первый конверт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На дороге с давних пор</w:t>
        <w:tab/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Есть хозяин  - светофор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Он не зря горит над нами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Разноцветными огням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опросы:</w:t>
      </w:r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колько сигналов у светофора? Назовите их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Что означает красный сигнал?</w:t>
      </w:r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Что означает желтый сигнал?</w:t>
      </w:r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Что означает зелёный сигнал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тобы тебе, Баба Яга, было понятно, я предлагаю поиграть в игру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гра «Светофор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ети старшей и подготовительной групп делятся на 2 команды – машины, дети средней группы – пешеходы. Когда инспектор поднимает красное кольцо, машины останавливаются и идут пешеходы. Когда инспектор поднимает зелёное кольцо, пешеходы стоят, а машины едут.)</w:t>
      </w:r>
    </w:p>
    <w:p>
      <w:pPr>
        <w:pStyle w:val="Ndfhfbc4yzdccysp0edarucfdf1zyeegnhe"/>
        <w:spacing w:lineRule="atLeast" w:line="240" w:before="0" w:after="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Молодцы, ребята и Баба Яга молодец! Вы справились с заданием. Я надеюсь, что на улице вы будете так же внимательно следить за сигналами светофора.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Инспектор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:  </w:t>
      </w:r>
      <w:r>
        <w:rPr>
          <w:rFonts w:cs="Times New Roman" w:ascii="Times New Roman" w:hAnsi="Times New Roman"/>
          <w:sz w:val="28"/>
          <w:szCs w:val="28"/>
        </w:rPr>
        <w:t>Проезжую часть можно переходить и по пешеходному переходу, они бывают разные (показывает знаки: надземный, подземный, и пешеходный переход) его ещё называют «зеброй»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.</w:t>
      </w:r>
      <w:r>
        <w:rPr>
          <w:rFonts w:cs="Times New Roman" w:ascii="Times New Roman" w:hAnsi="Times New Roman"/>
          <w:sz w:val="28"/>
          <w:szCs w:val="28"/>
        </w:rPr>
        <w:t xml:space="preserve"> Я знаю, это такая лошадь в полоску. Только причём тут зебра?</w:t>
      </w:r>
    </w:p>
    <w:p>
      <w:pPr>
        <w:pStyle w:val="NoSpacing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Пешеходный переход назвали так, потому что он выглядит в виде нарисованных  белых  полосок, почти таких же, как у зебры. Запомните: переходить проезжую часть можно только там, где есть светофор или пешеходный переход. </w:t>
      </w:r>
    </w:p>
    <w:p>
      <w:pPr>
        <w:pStyle w:val="Style14"/>
        <w:spacing w:lineRule="atLeast" w:line="240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вижная игра</w:t>
      </w:r>
      <w:r>
        <w:rPr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«</w:t>
      </w:r>
      <w:r>
        <w:rPr>
          <w:rStyle w:val="Emphasis"/>
          <w:b/>
          <w:bCs/>
          <w:i w:val="false"/>
          <w:color w:val="000000"/>
          <w:sz w:val="28"/>
          <w:szCs w:val="28"/>
        </w:rPr>
        <w:t>Пешеходный переход</w:t>
      </w:r>
      <w:r>
        <w:rPr>
          <w:rStyle w:val="Emphasis"/>
          <w:b/>
          <w:b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По туннелю дети проползают </w:t>
      </w:r>
      <w:r>
        <w:rPr>
          <w:rStyle w:val="Emphasis"/>
          <w:color w:val="000000"/>
          <w:sz w:val="28"/>
          <w:szCs w:val="28"/>
        </w:rPr>
        <w:t>(подземный переход)</w:t>
      </w:r>
      <w:r>
        <w:rPr>
          <w:color w:val="000000"/>
          <w:sz w:val="28"/>
          <w:szCs w:val="28"/>
        </w:rPr>
        <w:t xml:space="preserve">, далее переходят по зебре </w:t>
      </w:r>
      <w:r>
        <w:rPr>
          <w:rStyle w:val="Emphasis"/>
          <w:color w:val="000000"/>
          <w:sz w:val="28"/>
          <w:szCs w:val="28"/>
        </w:rPr>
        <w:t>(наземный переход)</w:t>
      </w:r>
    </w:p>
    <w:p>
      <w:pPr>
        <w:pStyle w:val="Ndfhfbc4yzdccysp0edarucfdf1zyeegnhe"/>
        <w:spacing w:lineRule="atLeast" w:line="240" w:before="0" w:after="0"/>
        <w:rPr/>
      </w:pPr>
      <w:r>
        <w:rPr>
          <w:b/>
          <w:sz w:val="28"/>
          <w:szCs w:val="28"/>
        </w:rPr>
        <w:t>Баба Яга.</w:t>
      </w:r>
      <w:r>
        <w:rPr>
          <w:sz w:val="28"/>
          <w:szCs w:val="28"/>
        </w:rPr>
        <w:t xml:space="preserve"> Теперь я все сигналы светофора выучила. Я куплю себе машину и </w:t>
      </w:r>
    </w:p>
    <w:p>
      <w:pPr>
        <w:pStyle w:val="Ndfhfbc4yzdccysp0edarucfdf1zyeegnhe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буду ездить на ней, у меня ступа все равно сломалась. </w:t>
      </w:r>
    </w:p>
    <w:p>
      <w:pPr>
        <w:pStyle w:val="Ndfhfbc4yzdccysp0edarucfdf1zyeegnhe"/>
        <w:spacing w:lineRule="atLeast" w:line="240" w:before="0" w:after="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Подожди, Баба Яга. Чтобы водить машину надо еще дорожные </w:t>
      </w:r>
    </w:p>
    <w:p>
      <w:pPr>
        <w:pStyle w:val="Ndfhfbc4yzdccysp0edarucfdf1zyeegnhe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знаки выучить. </w:t>
      </w:r>
    </w:p>
    <w:p>
      <w:pPr>
        <w:pStyle w:val="Ndfhfbc4yzdccysp0edarucfdf1zyeegnhe"/>
        <w:spacing w:lineRule="atLeast" w:line="240" w:before="0" w:after="0"/>
        <w:rPr/>
      </w:pPr>
      <w:r>
        <w:rPr>
          <w:b/>
          <w:sz w:val="28"/>
          <w:szCs w:val="28"/>
        </w:rPr>
        <w:t>Баба Яга.</w:t>
      </w:r>
      <w:r>
        <w:rPr>
          <w:sz w:val="28"/>
          <w:szCs w:val="28"/>
        </w:rPr>
        <w:t xml:space="preserve"> Чего-чего? Ты говори, да не заговаривайся. Нашла, понимаешь, </w:t>
      </w:r>
    </w:p>
    <w:p>
      <w:pPr>
        <w:pStyle w:val="Ndfhfbc4yzdccysp0edarucfdf1zyeegnhe"/>
        <w:spacing w:lineRule="atLeast" w:line="240" w:before="0" w:after="0"/>
        <w:rPr/>
      </w:pPr>
      <w:r>
        <w:rPr>
          <w:sz w:val="28"/>
          <w:szCs w:val="28"/>
        </w:rPr>
        <w:t xml:space="preserve">не ученую! Я еще хоть куда! Дайте мне какое-нибудь задание! 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Инспектор</w:t>
      </w:r>
      <w:r>
        <w:rPr>
          <w:rFonts w:cs="Times New Roman" w:ascii="Times New Roman" w:hAnsi="Times New Roman"/>
          <w:color w:val="111111"/>
          <w:sz w:val="28"/>
          <w:szCs w:val="28"/>
        </w:rPr>
        <w:t>: открываю второй конверт, слушайте внимательно задание - Нужно отгадать, как называются эти дорожные знаки.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Выходят дети, у которых на груди висят дорожные знаки)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начала участники праздника отгадывают знак, а потом ребенок читает стих про этот зна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нак «Пешеходный переход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Синий знак такого ро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щает пешех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 с куклой вмест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орогу в этом месте!</w:t>
      </w:r>
    </w:p>
    <w:p>
      <w:pPr>
        <w:pStyle w:val="Normal"/>
        <w:tabs>
          <w:tab w:val="clear" w:pos="708"/>
          <w:tab w:val="left" w:pos="3570" w:leader="none"/>
        </w:tabs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нак «Осторожно, дети!»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</w:t>
      </w:r>
      <w:r>
        <w:rPr>
          <w:rFonts w:cs="Times New Roman" w:ascii="Times New Roman" w:hAnsi="Times New Roman"/>
          <w:sz w:val="28"/>
          <w:szCs w:val="28"/>
        </w:rPr>
        <w:t>: Затихают все мотор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нимательны шофер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наки говорят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зко школа, детский сад!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нак «Место остановки автобуса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: У посадочных площадо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ажиры транспорт жду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ый порядо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ать нельзя и тут,</w:t>
      </w:r>
    </w:p>
    <w:p>
      <w:pPr>
        <w:pStyle w:val="Style14"/>
        <w:spacing w:lineRule="atLeast" w:line="240" w:before="0" w:after="0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Знак «Движение пешеходов запрещено»</w:t>
      </w:r>
    </w:p>
    <w:p>
      <w:pPr>
        <w:pStyle w:val="Style14"/>
        <w:spacing w:lineRule="atLeast" w:line="240" w:before="0" w:after="0"/>
        <w:rPr/>
      </w:pPr>
      <w:r>
        <w:rPr>
          <w:sz w:val="28"/>
          <w:szCs w:val="28"/>
        </w:rPr>
        <w:t>Ребенок: В дождь и в ясную погоду</w:t>
        <w:br/>
        <w:t>Здесь не ходят пешеходы.</w:t>
        <w:br/>
        <w:t>Говорит им знак одно:</w:t>
        <w:br/>
        <w:t>"Вам ходить запрещено!"</w:t>
      </w:r>
    </w:p>
    <w:p>
      <w:pPr>
        <w:pStyle w:val="Heading2"/>
        <w:spacing w:lineRule="atLeast" w:line="240" w:before="0" w:after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Знак "Въезд запрещен"</w:t>
      </w:r>
    </w:p>
    <w:p>
      <w:pPr>
        <w:pStyle w:val="Style14"/>
        <w:spacing w:lineRule="atLeast" w:line="240" w:before="0" w:after="0"/>
        <w:rPr/>
      </w:pPr>
      <w:r>
        <w:rPr>
          <w:sz w:val="28"/>
          <w:szCs w:val="28"/>
        </w:rPr>
        <w:t>Ребенок: Знак водителей стращает,</w:t>
        <w:br/>
        <w:t>Въезд машинам запрещает!</w:t>
        <w:br/>
        <w:t>Не пытайтесь сгоряча</w:t>
        <w:br/>
        <w:t>Ехать мимо кирпича!</w:t>
      </w:r>
    </w:p>
    <w:p>
      <w:pPr>
        <w:pStyle w:val="Heading2"/>
        <w:spacing w:lineRule="atLeast" w:line="240" w:before="0" w:after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Знак "Больница"</w:t>
      </w:r>
    </w:p>
    <w:p>
      <w:pPr>
        <w:pStyle w:val="Style14"/>
        <w:spacing w:lineRule="atLeast" w:line="240" w:before="0" w:after="0"/>
        <w:rPr/>
      </w:pPr>
      <w:r>
        <w:rPr>
          <w:sz w:val="28"/>
          <w:szCs w:val="28"/>
        </w:rPr>
        <w:t>Ребенок: Если нужно вам лечиться,</w:t>
        <w:br/>
        <w:t>Знак подскажет, где больница.</w:t>
        <w:br/>
        <w:t>Сто серьезных докторов</w:t>
        <w:br/>
        <w:t>Там вам скажут: "Будь здоров!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едущи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: Молодцы! Все  знаки правильно назвали. А сейчас мы поиграем в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игру «К названному знаку беги»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ети бегают по залу, по окончанию музыки бегут к тому знаку который назвал воспитатель)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грает вместе с детьми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–то так  похулиганить захотелось, (обращается к детям) давайте  пойдём поиграем на проезжей части в мячик, я его с собой принесла, там поедут машины и …… трах, бах – друг в друга врежутся. Все водители выскочат, будут кричать. Ох, умора! (смеётся.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Я думаю, вам будет не до смеха. Ведь вас может сбить машина, и вы окажитесь в больнице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: Ой, нет! Я в больницу не хочу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Ребята можно играть на проезжей части? (ответы детей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, где транспорт и дорога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порядок все должны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зжей части строго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все запрещены!</w:t>
      </w:r>
    </w:p>
    <w:p>
      <w:pPr>
        <w:pStyle w:val="NoSpacing"/>
        <w:spacing w:lineRule="atLeast" w:line="24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Инспектор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: Ребята </w:t>
      </w:r>
      <w:r>
        <w:rPr>
          <w:rFonts w:cs="Times New Roman" w:ascii="Times New Roman" w:hAnsi="Times New Roman"/>
          <w:sz w:val="28"/>
          <w:szCs w:val="28"/>
        </w:rPr>
        <w:t xml:space="preserve">вы знаете, что на дороге разрешается, а что запрещается? </w:t>
      </w:r>
    </w:p>
    <w:p>
      <w:pPr>
        <w:pStyle w:val="NoSpacing"/>
        <w:spacing w:lineRule="atLeast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</w:t>
      </w:r>
    </w:p>
    <w:p>
      <w:pPr>
        <w:pStyle w:val="NoSpacing"/>
        <w:spacing w:lineRule="atLeast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Инспектор</w:t>
      </w:r>
      <w:r>
        <w:rPr>
          <w:rFonts w:cs="Times New Roman" w:ascii="Times New Roman" w:hAnsi="Times New Roman"/>
          <w:sz w:val="28"/>
          <w:szCs w:val="28"/>
        </w:rPr>
        <w:t>: Чтобы это проверить открываю следующий конверт. Игра «Разрешается-запрещается»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Слушайте внимательно, если вы согласны с тем, что я говорю, 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говорите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«Разрешается»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, а если не 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согласны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«Запрещается.»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 </w:t>
      </w:r>
    </w:p>
    <w:p>
      <w:pPr>
        <w:pStyle w:val="Style14"/>
        <w:spacing w:lineRule="atLeast" w:line="240" w:before="0" w:after="0"/>
        <w:rPr/>
      </w:pPr>
      <w:r>
        <w:rPr>
          <w:sz w:val="28"/>
          <w:szCs w:val="28"/>
        </w:rPr>
        <w:t>- И проспекты, и бульвары - всюду улицы полны.</w:t>
      </w:r>
    </w:p>
    <w:p>
      <w:pPr>
        <w:pStyle w:val="Style14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Тут шалить, мешать народу…(запрещается)</w:t>
      </w:r>
    </w:p>
    <w:p>
      <w:pPr>
        <w:pStyle w:val="Style14"/>
        <w:spacing w:lineRule="atLeast" w:line="240" w:before="0" w:after="0"/>
        <w:rPr/>
      </w:pPr>
      <w:r>
        <w:rPr>
          <w:sz w:val="28"/>
          <w:szCs w:val="28"/>
        </w:rPr>
        <w:t>- Быть примерным пешеходом… (разрешается)</w:t>
      </w:r>
    </w:p>
    <w:p>
      <w:pPr>
        <w:pStyle w:val="Style14"/>
        <w:spacing w:lineRule="atLeast" w:line="240" w:before="0" w:after="0"/>
        <w:rPr/>
      </w:pPr>
      <w:r>
        <w:rPr>
          <w:sz w:val="28"/>
          <w:szCs w:val="28"/>
        </w:rPr>
        <w:t>- Если едешь ты в автобусе и вокруг тебя народ,</w:t>
      </w:r>
    </w:p>
    <w:p>
      <w:pPr>
        <w:pStyle w:val="Style14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Не толкаясь, не зевая, проходи скорей вперед.</w:t>
      </w:r>
    </w:p>
    <w:p>
      <w:pPr>
        <w:pStyle w:val="Style14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Ехать зайцем, как известно… (запрещается).</w:t>
      </w:r>
    </w:p>
    <w:p>
      <w:pPr>
        <w:pStyle w:val="Style14"/>
        <w:spacing w:lineRule="atLeast" w:line="240" w:before="0" w:after="0"/>
        <w:rPr/>
      </w:pPr>
      <w:r>
        <w:rPr>
          <w:sz w:val="28"/>
          <w:szCs w:val="28"/>
        </w:rPr>
        <w:t>- Уступить старушке место… (разрешается).</w:t>
      </w:r>
    </w:p>
    <w:p>
      <w:pPr>
        <w:pStyle w:val="Style14"/>
        <w:spacing w:lineRule="atLeast" w:line="240" w:before="0" w:after="0"/>
        <w:rPr/>
      </w:pPr>
      <w:r>
        <w:rPr>
          <w:sz w:val="28"/>
          <w:szCs w:val="28"/>
        </w:rPr>
        <w:t>- Всех расталкивать, кричать… (запрещается).</w:t>
      </w:r>
    </w:p>
    <w:p>
      <w:pPr>
        <w:pStyle w:val="Style14"/>
        <w:spacing w:lineRule="atLeast" w:line="240" w:before="0" w:after="0"/>
        <w:rPr/>
      </w:pPr>
      <w:r>
        <w:rPr>
          <w:sz w:val="28"/>
          <w:szCs w:val="28"/>
        </w:rPr>
        <w:t>- А тихонечко стоять… (разрешается).</w:t>
      </w:r>
    </w:p>
    <w:p>
      <w:pPr>
        <w:pStyle w:val="Style14"/>
        <w:spacing w:lineRule="atLeast" w:line="240" w:before="0" w:after="0"/>
        <w:rPr/>
      </w:pPr>
      <w:r>
        <w:rPr>
          <w:sz w:val="28"/>
          <w:szCs w:val="28"/>
        </w:rPr>
        <w:t>- Брать мороженое в автобус… (запрещается).</w:t>
      </w:r>
    </w:p>
    <w:p>
      <w:pPr>
        <w:pStyle w:val="Style14"/>
        <w:spacing w:lineRule="atLeast" w:line="240" w:before="0" w:after="0"/>
        <w:rPr/>
      </w:pPr>
      <w:r>
        <w:rPr>
          <w:sz w:val="28"/>
          <w:szCs w:val="28"/>
        </w:rPr>
        <w:t>- Ну, а яблоки в пакете… (разрешается).</w:t>
      </w:r>
    </w:p>
    <w:p>
      <w:pPr>
        <w:pStyle w:val="Style14"/>
        <w:spacing w:lineRule="atLeast" w:line="240" w:before="0" w:after="0"/>
        <w:rPr/>
      </w:pPr>
      <w:r>
        <w:rPr>
          <w:sz w:val="28"/>
          <w:szCs w:val="28"/>
        </w:rPr>
        <w:t>- В мяч играть на остановке… (запрещается).</w:t>
      </w:r>
    </w:p>
    <w:p>
      <w:pPr>
        <w:pStyle w:val="Style14"/>
        <w:spacing w:lineRule="atLeast" w:line="240" w:before="0" w:after="0"/>
        <w:rPr/>
      </w:pPr>
      <w:r>
        <w:rPr>
          <w:sz w:val="28"/>
          <w:szCs w:val="28"/>
        </w:rPr>
        <w:t>- Обходить автобус сзади… (разрешается).</w:t>
      </w:r>
    </w:p>
    <w:p>
      <w:pPr>
        <w:pStyle w:val="Style14"/>
        <w:spacing w:lineRule="atLeast" w:line="240" w:before="0" w:after="0"/>
        <w:rPr/>
      </w:pPr>
      <w:r>
        <w:rPr>
          <w:sz w:val="28"/>
          <w:szCs w:val="28"/>
        </w:rPr>
        <w:t>- Ну, а спереди, конечно… (запрещается).</w:t>
      </w:r>
    </w:p>
    <w:p>
      <w:pPr>
        <w:pStyle w:val="Style14"/>
        <w:spacing w:lineRule="atLeast" w:line="240" w:before="0" w:after="0"/>
        <w:rPr/>
      </w:pPr>
      <w:r>
        <w:rPr>
          <w:sz w:val="28"/>
          <w:szCs w:val="28"/>
        </w:rPr>
        <w:t>- Если ты гуляешь просто - все равно вперед гляди,</w:t>
      </w:r>
    </w:p>
    <w:p>
      <w:pPr>
        <w:pStyle w:val="Style14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Через шумный перекресток осторожно проходи.</w:t>
      </w:r>
    </w:p>
    <w:p>
      <w:pPr>
        <w:pStyle w:val="Style14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Переход при красном свете… (запрещается).</w:t>
      </w:r>
    </w:p>
    <w:p>
      <w:pPr>
        <w:pStyle w:val="Style14"/>
        <w:spacing w:lineRule="atLeast" w:line="240" w:before="0" w:after="0"/>
        <w:rPr/>
      </w:pPr>
      <w:r>
        <w:rPr>
          <w:sz w:val="28"/>
          <w:szCs w:val="28"/>
        </w:rPr>
        <w:t>- При зеленом даже детям… (разрешается).</w:t>
      </w:r>
    </w:p>
    <w:p>
      <w:pPr>
        <w:pStyle w:val="Style14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- Играть возле проезжей части…(запрещается).</w:t>
      </w:r>
    </w:p>
    <w:p>
      <w:pPr>
        <w:pStyle w:val="Style14"/>
        <w:spacing w:lineRule="atLeast" w:line="240" w:before="0" w:after="0"/>
        <w:rPr/>
      </w:pPr>
      <w:r>
        <w:rPr>
          <w:sz w:val="28"/>
          <w:szCs w:val="28"/>
        </w:rPr>
        <w:t>- Уважать правила дорожного движения…. (разрешается)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color w:val="11111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Инспектор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А сейчас самое последнее и мое любимое задание. Справитесь? (ответ детей) Ваша задача дружно отвечать мне "Это я, это я, это все мои друзья!” </w:t>
        <w:br/>
        <w:t>Если вы поступаете согласно правилам дорожного движения, то дружно отвечайте: «Это я, это я, это все мои друзья!». Если нет – молчите.</w:t>
        <w:br/>
        <w:t>Кто из вас идёт вперёд</w:t>
        <w:br/>
        <w:t xml:space="preserve">Только там, где переход? </w:t>
        <w:br/>
        <w:t>(Это я, это я, это все мои друзья!)</w:t>
        <w:br/>
        <w:t>Кто летит вперёд так скоро,</w:t>
        <w:br/>
        <w:t>Что не видит светофора? (Молчат.)</w:t>
        <w:br/>
        <w:t>Знает кто, что красный свет –</w:t>
        <w:br/>
        <w:t xml:space="preserve">Это значит хода нет? </w:t>
        <w:br/>
        <w:t>(Это я, это я, это все мои друзья!)</w:t>
        <w:br/>
        <w:t>Кто слушаться старших никак не хотел</w:t>
        <w:br/>
        <w:t xml:space="preserve">И на грузовик налетел? </w:t>
        <w:br/>
        <w:t>(Молчат.)</w:t>
        <w:br/>
        <w:t>Знает кто, что свет зелёный</w:t>
        <w:br/>
        <w:t xml:space="preserve">Означает: «Путь открыт»? </w:t>
        <w:br/>
        <w:t>(Это я, это я, это все мои друзья!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Спасибо вам, ребята! Теперь я буду знать дорожные знаки не только для пешеходов, но и правила для автомобилистов. Как-никак, я водитель ступы! Передумала я покупать машину, ступу свою починю. Мне пора в лес возвращаться,   до свидания ребя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Инспектор: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Ребята, вы большие молодцы, выполнили все мои задания, а мне пора на работу, командовать дорогой. До свидания друзья! А в награду от меня примите вот такие небольшие подарки, которые помогут вам быть более заметными на дороге. 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Дарит детям светоотражательные значки)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едущи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:  А сейчас ребята представим что у нас в руках руль и повторяем за мной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дети повторяют движения под музыку  «Би-би-ка»)</w:t>
      </w:r>
    </w:p>
    <w:sectPr>
      <w:type w:val="nextPage"/>
      <w:pgSz w:w="11906" w:h="16838"/>
      <w:pgMar w:left="540" w:right="56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dfhfbc4yzdccysp0edarucfdf1zyeegnhe">
    <w:name w:val="ndfhfb-c4yzdc-cysp0e-darucf-df1zy-eegnh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08:46:00Z</dcterms:created>
  <dc:creator>USER</dc:creator>
  <dc:description/>
  <cp:keywords/>
  <dc:language>en-US</dc:language>
  <cp:lastModifiedBy>USER</cp:lastModifiedBy>
  <dcterms:modified xsi:type="dcterms:W3CDTF">2019-01-08T11:11:00Z</dcterms:modified>
  <cp:revision>43</cp:revision>
  <dc:subject/>
  <dc:title>СЦЕНАРИЙ ПРАЗДНИКА ПО ПРАВИЛАМ ДОРОЖНОГО ДВИЖЕНИЯ  «ПРАВИЛА ДОРОЖНЫЕ ДЕТЯМ ЗНАТЬ ПОЛОЖЕНО»</dc:title>
</cp:coreProperties>
</file>